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и л о ж е н и 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ередачи сигнала и сообщения о бедствии</w:t>
      </w:r>
    </w:p>
    <w:p>
      <w:pPr>
        <w:pStyle w:val="Normal"/>
        <w:rPr/>
      </w:pPr>
      <w:r>
        <w:rPr/>
        <w:br/>
        <w:t xml:space="preserve">1. Сигнал бедствия передается следующим образо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951"/>
        <w:gridCol w:w="3712"/>
        <w:gridCol w:w="966"/>
      </w:tblGrid>
      <w:tr>
        <w:trPr/>
        <w:tc>
          <w:tcPr>
            <w:tcW w:w="4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диотелефоном </w:t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диотелеграфом 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Терплю бедствие" («МэйДэй» при международных полетах)</w:t>
              <w:br/>
              <w:t>"Я"</w:t>
              <w:br/>
              <w:t xml:space="preserve">Позывной экипажа воздушного судна, терпящего бедствие 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- 3 раза</w:t>
              <w:br/>
              <w:t xml:space="preserve"> </w:t>
              <w:br/>
              <w:t>- 1 раз</w:t>
              <w:br/>
              <w:t>- 3 раза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ОС"</w:t>
              <w:br/>
              <w:br/>
              <w:t>Сочетание "ДЕ"</w:t>
              <w:br/>
              <w:t>Позывной экипажа воздушного судна, терпящего бедствие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- 3 раза</w:t>
              <w:br/>
              <w:br/>
              <w:t>- 1 раз</w:t>
              <w:br/>
              <w:t>- 3 раза</w:t>
            </w:r>
          </w:p>
        </w:tc>
      </w:tr>
    </w:tbl>
    <w:p>
      <w:pPr>
        <w:pStyle w:val="Normal"/>
        <w:rPr/>
      </w:pPr>
      <w:r>
        <w:rPr/>
        <w:br/>
        <w:t>Сигнал бедствия должен повторяться с короткими интервалами до тех пор, пока не будет получено подтверждение о его приеме.</w:t>
        <w:br/>
        <w:t>Одновременно с передачей сигнала "СОС" или "Терплю бедствие" включается сигнал "Бедствие" на аппаратуре опознавания и сигнал "Авария" (код ВРЛ 7700) на ответчике в режиме УВД или в режиме RBS при полетах вне зон управления воздушным движением центров ЕС УВД СССР.</w:t>
        <w:br/>
        <w:t xml:space="preserve">2. Если позволяют условия, то непосредственно за сигналом бедствия должно быть передано сообщение о бедствии. Сообщение о бедствии передается следующим образо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951"/>
        <w:gridCol w:w="3712"/>
        <w:gridCol w:w="966"/>
      </w:tblGrid>
      <w:tr>
        <w:trPr/>
        <w:tc>
          <w:tcPr>
            <w:tcW w:w="4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телефоном</w:t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телеграфом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ерплю бедствие" («МэйДэй» при международных полетах)                 </w:t>
              <w:br/>
              <w:t>"Я" («ИСИ» - при международных полетах)</w:t>
              <w:br/>
              <w:t>Позывной экипажа воздушного судна, терпящего бедствие</w:t>
              <w:br/>
              <w:t>Широта места</w:t>
              <w:br/>
              <w:t>Долгота места</w:t>
              <w:br/>
              <w:t>Время московское (UTC - при международных полетах)</w:t>
              <w:br/>
              <w:t>Вид повреждения и требуемая помощь</w:t>
              <w:br/>
              <w:t>Принятое КВС решение и другие сведения, которые будут способствовать поиску и спасению</w:t>
              <w:br/>
              <w:t>Слово "Прием"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3 раза</w:t>
              <w:br/>
              <w:br/>
              <w:t>- 1 раз</w:t>
              <w:br/>
              <w:br/>
              <w:t>- 3 раза</w:t>
              <w:br/>
              <w:br/>
              <w:t>- 2 раза</w:t>
              <w:br/>
              <w:t>- 2 раза</w:t>
              <w:br/>
              <w:t>- 2 раза</w:t>
              <w:br/>
              <w:br/>
              <w:t>- 1 раз</w:t>
              <w:br/>
              <w:br/>
              <w:t>- 1 раз</w:t>
              <w:br/>
              <w:br/>
              <w:br/>
              <w:t>- 1 раз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ОС"</w:t>
              <w:br/>
              <w:br/>
              <w:t>Сочетание "ДЕ"</w:t>
              <w:br/>
              <w:br/>
              <w:t>Позывной экипажа воздушного судна, терпящего бедствие</w:t>
              <w:br/>
              <w:t>Широта места</w:t>
              <w:br/>
              <w:t>Долгота места</w:t>
              <w:br/>
              <w:t>Время московское (UTC - при международных полетах)</w:t>
              <w:br/>
              <w:t>Вид повреждения и требуемая помощь</w:t>
              <w:br/>
              <w:t>Принятое КВС решение и другие сведения, которые будут способствовать поиску и спасению Слово "Прием"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3 раза</w:t>
              <w:br/>
              <w:br/>
              <w:t>- 1 раз</w:t>
              <w:br/>
              <w:br/>
              <w:t>- 3 раза</w:t>
              <w:br/>
              <w:br/>
              <w:t>- 2 раза</w:t>
              <w:br/>
              <w:t>- 2 раза</w:t>
              <w:br/>
              <w:t>- 2 раза</w:t>
              <w:br/>
              <w:br/>
              <w:t>- 1 раз</w:t>
              <w:br/>
              <w:br/>
              <w:t>- 1 раз</w:t>
              <w:br/>
              <w:br/>
              <w:br/>
              <w:t>- 1 раз</w:t>
            </w:r>
          </w:p>
        </w:tc>
      </w:tr>
    </w:tbl>
    <w:p>
      <w:pPr>
        <w:pStyle w:val="Normal"/>
        <w:rPr/>
      </w:pPr>
      <w:r>
        <w:rPr/>
        <w:br/>
        <w:t>После каждой передачи сообщения о бедствии необходимо на 1 - 2 мин переходить на прием. Получив подтверждение о приеме сообщения о бедствии, КВС действует с учетом сложившейся обстановки и полученных указаний.</w:t>
        <w:br/>
        <w:t xml:space="preserve">3. Если опасность миновала, сообщение передается следующим образо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951"/>
        <w:gridCol w:w="3712"/>
        <w:gridCol w:w="966"/>
      </w:tblGrid>
      <w:tr>
        <w:trPr/>
        <w:tc>
          <w:tcPr>
            <w:tcW w:w="4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диотелефоном </w:t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диотелеграфом 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ывной экипажа воздушного судна, терпящего бедствие</w:t>
              <w:br/>
              <w:t>Позывной радиостанции, с которой ведется связь</w:t>
              <w:br/>
              <w:t>Слова "Опасность миновала"</w:t>
              <w:br/>
              <w:t xml:space="preserve">Слово "Прием" 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2 раза</w:t>
              <w:br/>
              <w:br/>
              <w:t>- 2 раз</w:t>
              <w:br/>
              <w:br/>
              <w:t>- 2 раза</w:t>
              <w:br/>
              <w:t xml:space="preserve">- 1 раз </w:t>
            </w:r>
          </w:p>
        </w:tc>
        <w:tc>
          <w:tcPr>
            <w:tcW w:w="3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ывной экипажа воздушного судна, терпящего бедствие</w:t>
              <w:br/>
              <w:t>Позывной радиостанции, с которой ведется связь</w:t>
              <w:br/>
              <w:t>Слова "Опасность миновала"</w:t>
              <w:br/>
              <w:t xml:space="preserve">Слово "Прием"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2 раза</w:t>
              <w:br/>
              <w:br/>
              <w:t>- 2 раз</w:t>
              <w:br/>
              <w:br/>
              <w:t>- 2 раза</w:t>
              <w:br/>
              <w:t xml:space="preserve">- 1 раз </w:t>
            </w:r>
          </w:p>
        </w:tc>
      </w:tr>
    </w:tbl>
    <w:p>
      <w:pPr>
        <w:pStyle w:val="Normal"/>
        <w:rPr/>
      </w:pPr>
      <w:r>
        <w:rPr/>
        <w:br/>
        <w:t>4. Совершив вынужденное приземление (приводнение) включить радиостанцию в режим передачи с тональной посылкой (режим "Маяк") для обеспечения пеленгации спутниковой системы "КОСПАС-САРСАТ".</w:t>
        <w:br/>
        <w:t>В этом режиме работать в течение трех часов, после чего перейти в режим приема. В дальнейшем, в начале каждого часа первых суток после приземления (приводнения), производить трехкратную передачу сообщения о бедствии с переходом после каждой передачи на 3 мин в режим приема, остальное время первых суток радиостанцию держать в режиме приема.</w:t>
        <w:br/>
        <w:t>В последующие сутки в начале каждого часа производить трехкратную передачу сообщения о бедствии с переходом после каждой передачи на 3 мин в режим приема, в остальное время радиостанцию выключать.</w:t>
        <w:br/>
        <w:t xml:space="preserve">Экипажу воздушного судна, потерпевшего бедствие, одновременно включать на передачу несколько аварийно-спасательных УКВ радиостанций в одном месте во избежание взаимных радиопомех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16:00Z</dcterms:created>
  <dc:creator>Реактивный</dc:creator>
  <dc:description/>
  <cp:keywords/>
  <dc:language>en-US</dc:language>
  <cp:lastModifiedBy>Реактивный</cp:lastModifiedBy>
  <dcterms:modified xsi:type="dcterms:W3CDTF">2007-07-22T06:46:00Z</dcterms:modified>
  <cp:revision>6</cp:revision>
  <dc:subject/>
  <dc:title>П р и л о ж е н и е 2</dc:title>
</cp:coreProperties>
</file>