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48260</wp:posOffset>
                </wp:positionV>
                <wp:extent cx="1496695" cy="666115"/>
                <wp:effectExtent l="0" t="0" r="0" b="0"/>
                <wp:wrapSquare wrapText="largest"/>
                <wp:docPr id="1" name="Frame1"/>
                <a:graphic xmlns:a="http://schemas.openxmlformats.org/drawingml/2006/main">
                  <a:graphicData uri="http://schemas.microsoft.com/office/word/2010/wordprocessingShape">
                    <wps:wsp>
                      <wps:cNvSpPr txBox="1"/>
                      <wps:spPr>
                        <a:xfrm>
                          <a:off x="0" y="0"/>
                          <a:ext cx="1496695" cy="666115"/>
                        </a:xfrm>
                        <a:prstGeom prst="rect"/>
                        <a:solidFill>
                          <a:srgbClr val="FFFFFF">
                            <a:alpha val="0"/>
                          </a:srgbClr>
                        </a:solidFill>
                      </wps:spPr>
                      <wps:txbx>
                        <w:txbxContent>
                          <w:p>
                            <w:pPr>
                              <w:pStyle w:val="Normal"/>
                              <w:jc w:val="both"/>
                              <w:rPr>
                                <w:rFonts w:ascii="Arial" w:hAnsi="Arial" w:cs="Arial"/>
                              </w:rPr>
                            </w:pPr>
                            <w:r>
                              <w:rPr>
                                <w:rFonts w:cs="Arial" w:ascii="Arial" w:hAnsi="Arial"/>
                              </w:rPr>
                              <w:object w:dxaOrig="2357"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85pt;height:52.45pt" filled="f" o:ole="">
                                  <v:imagedata r:id="rId3" o:title=""/>
                                </v:shape>
                                <o:OLEObject Type="Embed" ProgID="" ShapeID="ole_rId2" DrawAspect="Content" ObjectID="_1834290034" r:id="rId2"/>
                              </w:object>
                            </w:r>
                          </w:p>
                        </w:txbxContent>
                      </wps:txbx>
                      <wps:bodyPr anchor="t" lIns="0" tIns="0" rIns="0" bIns="0">
                        <a:noAutofit/>
                      </wps:bodyPr>
                    </wps:wsp>
                  </a:graphicData>
                </a:graphic>
              </wp:anchor>
            </w:drawing>
          </mc:Choice>
          <mc:Fallback>
            <w:pict>
              <v:rect fillcolor="#FFFFFF" style="position:absolute;rotation:-0;width:117.85pt;height:52.45pt;mso-wrap-distance-left:9pt;mso-wrap-distance-right:9pt;mso-wrap-distance-top:0pt;mso-wrap-distance-bottom:0pt;margin-top:3.8pt;mso-position-vertical-relative:text;margin-left:252.05pt;mso-position-horizontal-relative:page">
                <v:fill opacity="0f"/>
                <v:textbox inset="0in,0in,0in,0in">
                  <w:txbxContent>
                    <w:p>
                      <w:pPr>
                        <w:pStyle w:val="Normal"/>
                        <w:jc w:val="both"/>
                        <w:rPr>
                          <w:rFonts w:ascii="Arial" w:hAnsi="Arial" w:cs="Arial"/>
                        </w:rPr>
                      </w:pPr>
                      <w:r>
                        <w:rPr>
                          <w:rFonts w:cs="Arial" w:ascii="Arial" w:hAnsi="Arial"/>
                        </w:rPr>
                        <w:object w:dxaOrig="2357"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85pt;height:52.45pt" filled="f" o:ole="">
                            <v:imagedata r:id="rId5" o:title=""/>
                          </v:shape>
                          <o:OLEObject Type="Embed" ProgID="" ShapeID="ole_rId4" DrawAspect="Content" ObjectID="_145600355" r:id="rId4"/>
                        </w:object>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i/>
          <w:lang w:val="ru-RU"/>
        </w:rPr>
        <w:t xml:space="preserve">ТЕХНИЧЕСКИЕ </w:t>
      </w:r>
      <w:r>
        <w:rPr>
          <w:rFonts w:cs="Arial" w:ascii="Arial" w:hAnsi="Arial"/>
          <w:b/>
          <w:i/>
          <w:caps/>
        </w:rPr>
        <w:t>Характеристик</w:t>
      </w:r>
      <w:r>
        <w:rPr>
          <w:rFonts w:cs="Arial" w:ascii="Arial" w:hAnsi="Arial"/>
          <w:b/>
          <w:i/>
          <w:caps/>
          <w:lang w:val="ru-RU"/>
        </w:rPr>
        <w:t>И</w:t>
      </w:r>
      <w:r>
        <w:rPr>
          <w:rFonts w:cs="Arial" w:ascii="Arial" w:hAnsi="Arial"/>
          <w:b/>
          <w:i/>
          <w:caps/>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sectPr>
          <w:headerReference w:type="default" r:id="rId6"/>
          <w:headerReference w:type="first" r:id="rId7"/>
          <w:type w:val="nextPage"/>
          <w:pgSz w:w="11906" w:h="16838"/>
          <w:pgMar w:left="1134" w:right="567" w:gutter="0" w:header="720" w:top="851" w:footer="0" w:bottom="567"/>
          <w:pgNumType w:fmt="decimal"/>
          <w:formProt w:val="false"/>
          <w:titlePg/>
          <w:textDirection w:val="lrTb"/>
          <w:docGrid w:type="default" w:linePitch="360" w:charSpace="0"/>
        </w:sectPr>
      </w:pPr>
    </w:p>
    <w:p>
      <w:pPr>
        <w:pStyle w:val="Normal"/>
        <w:jc w:val="both"/>
        <w:rPr>
          <w:rFonts w:ascii="Arial" w:hAnsi="Arial" w:cs="Arial"/>
          <w:sz w:val="16"/>
          <w:lang w:val="ru-RU"/>
        </w:rPr>
      </w:pPr>
      <w:r>
        <w:rPr>
          <w:rFonts w:eastAsia="Arial" w:cs="Arial" w:ascii="Arial" w:hAnsi="Arial"/>
          <w:b/>
          <w:sz w:val="16"/>
        </w:rPr>
        <w:t xml:space="preserve"> </w:t>
      </w:r>
      <w:r>
        <w:rPr>
          <w:rFonts w:cs="Arial" w:ascii="Arial" w:hAnsi="Arial"/>
          <w:b/>
          <w:sz w:val="16"/>
        </w:rPr>
        <w:t>FT-5100</w:t>
      </w:r>
      <w:r>
        <w:rPr>
          <w:rFonts w:cs="Arial" w:ascii="Arial" w:hAnsi="Arial"/>
          <w:sz w:val="16"/>
        </w:rPr>
        <w:t xml:space="preserve"> - это передвижной, двухприемный и с полным дуп</w:t>
      </w:r>
      <w:r>
        <w:rPr>
          <w:rFonts w:cs="Arial" w:ascii="Arial" w:hAnsi="Arial"/>
          <w:sz w:val="16"/>
          <w:lang w:val="ru-RU"/>
        </w:rPr>
        <w:t>-</w:t>
      </w:r>
      <w:r>
        <w:rPr>
          <w:rFonts w:cs="Arial" w:ascii="Arial" w:hAnsi="Arial"/>
          <w:sz w:val="16"/>
        </w:rPr>
        <w:t xml:space="preserve">лексом поперечного (перекрестного) диапазона любительский приемопередатчик (радиопередатчик и радиоприемник в общем корпусе), происходящий от FT-5200, включающий большинство его характеристик и добавляющий несколько своих собственных. Технология </w:t>
      </w:r>
      <w:r>
        <w:rPr>
          <w:rFonts w:cs="Arial" w:ascii="Arial" w:hAnsi="Arial"/>
          <w:sz w:val="16"/>
          <w:lang w:val="ru-RU"/>
        </w:rPr>
        <w:t>м</w:t>
      </w:r>
      <w:r>
        <w:rPr>
          <w:rFonts w:cs="Arial" w:ascii="Arial" w:hAnsi="Arial"/>
          <w:sz w:val="16"/>
        </w:rPr>
        <w:t>иниатюризации допускает встроенный антенный коммутатор, двойное, полностью частотное,</w:t>
      </w:r>
      <w:r>
        <w:rPr>
          <w:rFonts w:cs="Arial" w:ascii="Arial" w:hAnsi="Arial"/>
          <w:sz w:val="16"/>
          <w:lang w:val="ru-RU"/>
        </w:rPr>
        <w:t xml:space="preserve"> </w:t>
      </w:r>
      <w:r>
        <w:rPr>
          <w:rFonts w:cs="Arial" w:ascii="Arial" w:hAnsi="Arial"/>
          <w:sz w:val="16"/>
        </w:rPr>
        <w:t>кварцевое (кристаллическое) воспроизводящее устройство (c интенсивностью сигнала чистограммы для каждого воспроизводящего канала), 8-уровневое автоматическое воспроизведенение (вос</w:t>
      </w:r>
      <w:r>
        <w:rPr>
          <w:rFonts w:cs="Arial" w:ascii="Arial" w:hAnsi="Arial"/>
          <w:sz w:val="16"/>
          <w:lang w:val="ru-RU"/>
        </w:rPr>
        <w:t>-</w:t>
      </w:r>
      <w:r>
        <w:rPr>
          <w:rFonts w:cs="Arial" w:ascii="Arial" w:hAnsi="Arial"/>
          <w:sz w:val="16"/>
        </w:rPr>
        <w:t xml:space="preserve">производящее устройство), кнопка зажигания (кнопочное освещение)  и теперь двойная (сдвоенная) получаемая </w:t>
      </w:r>
      <w:r>
        <w:rPr>
          <w:rFonts w:cs="Arial" w:ascii="Arial" w:hAnsi="Arial"/>
          <w:sz w:val="16"/>
          <w:lang w:val="ru-RU"/>
        </w:rPr>
        <w:t>м</w:t>
      </w:r>
      <w:r>
        <w:rPr>
          <w:rFonts w:cs="Arial" w:ascii="Arial" w:hAnsi="Arial"/>
          <w:sz w:val="16"/>
        </w:rPr>
        <w:t>ощность на двух каналах на разных диапазонах частот или на одном и том же диапазоне. Эффективный, термически включа</w:t>
      </w:r>
      <w:r>
        <w:rPr>
          <w:rFonts w:cs="Arial" w:ascii="Arial" w:hAnsi="Arial"/>
          <w:sz w:val="16"/>
          <w:lang w:val="ru-RU"/>
        </w:rPr>
        <w:t>-</w:t>
      </w:r>
      <w:r>
        <w:rPr>
          <w:rFonts w:cs="Arial" w:ascii="Arial" w:hAnsi="Arial"/>
          <w:sz w:val="16"/>
        </w:rPr>
        <w:t>емый (переключаемый, выключаемый),</w:t>
      </w:r>
      <w:r>
        <w:rPr>
          <w:rFonts w:cs="Arial" w:ascii="Arial" w:hAnsi="Arial"/>
          <w:sz w:val="16"/>
          <w:lang w:val="ru-RU"/>
        </w:rPr>
        <w:t xml:space="preserve"> </w:t>
      </w:r>
      <w:r>
        <w:rPr>
          <w:rFonts w:cs="Arial" w:ascii="Arial" w:hAnsi="Arial"/>
          <w:sz w:val="16"/>
        </w:rPr>
        <w:t>вентилятор охлаждения допускает (позволяет) до 50 Вт VHF (очень высокие</w:t>
      </w:r>
      <w:r>
        <w:rPr>
          <w:rFonts w:cs="Arial" w:ascii="Arial" w:hAnsi="Arial"/>
          <w:sz w:val="16"/>
          <w:lang w:val="ru-RU"/>
        </w:rPr>
        <w:t xml:space="preserve"> </w:t>
      </w:r>
      <w:r>
        <w:rPr>
          <w:rFonts w:cs="Arial" w:ascii="Arial" w:hAnsi="Arial"/>
          <w:sz w:val="16"/>
        </w:rPr>
        <w:t xml:space="preserve">частоты, метровые волны) и 35 Вт VHF (ультравысокие частоты, </w:t>
      </w:r>
      <w:r>
        <w:rPr>
          <w:rFonts w:cs="Arial" w:ascii="Arial" w:hAnsi="Arial"/>
          <w:sz w:val="16"/>
          <w:lang w:val="ru-RU"/>
        </w:rPr>
        <w:t>де</w:t>
      </w:r>
      <w:r>
        <w:rPr>
          <w:rFonts w:cs="Arial" w:ascii="Arial" w:hAnsi="Arial"/>
          <w:sz w:val="16"/>
        </w:rPr>
        <w:t>циметровые</w:t>
      </w:r>
      <w:r>
        <w:rPr>
          <w:rFonts w:cs="Arial" w:ascii="Arial" w:hAnsi="Arial"/>
          <w:sz w:val="16"/>
          <w:lang w:val="ru-RU"/>
        </w:rPr>
        <w:t xml:space="preserve"> </w:t>
      </w:r>
      <w:r>
        <w:rPr>
          <w:rFonts w:cs="Arial" w:ascii="Arial" w:hAnsi="Arial"/>
          <w:sz w:val="16"/>
        </w:rPr>
        <w:t>волны) мощности.</w:t>
      </w:r>
    </w:p>
    <w:p>
      <w:pPr>
        <w:pStyle w:val="Normal"/>
        <w:jc w:val="both"/>
        <w:rPr>
          <w:rFonts w:ascii="Arial" w:hAnsi="Arial" w:cs="Arial"/>
          <w:sz w:val="16"/>
          <w:lang w:val="ru-RU"/>
        </w:rPr>
      </w:pPr>
      <w:r>
        <w:rPr>
          <w:rFonts w:cs="Arial" w:ascii="Arial" w:hAnsi="Arial"/>
          <w:sz w:val="16"/>
          <w:lang w:val="ru-RU"/>
        </w:rPr>
      </w:r>
    </w:p>
    <w:p>
      <w:pPr>
        <w:pStyle w:val="Normal"/>
        <w:jc w:val="both"/>
        <w:rPr>
          <w:rFonts w:ascii="Arial" w:hAnsi="Arial" w:cs="Arial"/>
          <w:sz w:val="16"/>
          <w:lang w:val="ru-RU"/>
        </w:rPr>
      </w:pPr>
      <w:r>
        <w:rPr>
          <w:rFonts w:cs="Arial" w:ascii="Arial" w:hAnsi="Arial"/>
          <w:sz w:val="16"/>
        </w:rPr>
        <w:t>94 свободно настраиваемые заполняющие устройства (регист</w:t>
      </w:r>
      <w:r>
        <w:rPr>
          <w:rFonts w:cs="Arial" w:ascii="Arial" w:hAnsi="Arial"/>
          <w:sz w:val="16"/>
          <w:lang w:val="ru-RU"/>
        </w:rPr>
        <w:t>-</w:t>
      </w:r>
      <w:r>
        <w:rPr>
          <w:rFonts w:cs="Arial" w:ascii="Arial" w:hAnsi="Arial"/>
          <w:sz w:val="16"/>
        </w:rPr>
        <w:t>рация, запись)</w:t>
      </w:r>
      <w:r>
        <w:rPr>
          <w:rFonts w:cs="Arial" w:ascii="Arial" w:hAnsi="Arial"/>
          <w:sz w:val="16"/>
          <w:lang w:val="ru-RU"/>
        </w:rPr>
        <w:t xml:space="preserve"> </w:t>
      </w:r>
      <w:r>
        <w:rPr>
          <w:rFonts w:cs="Arial" w:ascii="Arial" w:hAnsi="Arial"/>
          <w:sz w:val="16"/>
        </w:rPr>
        <w:t>(47 на один диапазон (полосу) частот) оказывают (предлагают) полную</w:t>
      </w:r>
      <w:r>
        <w:rPr>
          <w:rFonts w:cs="Arial" w:ascii="Arial" w:hAnsi="Arial"/>
          <w:sz w:val="16"/>
          <w:lang w:val="ru-RU"/>
        </w:rPr>
        <w:t xml:space="preserve"> </w:t>
      </w:r>
      <w:r>
        <w:rPr>
          <w:rFonts w:cs="Arial" w:ascii="Arial" w:hAnsi="Arial"/>
          <w:sz w:val="16"/>
        </w:rPr>
        <w:t>програмную способность и развертывающие функции, такие как самостоятельно</w:t>
      </w:r>
      <w:r>
        <w:rPr>
          <w:rFonts w:cs="Arial" w:ascii="Arial" w:hAnsi="Arial"/>
          <w:sz w:val="16"/>
          <w:lang w:val="ru-RU"/>
        </w:rPr>
        <w:t xml:space="preserve"> </w:t>
      </w:r>
      <w:r>
        <w:rPr>
          <w:rFonts w:cs="Arial" w:ascii="Arial" w:hAnsi="Arial"/>
          <w:sz w:val="16"/>
        </w:rPr>
        <w:t>пере</w:t>
      </w:r>
      <w:r>
        <w:rPr>
          <w:rFonts w:cs="Arial" w:ascii="Arial" w:hAnsi="Arial"/>
          <w:sz w:val="16"/>
          <w:lang w:val="ru-RU"/>
        </w:rPr>
        <w:t>-</w:t>
      </w:r>
      <w:r>
        <w:rPr>
          <w:rFonts w:cs="Arial" w:ascii="Arial" w:hAnsi="Arial"/>
          <w:sz w:val="16"/>
        </w:rPr>
        <w:t>давать и принимать частоты, программные ретрасляторные (повторительные)</w:t>
      </w:r>
      <w:r>
        <w:rPr>
          <w:rFonts w:cs="Arial" w:ascii="Arial" w:hAnsi="Arial"/>
          <w:sz w:val="16"/>
          <w:lang w:val="ru-RU"/>
        </w:rPr>
        <w:t xml:space="preserve"> </w:t>
      </w:r>
      <w:r>
        <w:rPr>
          <w:rFonts w:cs="Arial" w:ascii="Arial" w:hAnsi="Arial"/>
          <w:sz w:val="16"/>
        </w:rPr>
        <w:t>сдвиги (несовпадения, отводы) и 2 шкалы (линии) развертки (поиск,обзор) на</w:t>
      </w:r>
      <w:r>
        <w:rPr>
          <w:rFonts w:cs="Arial" w:ascii="Arial" w:hAnsi="Arial"/>
          <w:sz w:val="16"/>
          <w:lang w:val="ru-RU"/>
        </w:rPr>
        <w:t xml:space="preserve"> </w:t>
      </w:r>
      <w:r>
        <w:rPr>
          <w:rFonts w:cs="Arial" w:ascii="Arial" w:hAnsi="Arial"/>
          <w:sz w:val="16"/>
        </w:rPr>
        <w:t>каждом диапазоне частот, отборная развертка (сканирование, обзор)</w:t>
      </w:r>
      <w:r>
        <w:rPr>
          <w:rFonts w:cs="Arial" w:ascii="Arial" w:hAnsi="Arial"/>
          <w:sz w:val="16"/>
          <w:lang w:val="ru-RU"/>
        </w:rPr>
        <w:t xml:space="preserve"> </w:t>
      </w:r>
      <w:r>
        <w:rPr>
          <w:rFonts w:cs="Arial" w:ascii="Arial" w:hAnsi="Arial"/>
          <w:sz w:val="16"/>
        </w:rPr>
        <w:t>возобновляет (продолжает) колебания (волны) и скачок (прыжок) памяти (записи,</w:t>
      </w:r>
      <w:r>
        <w:rPr>
          <w:rFonts w:cs="Arial" w:ascii="Arial" w:hAnsi="Arial"/>
          <w:sz w:val="16"/>
          <w:lang w:val="ru-RU"/>
        </w:rPr>
        <w:t xml:space="preserve"> </w:t>
      </w:r>
      <w:r>
        <w:rPr>
          <w:rFonts w:cs="Arial" w:ascii="Arial" w:hAnsi="Arial"/>
          <w:sz w:val="16"/>
        </w:rPr>
        <w:t>регистрации), приоритет управления (контроля) и 1-приемный немедленный</w:t>
      </w:r>
      <w:r>
        <w:rPr>
          <w:rFonts w:cs="Arial" w:ascii="Arial" w:hAnsi="Arial"/>
          <w:sz w:val="16"/>
          <w:lang w:val="ru-RU"/>
        </w:rPr>
        <w:t xml:space="preserve"> </w:t>
      </w:r>
      <w:r>
        <w:rPr>
          <w:rFonts w:cs="Arial" w:ascii="Arial" w:hAnsi="Arial"/>
          <w:sz w:val="16"/>
        </w:rPr>
        <w:t>повторный вызов CALL каналов для каждого диапазона частот. Скачки (шаг,</w:t>
      </w:r>
      <w:r>
        <w:rPr>
          <w:rFonts w:cs="Arial" w:ascii="Arial" w:hAnsi="Arial"/>
          <w:sz w:val="16"/>
          <w:lang w:val="ru-RU"/>
        </w:rPr>
        <w:t xml:space="preserve"> </w:t>
      </w:r>
      <w:r>
        <w:rPr>
          <w:rFonts w:cs="Arial" w:ascii="Arial" w:hAnsi="Arial"/>
          <w:sz w:val="16"/>
        </w:rPr>
        <w:t>ступень, ход) каналов выбираются пользователем и автоматический сдвиг</w:t>
      </w:r>
      <w:r>
        <w:rPr>
          <w:rFonts w:cs="Arial" w:ascii="Arial" w:hAnsi="Arial"/>
          <w:sz w:val="16"/>
          <w:lang w:val="ru-RU"/>
        </w:rPr>
        <w:t xml:space="preserve"> </w:t>
      </w:r>
      <w:r>
        <w:rPr>
          <w:rFonts w:cs="Arial" w:ascii="Arial" w:hAnsi="Arial"/>
          <w:sz w:val="16"/>
        </w:rPr>
        <w:t>(смеще</w:t>
      </w:r>
      <w:r>
        <w:rPr>
          <w:rFonts w:cs="Arial" w:ascii="Arial" w:hAnsi="Arial"/>
          <w:sz w:val="16"/>
          <w:lang w:val="ru-RU"/>
        </w:rPr>
        <w:t>-</w:t>
      </w:r>
      <w:r>
        <w:rPr>
          <w:rFonts w:cs="Arial" w:ascii="Arial" w:hAnsi="Arial"/>
          <w:sz w:val="16"/>
        </w:rPr>
        <w:t>ние) ретранслятора (повторитель) может быть активизирован (запущен)</w:t>
      </w:r>
      <w:r>
        <w:rPr>
          <w:rFonts w:cs="Arial" w:ascii="Arial" w:hAnsi="Arial"/>
          <w:sz w:val="16"/>
          <w:lang w:val="ru-RU"/>
        </w:rPr>
        <w:t xml:space="preserve"> </w:t>
      </w:r>
      <w:r>
        <w:rPr>
          <w:rFonts w:cs="Arial" w:ascii="Arial" w:hAnsi="Arial"/>
          <w:sz w:val="16"/>
        </w:rPr>
        <w:t>в автоматически налаживающий (устанавливающий) эталон ретрансляторных сдвигов</w:t>
      </w:r>
      <w:r>
        <w:rPr>
          <w:rFonts w:cs="Arial" w:ascii="Arial" w:hAnsi="Arial"/>
          <w:sz w:val="16"/>
          <w:lang w:val="ru-RU"/>
        </w:rPr>
        <w:t xml:space="preserve"> </w:t>
      </w:r>
      <w:r>
        <w:rPr>
          <w:rFonts w:cs="Arial" w:ascii="Arial" w:hAnsi="Arial"/>
          <w:sz w:val="16"/>
        </w:rPr>
        <w:t>(смещений), когда настраиваешь на ретрансляторные (повторительные)</w:t>
      </w:r>
      <w:r>
        <w:rPr>
          <w:rFonts w:cs="Arial" w:ascii="Arial" w:hAnsi="Arial"/>
          <w:sz w:val="16"/>
          <w:lang w:val="ru-RU"/>
        </w:rPr>
        <w:t xml:space="preserve"> </w:t>
      </w:r>
      <w:r>
        <w:rPr>
          <w:rFonts w:cs="Arial" w:ascii="Arial" w:hAnsi="Arial"/>
          <w:sz w:val="16"/>
        </w:rPr>
        <w:t>поддиапазоны (где это возможно). Видоизменения (варианты, модификации)</w:t>
      </w:r>
      <w:r>
        <w:rPr>
          <w:rFonts w:cs="Arial" w:ascii="Arial" w:hAnsi="Arial"/>
          <w:sz w:val="16"/>
          <w:lang w:val="ru-RU"/>
        </w:rPr>
        <w:t xml:space="preserve"> </w:t>
      </w:r>
      <w:r>
        <w:rPr>
          <w:rFonts w:cs="Arial" w:ascii="Arial" w:hAnsi="Arial"/>
          <w:sz w:val="16"/>
        </w:rPr>
        <w:t>доступны (годны, имеющиеся в распоряжении) с контрольным клапаном микрофона</w:t>
      </w:r>
      <w:r>
        <w:rPr>
          <w:rFonts w:cs="Arial" w:ascii="Arial" w:hAnsi="Arial"/>
          <w:sz w:val="16"/>
          <w:lang w:val="ru-RU"/>
        </w:rPr>
        <w:t xml:space="preserve"> </w:t>
      </w:r>
      <w:r>
        <w:rPr>
          <w:rFonts w:cs="Arial" w:ascii="Arial" w:hAnsi="Arial"/>
          <w:sz w:val="16"/>
        </w:rPr>
        <w:t>ускорителя (преобразователь, датчик) радиоимпульса (c MH-26D8 или MH-26F8</w:t>
      </w:r>
      <w:r>
        <w:rPr>
          <w:rFonts w:cs="Arial" w:ascii="Arial" w:hAnsi="Arial"/>
          <w:sz w:val="16"/>
          <w:lang w:val="ru-RU"/>
        </w:rPr>
        <w:t xml:space="preserve"> </w:t>
      </w:r>
      <w:r>
        <w:rPr>
          <w:rFonts w:cs="Arial" w:ascii="Arial" w:hAnsi="Arial"/>
          <w:sz w:val="16"/>
        </w:rPr>
        <w:t>репродуктор/Mic), VFO/запоминающее устройство или выбор диапазона.</w:t>
      </w:r>
      <w:r>
        <w:rPr>
          <w:rFonts w:cs="Arial" w:ascii="Arial" w:hAnsi="Arial"/>
          <w:sz w:val="16"/>
          <w:lang w:val="ru-RU"/>
        </w:rPr>
        <w:t xml:space="preserve"> </w:t>
      </w:r>
      <w:r>
        <w:rPr>
          <w:rFonts w:cs="Arial" w:ascii="Arial" w:hAnsi="Arial"/>
          <w:sz w:val="16"/>
        </w:rPr>
        <w:t>MW-1 беспроводный микрофон/</w:t>
      </w:r>
      <w:r>
        <w:rPr>
          <w:rFonts w:cs="Arial" w:ascii="Arial" w:hAnsi="Arial"/>
          <w:sz w:val="16"/>
          <w:lang w:val="ru-RU"/>
        </w:rPr>
        <w:t xml:space="preserve"> </w:t>
      </w:r>
      <w:r>
        <w:rPr>
          <w:rFonts w:cs="Arial" w:ascii="Arial" w:hAnsi="Arial"/>
          <w:sz w:val="16"/>
        </w:rPr>
        <w:t>датчик (управляющее устройство) точно</w:t>
      </w:r>
      <w:r>
        <w:rPr>
          <w:rFonts w:cs="Arial" w:ascii="Arial" w:hAnsi="Arial"/>
          <w:sz w:val="16"/>
          <w:lang w:val="ru-RU"/>
        </w:rPr>
        <w:t xml:space="preserve"> </w:t>
      </w:r>
      <w:r>
        <w:rPr>
          <w:rFonts w:cs="Arial" w:ascii="Arial" w:hAnsi="Arial"/>
          <w:sz w:val="16"/>
        </w:rPr>
        <w:t>воспроизводит (дублирует) органы настройки (включая громкость и свист),</w:t>
      </w:r>
      <w:r>
        <w:rPr>
          <w:rFonts w:cs="Arial" w:ascii="Arial" w:hAnsi="Arial"/>
          <w:sz w:val="16"/>
          <w:lang w:val="ru-RU"/>
        </w:rPr>
        <w:t xml:space="preserve"> </w:t>
      </w:r>
      <w:r>
        <w:rPr>
          <w:rFonts w:cs="Arial" w:ascii="Arial" w:hAnsi="Arial"/>
          <w:sz w:val="16"/>
        </w:rPr>
        <w:t>добавляя DTMF (двухтоновый, многочастотный) ключевую (код, шифр, клавиша,</w:t>
      </w:r>
      <w:r>
        <w:rPr>
          <w:rFonts w:cs="Arial" w:ascii="Arial" w:hAnsi="Arial"/>
          <w:sz w:val="16"/>
          <w:lang w:val="ru-RU"/>
        </w:rPr>
        <w:t xml:space="preserve"> </w:t>
      </w:r>
      <w:r>
        <w:rPr>
          <w:rFonts w:cs="Arial" w:ascii="Arial" w:hAnsi="Arial"/>
          <w:sz w:val="16"/>
        </w:rPr>
        <w:t>кнопка) контактную площадку и микрофон. Вы можете выбрать 3-значный ID код</w:t>
      </w:r>
      <w:r>
        <w:rPr>
          <w:rFonts w:cs="Arial" w:ascii="Arial" w:hAnsi="Arial"/>
          <w:sz w:val="16"/>
          <w:lang w:val="ru-RU"/>
        </w:rPr>
        <w:t xml:space="preserve"> </w:t>
      </w:r>
      <w:r>
        <w:rPr>
          <w:rFonts w:cs="Arial" w:ascii="Arial" w:hAnsi="Arial"/>
          <w:sz w:val="16"/>
        </w:rPr>
        <w:t>и Ваш радиоприемник молчит, пока Ваш код принимается (из любого DTMF</w:t>
      </w:r>
      <w:r>
        <w:rPr>
          <w:rFonts w:cs="Arial" w:ascii="Arial" w:hAnsi="Arial"/>
          <w:sz w:val="16"/>
          <w:lang w:val="ru-RU"/>
        </w:rPr>
        <w:t xml:space="preserve"> </w:t>
      </w:r>
      <w:r>
        <w:rPr>
          <w:rFonts w:cs="Arial" w:ascii="Arial" w:hAnsi="Arial"/>
          <w:sz w:val="16"/>
        </w:rPr>
        <w:t>оборудованного приемо-передатчика). Вы также можете иметь код открытым</w:t>
      </w:r>
      <w:r>
        <w:rPr>
          <w:rFonts w:cs="Arial" w:ascii="Arial" w:hAnsi="Arial"/>
          <w:sz w:val="16"/>
          <w:lang w:val="ru-RU"/>
        </w:rPr>
        <w:t xml:space="preserve"> </w:t>
      </w:r>
      <w:r>
        <w:rPr>
          <w:rFonts w:cs="Arial" w:ascii="Arial" w:hAnsi="Arial"/>
          <w:sz w:val="16"/>
        </w:rPr>
        <w:t>the squelch или кольцо как телефон.</w:t>
      </w:r>
      <w:r>
        <w:rPr>
          <w:rFonts w:cs="Arial" w:ascii="Arial" w:hAnsi="Arial"/>
          <w:sz w:val="16"/>
          <w:lang w:val="ru-RU"/>
        </w:rPr>
        <w:t xml:space="preserve"> Р</w:t>
      </w:r>
      <w:r>
        <w:rPr>
          <w:rFonts w:cs="Arial" w:ascii="Arial" w:hAnsi="Arial"/>
          <w:sz w:val="16"/>
        </w:rPr>
        <w:t>ежим PAGE воспроизводит код вызывающего, следовательно Вы знаете, кто</w:t>
      </w:r>
      <w:r>
        <w:rPr>
          <w:rFonts w:cs="Arial" w:ascii="Arial" w:hAnsi="Arial"/>
          <w:sz w:val="16"/>
          <w:lang w:val="ru-RU"/>
        </w:rPr>
        <w:t xml:space="preserve"> </w:t>
      </w:r>
      <w:r>
        <w:rPr>
          <w:rFonts w:cs="Arial" w:ascii="Arial" w:hAnsi="Arial"/>
          <w:sz w:val="16"/>
        </w:rPr>
        <w:t>вызывает. Одноприемный вызов передает вызывной код всякий раз, как нажат</w:t>
      </w:r>
      <w:r>
        <w:rPr>
          <w:rFonts w:cs="Arial" w:ascii="Arial" w:hAnsi="Arial"/>
          <w:sz w:val="16"/>
          <w:lang w:val="ru-RU"/>
        </w:rPr>
        <w:t xml:space="preserve"> </w:t>
      </w:r>
      <w:r>
        <w:rPr>
          <w:rFonts w:cs="Arial" w:ascii="Arial" w:hAnsi="Arial"/>
          <w:sz w:val="16"/>
        </w:rPr>
        <w:t>переключатель (коммутатор) РТТ, если потребуется. 4 группы 7 трехзначных</w:t>
      </w:r>
      <w:r>
        <w:rPr>
          <w:rFonts w:cs="Arial" w:ascii="Arial" w:hAnsi="Arial"/>
          <w:sz w:val="16"/>
          <w:lang w:val="ru-RU"/>
        </w:rPr>
        <w:t xml:space="preserve"> </w:t>
      </w:r>
      <w:r>
        <w:rPr>
          <w:rFonts w:cs="Arial" w:ascii="Arial" w:hAnsi="Arial"/>
          <w:sz w:val="16"/>
        </w:rPr>
        <w:t>кодовых запоминающих устройств каждый накапливает Ваш ID плюс (ID) вызывающей</w:t>
      </w:r>
      <w:r>
        <w:rPr>
          <w:rFonts w:cs="Arial" w:ascii="Arial" w:hAnsi="Arial"/>
          <w:sz w:val="16"/>
          <w:lang w:val="ru-RU"/>
        </w:rPr>
        <w:t xml:space="preserve"> </w:t>
      </w:r>
      <w:r>
        <w:rPr>
          <w:rFonts w:cs="Arial" w:ascii="Arial" w:hAnsi="Arial"/>
          <w:sz w:val="16"/>
        </w:rPr>
        <w:t>станции и тех 5-ти других станций или групп для вызова/</w:t>
      </w:r>
      <w:r>
        <w:rPr>
          <w:rFonts w:cs="Arial" w:ascii="Arial" w:hAnsi="Arial"/>
          <w:sz w:val="16"/>
          <w:lang w:val="ru-RU"/>
        </w:rPr>
        <w:t xml:space="preserve"> </w:t>
      </w:r>
      <w:r>
        <w:rPr>
          <w:rFonts w:cs="Arial" w:ascii="Arial" w:hAnsi="Arial"/>
          <w:sz w:val="16"/>
        </w:rPr>
        <w:t>управления (контроля)</w:t>
      </w:r>
      <w:r>
        <w:rPr>
          <w:rFonts w:cs="Arial" w:ascii="Arial" w:hAnsi="Arial"/>
          <w:sz w:val="16"/>
          <w:lang w:val="ru-RU"/>
        </w:rPr>
        <w:t xml:space="preserve"> </w:t>
      </w:r>
      <w:r>
        <w:rPr>
          <w:rFonts w:cs="Arial" w:ascii="Arial" w:hAnsi="Arial"/>
          <w:sz w:val="16"/>
        </w:rPr>
        <w:t>(автоматическое склеивание пленки накладкой требует MH-26F8 или</w:t>
      </w:r>
      <w:r>
        <w:rPr>
          <w:rFonts w:cs="Arial" w:ascii="Arial" w:hAnsi="Arial"/>
          <w:sz w:val="16"/>
          <w:lang w:val="ru-RU"/>
        </w:rPr>
        <w:t xml:space="preserve"> </w:t>
      </w:r>
      <w:r>
        <w:rPr>
          <w:rFonts w:cs="Arial" w:ascii="Arial" w:hAnsi="Arial"/>
          <w:sz w:val="16"/>
        </w:rPr>
        <w:t>MH-27B8 DTMF ключевую (код, шифр) контактную площадку микрофона или</w:t>
      </w:r>
      <w:r>
        <w:rPr>
          <w:rFonts w:cs="Arial" w:ascii="Arial" w:hAnsi="Arial"/>
          <w:sz w:val="16"/>
          <w:lang w:val="ru-RU"/>
        </w:rPr>
        <w:t xml:space="preserve"> </w:t>
      </w:r>
      <w:r>
        <w:rPr>
          <w:rFonts w:cs="Arial" w:ascii="Arial" w:hAnsi="Arial"/>
          <w:sz w:val="16"/>
        </w:rPr>
        <w:t>MH-1508 с его собственной автоматической шкалой DTMF запоминающих устройств.</w:t>
      </w:r>
    </w:p>
    <w:p>
      <w:pPr>
        <w:pStyle w:val="Normal"/>
        <w:jc w:val="both"/>
        <w:rPr>
          <w:rFonts w:ascii="Arial" w:hAnsi="Arial" w:cs="Arial"/>
          <w:sz w:val="16"/>
          <w:lang w:val="ru-RU"/>
        </w:rPr>
      </w:pPr>
      <w:r>
        <w:rPr>
          <w:rFonts w:cs="Arial" w:ascii="Arial" w:hAnsi="Arial"/>
          <w:sz w:val="16"/>
          <w:lang w:val="ru-RU"/>
        </w:rPr>
      </w:r>
    </w:p>
    <w:p>
      <w:pPr>
        <w:pStyle w:val="Normal"/>
        <w:jc w:val="both"/>
        <w:rPr/>
      </w:pPr>
      <w:r>
        <w:rPr>
          <w:rFonts w:cs="Arial" w:ascii="Arial" w:hAnsi="Arial"/>
          <w:sz w:val="16"/>
        </w:rPr>
        <w:t>38 тоновое програмное CTCSS кодирующее устройство встроено и CTCSS</w:t>
      </w:r>
      <w:r>
        <w:rPr>
          <w:rFonts w:cs="Arial" w:ascii="Arial" w:hAnsi="Arial"/>
          <w:sz w:val="16"/>
          <w:lang w:val="ru-RU"/>
        </w:rPr>
        <w:t xml:space="preserve"> </w:t>
      </w:r>
      <w:r>
        <w:rPr>
          <w:rFonts w:cs="Arial" w:ascii="Arial" w:hAnsi="Arial"/>
          <w:sz w:val="16"/>
        </w:rPr>
        <w:t>тоновая squelch операция (режим работы, действие) на обоих принимающих</w:t>
      </w:r>
      <w:r>
        <w:rPr>
          <w:rFonts w:cs="Arial" w:ascii="Arial" w:hAnsi="Arial"/>
          <w:sz w:val="16"/>
          <w:lang w:val="ru-RU"/>
        </w:rPr>
        <w:t xml:space="preserve"> </w:t>
      </w:r>
      <w:r>
        <w:rPr>
          <w:rFonts w:cs="Arial" w:ascii="Arial" w:hAnsi="Arial"/>
          <w:sz w:val="16"/>
        </w:rPr>
        <w:t>каналах имееется в распоряжении (наличии) с FTS-22 двойного диапазона CTCSS</w:t>
      </w:r>
      <w:r>
        <w:rPr>
          <w:rFonts w:cs="Arial" w:ascii="Arial" w:hAnsi="Arial"/>
          <w:sz w:val="16"/>
          <w:lang w:val="ru-RU"/>
        </w:rPr>
        <w:t xml:space="preserve"> </w:t>
      </w:r>
      <w:r>
        <w:rPr>
          <w:rFonts w:cs="Arial" w:ascii="Arial" w:hAnsi="Arial"/>
          <w:sz w:val="16"/>
        </w:rPr>
        <w:t>декодер (декодирующее устройство) выбор который также обеспечивает</w:t>
      </w:r>
      <w:r>
        <w:rPr>
          <w:rFonts w:cs="Arial" w:ascii="Arial" w:hAnsi="Arial"/>
          <w:sz w:val="16"/>
          <w:lang w:val="ru-RU"/>
        </w:rPr>
        <w:t xml:space="preserve"> </w:t>
      </w:r>
      <w:r>
        <w:rPr>
          <w:rFonts w:cs="Arial" w:ascii="Arial" w:hAnsi="Arial"/>
          <w:sz w:val="16"/>
        </w:rPr>
        <w:t>(предусматривает,</w:t>
      </w:r>
      <w:r>
        <w:rPr>
          <w:rFonts w:cs="Arial" w:ascii="Arial" w:hAnsi="Arial"/>
          <w:sz w:val="16"/>
          <w:lang w:val="ru-RU"/>
        </w:rPr>
        <w:t xml:space="preserve"> </w:t>
      </w:r>
      <w:r>
        <w:rPr>
          <w:rFonts w:cs="Arial" w:ascii="Arial" w:hAnsi="Arial"/>
          <w:sz w:val="16"/>
        </w:rPr>
        <w:t>снабжает) тип телефонного CTCSS звонка сигнальной функции. Пожалуйста, прочитайте это руководство пе</w:t>
      </w:r>
      <w:r>
        <w:rPr>
          <w:rFonts w:cs="Arial" w:ascii="Arial" w:hAnsi="Arial"/>
          <w:sz w:val="16"/>
          <w:lang w:val="ru-RU"/>
        </w:rPr>
        <w:t>-</w:t>
      </w:r>
      <w:r>
        <w:rPr>
          <w:rFonts w:cs="Arial" w:ascii="Arial" w:hAnsi="Arial"/>
          <w:sz w:val="16"/>
        </w:rPr>
        <w:t>ред тем, как установить и</w:t>
      </w:r>
      <w:r>
        <w:rPr>
          <w:rFonts w:cs="Arial" w:ascii="Arial" w:hAnsi="Arial"/>
          <w:sz w:val="16"/>
          <w:lang w:val="ru-RU"/>
        </w:rPr>
        <w:t xml:space="preserve"> </w:t>
      </w:r>
      <w:r>
        <w:rPr>
          <w:rFonts w:cs="Arial" w:ascii="Arial" w:hAnsi="Arial"/>
          <w:sz w:val="16"/>
        </w:rPr>
        <w:t>приводить в действие FT-5100.</w:t>
      </w:r>
    </w:p>
    <w:p>
      <w:pPr>
        <w:sectPr>
          <w:headerReference w:type="default" r:id="rId8"/>
          <w:type w:val="nextPage"/>
          <w:pgSz w:w="11906" w:h="16838"/>
          <w:pgMar w:left="1134" w:right="1134" w:gutter="0" w:header="720" w:top="776" w:footer="0" w:bottom="510"/>
          <w:pgNumType w:fmt="decimal"/>
          <w:cols w:num="2" w:equalWidth="false" w:sep="false">
            <w:col w:w="4743" w:space="720"/>
            <w:col w:w="4176"/>
          </w:cols>
          <w:formProt w:val="false"/>
          <w:textDirection w:val="lrTb"/>
          <w:docGrid w:type="default" w:linePitch="360" w:charSpace="0"/>
        </w:sectPr>
      </w:pPr>
    </w:p>
    <w:p>
      <w:pPr>
        <w:pStyle w:val="Normal"/>
        <w:rPr>
          <w:rFonts w:ascii="Arial" w:hAnsi="Arial" w:cs="Arial"/>
          <w:b/>
          <w:b/>
          <w:i/>
          <w:i/>
          <w:sz w:val="18"/>
        </w:rPr>
      </w:pPr>
      <w:r>
        <w:rPr>
          <w:rFonts w:cs="Arial" w:ascii="Arial" w:hAnsi="Arial"/>
          <w:b/>
          <w:i/>
          <w:sz w:val="18"/>
        </w:rPr>
      </w:r>
    </w:p>
    <w:p>
      <w:pPr>
        <w:pStyle w:val="Normal"/>
        <w:rPr>
          <w:rFonts w:ascii="Arial" w:hAnsi="Arial" w:cs="Arial"/>
          <w:b/>
          <w:b/>
          <w:i/>
          <w:i/>
          <w:sz w:val="18"/>
          <w:lang w:val="ru-RU"/>
        </w:rPr>
      </w:pPr>
      <w:r>
        <w:rPr>
          <w:rFonts w:cs="Arial" w:ascii="Arial" w:hAnsi="Arial"/>
          <w:b/>
          <w:i/>
          <w:sz w:val="18"/>
        </w:rPr>
        <w:t>Органы управления переднего щита настройки</w:t>
      </w:r>
    </w:p>
    <w:p>
      <w:pPr>
        <w:sectPr>
          <w:headerReference w:type="default" r:id="rId9"/>
          <w:type w:val="nextPage"/>
          <w:pgSz w:w="11906" w:h="16838"/>
          <w:pgMar w:left="1134" w:right="567" w:gutter="0" w:header="720" w:top="851" w:footer="0" w:bottom="567"/>
          <w:pgNumType w:fmt="decimal"/>
          <w:formProt w:val="false"/>
          <w:textDirection w:val="lrTb"/>
          <w:docGrid w:type="default" w:linePitch="360" w:charSpace="0"/>
        </w:sectPr>
      </w:pPr>
    </w:p>
    <w:p>
      <w:pPr>
        <w:pStyle w:val="Normal"/>
        <w:jc w:val="both"/>
        <w:rPr/>
      </w:pPr>
      <w:r>
        <w:rPr>
          <w:rFonts w:cs="Arial" w:ascii="Arial" w:hAnsi="Arial"/>
          <w:b/>
          <w:sz w:val="16"/>
        </w:rPr>
        <w:t>1.</w:t>
      </w:r>
      <w:r>
        <w:rPr>
          <w:rFonts w:cs="Arial" w:ascii="Arial" w:hAnsi="Arial"/>
          <w:sz w:val="16"/>
          <w:u w:val="single"/>
        </w:rPr>
        <w:t>Переключатель (ручка управления с фиксированным числом положений)</w:t>
      </w:r>
      <w:r>
        <w:rPr>
          <w:rFonts w:cs="Arial" w:ascii="Arial" w:hAnsi="Arial"/>
          <w:sz w:val="16"/>
          <w:u w:val="single"/>
          <w:lang w:val="ru-RU"/>
        </w:rPr>
        <w:t xml:space="preserve"> </w:t>
      </w:r>
      <w:r>
        <w:rPr>
          <w:rFonts w:cs="Arial" w:ascii="Arial" w:hAnsi="Arial"/>
          <w:sz w:val="16"/>
        </w:rPr>
        <w:t>24-позиционный detented роторный переключатель используется для</w:t>
      </w:r>
      <w:r>
        <w:rPr>
          <w:rFonts w:cs="Arial" w:ascii="Arial" w:hAnsi="Arial"/>
          <w:sz w:val="16"/>
          <w:lang w:val="ru-RU"/>
        </w:rPr>
        <w:t xml:space="preserve"> </w:t>
      </w:r>
      <w:r>
        <w:rPr>
          <w:rFonts w:cs="Arial" w:ascii="Arial" w:hAnsi="Arial"/>
          <w:sz w:val="16"/>
        </w:rPr>
        <w:t>настройки, выбора запоминающего устройства и большинства функций регулировок.</w:t>
      </w:r>
      <w:r>
        <w:rPr>
          <w:rFonts w:cs="Arial" w:ascii="Arial" w:hAnsi="Arial"/>
          <w:sz w:val="16"/>
          <w:lang w:val="ru-RU"/>
        </w:rPr>
        <w:t xml:space="preserve"> </w:t>
      </w:r>
      <w:r>
        <w:rPr>
          <w:rFonts w:cs="Arial" w:ascii="Arial" w:hAnsi="Arial"/>
          <w:sz w:val="16"/>
        </w:rPr>
        <w:t>DWN и UP кнопки на микрофоне дублируют функции этого переключателя.</w:t>
      </w:r>
    </w:p>
    <w:p>
      <w:pPr>
        <w:pStyle w:val="Normal"/>
        <w:jc w:val="both"/>
        <w:rPr/>
      </w:pPr>
      <w:r>
        <w:rPr>
          <w:rFonts w:cs="Arial" w:ascii="Arial" w:hAnsi="Arial"/>
          <w:b/>
          <w:sz w:val="16"/>
        </w:rPr>
        <w:t>2.</w:t>
      </w:r>
      <w:r>
        <w:rPr>
          <w:rFonts w:cs="Arial" w:ascii="Arial" w:hAnsi="Arial"/>
          <w:sz w:val="16"/>
          <w:u w:val="single"/>
        </w:rPr>
        <w:t>Основные функции кнопок (клавиш) (с белыми этикетками)</w:t>
      </w:r>
    </w:p>
    <w:p>
      <w:pPr>
        <w:pStyle w:val="Normal"/>
        <w:jc w:val="both"/>
        <w:rPr/>
      </w:pPr>
      <w:r>
        <w:rPr>
          <w:rFonts w:cs="Arial" w:ascii="Arial" w:hAnsi="Arial"/>
          <w:sz w:val="16"/>
        </w:rPr>
        <w:t>Эти шесть кнопок отбирают большинство основных работа</w:t>
      </w:r>
      <w:r>
        <w:rPr>
          <w:rFonts w:cs="Arial" w:ascii="Arial" w:hAnsi="Arial"/>
          <w:sz w:val="16"/>
          <w:lang w:val="ru-RU"/>
        </w:rPr>
        <w:t>-</w:t>
      </w:r>
      <w:r>
        <w:rPr>
          <w:rFonts w:cs="Arial" w:ascii="Arial" w:hAnsi="Arial"/>
          <w:sz w:val="16"/>
        </w:rPr>
        <w:t>ющих деталей</w:t>
      </w:r>
      <w:r>
        <w:rPr>
          <w:rFonts w:cs="Arial" w:ascii="Arial" w:hAnsi="Arial"/>
          <w:sz w:val="16"/>
          <w:lang w:val="ru-RU"/>
        </w:rPr>
        <w:t xml:space="preserve"> </w:t>
      </w:r>
      <w:r>
        <w:rPr>
          <w:rFonts w:cs="Arial" w:ascii="Arial" w:hAnsi="Arial"/>
          <w:sz w:val="16"/>
        </w:rPr>
        <w:t>(характеристик). Если кнопочной beeper дана возможность одна или больше beeps</w:t>
      </w:r>
      <w:r>
        <w:rPr>
          <w:rFonts w:cs="Arial" w:ascii="Arial" w:hAnsi="Arial"/>
          <w:sz w:val="16"/>
          <w:lang w:val="ru-RU"/>
        </w:rPr>
        <w:t xml:space="preserve"> </w:t>
      </w:r>
      <w:r>
        <w:rPr>
          <w:rFonts w:cs="Arial" w:ascii="Arial" w:hAnsi="Arial"/>
          <w:sz w:val="16"/>
        </w:rPr>
        <w:t>будут звучать, когда кла</w:t>
      </w:r>
      <w:r>
        <w:rPr>
          <w:rFonts w:cs="Arial" w:ascii="Arial" w:hAnsi="Arial"/>
          <w:sz w:val="16"/>
          <w:lang w:val="ru-RU"/>
        </w:rPr>
        <w:t>-</w:t>
      </w:r>
      <w:r>
        <w:rPr>
          <w:rFonts w:cs="Arial" w:ascii="Arial" w:hAnsi="Arial"/>
          <w:sz w:val="16"/>
        </w:rPr>
        <w:t>виша нажата, если принята конечная команда. Белые</w:t>
      </w:r>
      <w:r>
        <w:rPr>
          <w:rFonts w:cs="Arial" w:ascii="Arial" w:hAnsi="Arial"/>
          <w:sz w:val="16"/>
          <w:lang w:val="ru-RU"/>
        </w:rPr>
        <w:t xml:space="preserve"> </w:t>
      </w:r>
      <w:r>
        <w:rPr>
          <w:rFonts w:cs="Arial" w:ascii="Arial" w:hAnsi="Arial"/>
          <w:sz w:val="16"/>
        </w:rPr>
        <w:t>этикетки (шильдики) на кнопках указывают на основные функции каждой кнопки.</w:t>
      </w:r>
      <w:r>
        <w:rPr>
          <w:rFonts w:cs="Arial" w:ascii="Arial" w:hAnsi="Arial"/>
          <w:sz w:val="16"/>
          <w:lang w:val="ru-RU"/>
        </w:rPr>
        <w:t xml:space="preserve"> </w:t>
      </w:r>
      <w:r>
        <w:rPr>
          <w:rFonts w:cs="Arial" w:ascii="Arial" w:hAnsi="Arial"/>
          <w:sz w:val="16"/>
        </w:rPr>
        <w:t>Однако, если Вы нажмете клавишу (кнопку) F/W первой, эти клавиши будут</w:t>
      </w:r>
      <w:r>
        <w:rPr>
          <w:rFonts w:cs="Arial" w:ascii="Arial" w:hAnsi="Arial"/>
          <w:sz w:val="16"/>
          <w:lang w:val="ru-RU"/>
        </w:rPr>
        <w:t xml:space="preserve"> </w:t>
      </w:r>
      <w:r>
        <w:rPr>
          <w:rFonts w:cs="Arial" w:ascii="Arial" w:hAnsi="Arial"/>
          <w:sz w:val="16"/>
        </w:rPr>
        <w:t>выполнять дополнительные функции, обозначенные голубой этикеткой около каждой</w:t>
      </w:r>
      <w:r>
        <w:rPr>
          <w:rFonts w:cs="Arial" w:ascii="Arial" w:hAnsi="Arial"/>
          <w:sz w:val="16"/>
          <w:lang w:val="ru-RU"/>
        </w:rPr>
        <w:t xml:space="preserve"> </w:t>
      </w:r>
      <w:r>
        <w:rPr>
          <w:rFonts w:cs="Arial" w:ascii="Arial" w:hAnsi="Arial"/>
          <w:sz w:val="16"/>
        </w:rPr>
        <w:t>клавиши (и описанные в главе "Эксплуатация").</w:t>
      </w:r>
      <w:r>
        <w:rPr>
          <w:rFonts w:cs="Arial" w:ascii="Arial" w:hAnsi="Arial"/>
          <w:sz w:val="16"/>
          <w:lang w:val="ru-RU"/>
        </w:rPr>
        <w:t xml:space="preserve"> </w:t>
      </w:r>
      <w:r>
        <w:rPr>
          <w:rFonts w:cs="Arial" w:ascii="Arial" w:hAnsi="Arial"/>
          <w:sz w:val="16"/>
        </w:rPr>
        <w:t>Для описательных целей в этом руководстве мы обращаемся к дополнительным</w:t>
      </w:r>
      <w:r>
        <w:rPr>
          <w:rFonts w:cs="Arial" w:ascii="Arial" w:hAnsi="Arial"/>
          <w:sz w:val="16"/>
          <w:lang w:val="ru-RU"/>
        </w:rPr>
        <w:t xml:space="preserve"> </w:t>
      </w:r>
      <w:r>
        <w:rPr>
          <w:rFonts w:cs="Arial" w:ascii="Arial" w:hAnsi="Arial"/>
          <w:sz w:val="16"/>
        </w:rPr>
        <w:t>функциям клавиш, возобновляя дополнительное название клавиши  F/W  -  перед</w:t>
      </w:r>
      <w:r>
        <w:rPr>
          <w:rFonts w:cs="Arial" w:ascii="Arial" w:hAnsi="Arial"/>
          <w:sz w:val="16"/>
          <w:lang w:val="ru-RU"/>
        </w:rPr>
        <w:t xml:space="preserve"> </w:t>
      </w:r>
      <w:r>
        <w:rPr>
          <w:rFonts w:cs="Arial" w:ascii="Arial" w:hAnsi="Arial"/>
          <w:sz w:val="16"/>
        </w:rPr>
        <w:t>этим, чтобы напомнить Вам, что сначала надо нажать клаввишу F/W. Например</w:t>
      </w:r>
      <w:r>
        <w:rPr>
          <w:rFonts w:cs="Arial" w:ascii="Arial" w:hAnsi="Arial"/>
          <w:sz w:val="16"/>
          <w:lang w:val="ru-RU"/>
        </w:rPr>
        <w:t xml:space="preserve"> </w:t>
      </w:r>
      <w:r>
        <w:rPr>
          <w:rFonts w:cs="Arial" w:ascii="Arial" w:hAnsi="Arial"/>
          <w:sz w:val="16"/>
        </w:rPr>
        <w:t>F/W - Op указывает на то, что Вам следует нажать F/W4, следующую за ней</w:t>
      </w:r>
      <w:r>
        <w:rPr>
          <w:rFonts w:cs="Arial" w:ascii="Arial" w:hAnsi="Arial"/>
          <w:sz w:val="16"/>
          <w:lang w:val="ru-RU"/>
        </w:rPr>
        <w:t xml:space="preserve"> </w:t>
      </w:r>
      <w:r>
        <w:rPr>
          <w:rFonts w:cs="Arial" w:ascii="Arial" w:hAnsi="Arial"/>
          <w:sz w:val="16"/>
        </w:rPr>
        <w:t>SUB(OP) клавишу (не позднее 5 сек.).</w:t>
      </w:r>
    </w:p>
    <w:p>
      <w:pPr>
        <w:pStyle w:val="Normal"/>
        <w:jc w:val="both"/>
        <w:rPr/>
      </w:pPr>
      <w:r>
        <w:rPr>
          <w:rFonts w:cs="Arial" w:ascii="Arial" w:hAnsi="Arial"/>
          <w:b/>
          <w:sz w:val="16"/>
        </w:rPr>
        <w:t>3.</w:t>
      </w:r>
      <w:r>
        <w:rPr>
          <w:rFonts w:cs="Arial" w:ascii="Arial" w:hAnsi="Arial"/>
          <w:sz w:val="16"/>
          <w:u w:val="single"/>
        </w:rPr>
        <w:t>VOL орган управления</w:t>
      </w:r>
      <w:r>
        <w:rPr>
          <w:rFonts w:cs="Arial" w:ascii="Arial" w:hAnsi="Arial"/>
          <w:sz w:val="16"/>
          <w:u w:val="single"/>
          <w:lang w:val="ru-RU"/>
        </w:rPr>
        <w:t xml:space="preserve"> </w:t>
      </w:r>
      <w:r>
        <w:rPr>
          <w:rFonts w:cs="Arial" w:ascii="Arial" w:hAnsi="Arial"/>
          <w:sz w:val="16"/>
        </w:rPr>
        <w:t>Этот орган управления регулирует громкость звукового приемника</w:t>
      </w:r>
      <w:r>
        <w:rPr>
          <w:rFonts w:cs="Arial" w:ascii="Arial" w:hAnsi="Arial"/>
          <w:sz w:val="16"/>
          <w:lang w:val="ru-RU"/>
        </w:rPr>
        <w:t xml:space="preserve"> </w:t>
      </w:r>
      <w:r>
        <w:rPr>
          <w:rFonts w:cs="Arial" w:ascii="Arial" w:hAnsi="Arial"/>
          <w:sz w:val="16"/>
        </w:rPr>
        <w:t>(телефонная тубка).</w:t>
      </w:r>
    </w:p>
    <w:p>
      <w:pPr>
        <w:pStyle w:val="Normal"/>
        <w:jc w:val="both"/>
        <w:rPr/>
      </w:pPr>
      <w:r>
        <w:rPr>
          <w:rFonts w:cs="Arial" w:ascii="Arial" w:hAnsi="Arial"/>
          <w:b/>
          <w:sz w:val="16"/>
        </w:rPr>
        <w:t>4</w:t>
      </w:r>
      <w:r>
        <w:rPr>
          <w:rFonts w:cs="Arial" w:ascii="Arial" w:hAnsi="Arial"/>
          <w:sz w:val="16"/>
        </w:rPr>
        <w:t>.</w:t>
      </w:r>
      <w:r>
        <w:rPr>
          <w:rFonts w:cs="Arial" w:ascii="Arial" w:hAnsi="Arial"/>
          <w:sz w:val="16"/>
          <w:u w:val="single"/>
        </w:rPr>
        <w:t>SQL орган управления</w:t>
      </w:r>
      <w:r>
        <w:rPr>
          <w:rFonts w:cs="Arial" w:ascii="Arial" w:hAnsi="Arial"/>
          <w:sz w:val="16"/>
          <w:u w:val="single"/>
          <w:lang w:val="ru-RU"/>
        </w:rPr>
        <w:t xml:space="preserve"> </w:t>
      </w:r>
      <w:r>
        <w:rPr>
          <w:rFonts w:cs="Arial" w:ascii="Arial" w:hAnsi="Arial"/>
          <w:sz w:val="16"/>
        </w:rPr>
        <w:t>Этот орган управления регулирует пороговый уровень, на котором полученный сигнал открывает (обнаруживает) squelch  и может быть услышан. Для максима</w:t>
      </w:r>
      <w:r>
        <w:rPr>
          <w:rFonts w:cs="Arial" w:ascii="Arial" w:hAnsi="Arial"/>
          <w:sz w:val="16"/>
          <w:lang w:val="ru-RU"/>
        </w:rPr>
        <w:t>-</w:t>
      </w:r>
      <w:r>
        <w:rPr>
          <w:rFonts w:cs="Arial" w:ascii="Arial" w:hAnsi="Arial"/>
          <w:sz w:val="16"/>
        </w:rPr>
        <w:t>льной squelch чувствительности настраивайте этот орган управления против часовой стрелки, пока шум не будет заглушен (и "BUSY" указатель на дисплее не удалится) и когда канал чист. Этот орган управления обычно влияет только на основной приемник, но если "ALT" мигает на дисплее (после нажатия F/W - OP), он воздействует на подприемник вместо.</w:t>
      </w:r>
    </w:p>
    <w:p>
      <w:pPr>
        <w:pStyle w:val="Normal"/>
        <w:jc w:val="both"/>
        <w:rPr>
          <w:rFonts w:ascii="Arial" w:hAnsi="Arial" w:cs="Arial"/>
          <w:sz w:val="16"/>
          <w:lang w:val="ru-RU"/>
        </w:rPr>
      </w:pPr>
      <w:r>
        <w:rPr>
          <w:rFonts w:cs="Arial" w:ascii="Arial" w:hAnsi="Arial"/>
          <w:b/>
          <w:sz w:val="16"/>
        </w:rPr>
        <w:t>5.</w:t>
      </w:r>
      <w:r>
        <w:rPr>
          <w:rFonts w:cs="Arial" w:ascii="Arial" w:hAnsi="Arial"/>
          <w:sz w:val="16"/>
          <w:u w:val="single"/>
        </w:rPr>
        <w:t>BAL орган управления</w:t>
      </w:r>
      <w:r>
        <w:rPr>
          <w:rFonts w:cs="Arial" w:ascii="Arial" w:hAnsi="Arial"/>
          <w:sz w:val="16"/>
          <w:u w:val="single"/>
          <w:lang w:val="ru-RU"/>
        </w:rPr>
        <w:t xml:space="preserve"> </w:t>
      </w:r>
      <w:r>
        <w:rPr>
          <w:rFonts w:cs="Arial" w:ascii="Arial" w:hAnsi="Arial"/>
          <w:sz w:val="16"/>
        </w:rPr>
        <w:t xml:space="preserve">Этот орган управления устанавливает относительный баланс звукового приемника между основным приемником и подприемником. </w:t>
      </w:r>
    </w:p>
    <w:p>
      <w:pPr>
        <w:pStyle w:val="Normal"/>
        <w:jc w:val="both"/>
        <w:rPr/>
      </w:pPr>
      <w:r>
        <w:rPr>
          <w:rFonts w:cs="Arial" w:ascii="Arial" w:hAnsi="Arial"/>
          <w:b/>
          <w:sz w:val="16"/>
        </w:rPr>
        <w:t>6</w:t>
      </w:r>
      <w:r>
        <w:rPr>
          <w:rFonts w:cs="Arial" w:ascii="Arial" w:hAnsi="Arial"/>
          <w:sz w:val="16"/>
        </w:rPr>
        <w:t>.</w:t>
      </w:r>
      <w:r>
        <w:rPr>
          <w:rFonts w:cs="Arial" w:ascii="Arial" w:hAnsi="Arial"/>
          <w:sz w:val="16"/>
          <w:lang w:val="ru-RU"/>
        </w:rPr>
        <w:t xml:space="preserve"> </w:t>
      </w:r>
      <w:r>
        <w:rPr>
          <w:rFonts w:cs="Arial" w:ascii="Arial" w:hAnsi="Arial"/>
          <w:sz w:val="16"/>
          <w:u w:val="single"/>
        </w:rPr>
        <w:t>Гнездо микрофона</w:t>
      </w:r>
      <w:r>
        <w:rPr>
          <w:rFonts w:cs="Arial" w:ascii="Arial" w:hAnsi="Arial"/>
          <w:sz w:val="16"/>
          <w:u w:val="single"/>
          <w:lang w:val="ru-RU"/>
        </w:rPr>
        <w:t xml:space="preserve"> </w:t>
      </w:r>
      <w:r>
        <w:rPr>
          <w:rFonts w:cs="Arial" w:ascii="Arial" w:hAnsi="Arial"/>
          <w:sz w:val="16"/>
        </w:rPr>
        <w:t>Это 8-выводное гнездо принимает зву</w:t>
      </w:r>
      <w:r>
        <w:rPr>
          <w:rFonts w:cs="Arial" w:ascii="Arial" w:hAnsi="Arial"/>
          <w:sz w:val="16"/>
          <w:lang w:val="ru-RU"/>
        </w:rPr>
        <w:t>-</w:t>
      </w:r>
      <w:r>
        <w:rPr>
          <w:rFonts w:cs="Arial" w:ascii="Arial" w:hAnsi="Arial"/>
          <w:sz w:val="16"/>
        </w:rPr>
        <w:t>ковую передачу, выбор диапазона и регулирование развертки (cканирование) из микрофона, и снабжает (обеспечивает) зву</w:t>
      </w:r>
      <w:r>
        <w:rPr>
          <w:rFonts w:cs="Arial" w:ascii="Arial" w:hAnsi="Arial"/>
          <w:sz w:val="16"/>
          <w:lang w:val="ru-RU"/>
        </w:rPr>
        <w:t>-</w:t>
      </w:r>
      <w:r>
        <w:rPr>
          <w:rFonts w:cs="Arial" w:ascii="Arial" w:hAnsi="Arial"/>
          <w:sz w:val="16"/>
        </w:rPr>
        <w:t>ковой приемник. Также, записи (память) могут быть переписаны между двумя приемо-передатчиками через это гнездо.</w:t>
      </w:r>
    </w:p>
    <w:p>
      <w:pPr>
        <w:pStyle w:val="Normal"/>
        <w:jc w:val="both"/>
        <w:rPr/>
      </w:pPr>
      <w:r>
        <w:rPr>
          <w:rFonts w:cs="Arial" w:ascii="Arial" w:hAnsi="Arial"/>
          <w:b/>
          <w:sz w:val="16"/>
        </w:rPr>
        <w:t>7.</w:t>
      </w:r>
      <w:r>
        <w:rPr>
          <w:rFonts w:cs="Arial" w:ascii="Arial" w:hAnsi="Arial"/>
          <w:sz w:val="16"/>
          <w:u w:val="single"/>
        </w:rPr>
        <w:t xml:space="preserve"> PWR кнопка</w:t>
      </w:r>
    </w:p>
    <w:p>
      <w:pPr>
        <w:pStyle w:val="Normal"/>
        <w:jc w:val="both"/>
        <w:rPr>
          <w:rFonts w:ascii="Arial" w:hAnsi="Arial" w:cs="Arial"/>
          <w:sz w:val="16"/>
        </w:rPr>
      </w:pPr>
      <w:r>
        <w:rPr>
          <w:rFonts w:cs="Arial" w:ascii="Arial" w:hAnsi="Arial"/>
          <w:sz w:val="16"/>
        </w:rPr>
        <w:t>Нажмите на эту кнопку, чтобы включить приемо-передатчик. Нажмите и держите кнопку 1/2 сек., чтобы выключить приемо-передатчик.</w:t>
      </w:r>
    </w:p>
    <w:p>
      <w:pPr>
        <w:pStyle w:val="Normal"/>
        <w:jc w:val="both"/>
        <w:rPr/>
      </w:pPr>
      <w:r>
        <w:rPr>
          <w:rFonts w:cs="Arial" w:ascii="Arial" w:hAnsi="Arial"/>
          <w:b/>
          <w:sz w:val="16"/>
        </w:rPr>
        <w:t xml:space="preserve">8. </w:t>
      </w:r>
      <w:r>
        <w:rPr>
          <w:rFonts w:cs="Arial" w:ascii="Arial" w:hAnsi="Arial"/>
          <w:sz w:val="16"/>
          <w:u w:val="single"/>
        </w:rPr>
        <w:t>LOW (LOCK) кнопка</w:t>
      </w:r>
      <w:r>
        <w:rPr>
          <w:rFonts w:cs="Arial" w:ascii="Arial" w:hAnsi="Arial"/>
          <w:sz w:val="16"/>
          <w:u w:val="single"/>
          <w:lang w:val="ru-RU"/>
        </w:rPr>
        <w:t xml:space="preserve"> </w:t>
      </w:r>
      <w:r>
        <w:rPr>
          <w:rFonts w:cs="Arial" w:ascii="Arial" w:hAnsi="Arial"/>
          <w:sz w:val="16"/>
        </w:rPr>
        <w:t>Нажмите эту кнопку во время приема, чтобы toggle большую/малую мощность передатчика (50/5 Вт на 2 м, 35,5 Вт на 70 см). Дисплей показывает "LOW" (над VOL управлением), когда выбрана малая мощность. Дополнитель</w:t>
      </w:r>
      <w:r>
        <w:rPr>
          <w:rFonts w:cs="Arial" w:ascii="Arial" w:hAnsi="Arial"/>
          <w:sz w:val="16"/>
          <w:lang w:val="ru-RU"/>
        </w:rPr>
        <w:t>-</w:t>
      </w:r>
      <w:r>
        <w:rPr>
          <w:rFonts w:cs="Arial" w:ascii="Arial" w:hAnsi="Arial"/>
          <w:sz w:val="16"/>
        </w:rPr>
        <w:t>ная функция этой кнопки выводит из строя переключатель и большинство переднепанельных клавиш и кнопок (кроме себя, F/W и PWR). Нажмите F/W и эта кнопка снова разблокирует пульт.</w:t>
      </w:r>
    </w:p>
    <w:p>
      <w:pPr>
        <w:pStyle w:val="Normal"/>
        <w:jc w:val="both"/>
        <w:rPr/>
      </w:pPr>
      <w:r>
        <w:rPr>
          <w:rFonts w:cs="Arial" w:ascii="Arial" w:hAnsi="Arial"/>
          <w:b/>
          <w:sz w:val="16"/>
        </w:rPr>
        <w:t>9.</w:t>
      </w:r>
      <w:r>
        <w:rPr>
          <w:rFonts w:cs="Arial" w:ascii="Arial" w:hAnsi="Arial"/>
          <w:sz w:val="16"/>
        </w:rPr>
        <w:t xml:space="preserve"> </w:t>
      </w:r>
      <w:r>
        <w:rPr>
          <w:rFonts w:cs="Arial" w:ascii="Arial" w:hAnsi="Arial"/>
          <w:sz w:val="16"/>
          <w:u w:val="single"/>
        </w:rPr>
        <w:t>BAND (ALT) кнопка</w:t>
      </w:r>
      <w:r>
        <w:rPr>
          <w:rFonts w:cs="Arial" w:ascii="Arial" w:hAnsi="Arial"/>
          <w:sz w:val="16"/>
          <w:u w:val="single"/>
          <w:lang w:val="ru-RU"/>
        </w:rPr>
        <w:t xml:space="preserve"> </w:t>
      </w:r>
      <w:r>
        <w:rPr>
          <w:rFonts w:cs="Arial" w:ascii="Arial" w:hAnsi="Arial"/>
          <w:sz w:val="16"/>
        </w:rPr>
        <w:t>Кнопка изменяет диапазоны, это левая основная и правая (подосновная, если дает возможность) час</w:t>
      </w:r>
      <w:r>
        <w:rPr>
          <w:rFonts w:cs="Arial" w:ascii="Arial" w:hAnsi="Arial"/>
          <w:sz w:val="16"/>
          <w:lang w:val="ru-RU"/>
        </w:rPr>
        <w:t>-</w:t>
      </w:r>
      <w:r>
        <w:rPr>
          <w:rFonts w:cs="Arial" w:ascii="Arial" w:hAnsi="Arial"/>
          <w:sz w:val="16"/>
        </w:rPr>
        <w:t>тота показывает (воспроизводит) реверс и основные и подосновные звуковые (BAL управление) реверсы.</w:t>
      </w:r>
      <w:r>
        <w:rPr>
          <w:rFonts w:cs="Arial" w:ascii="Arial" w:hAnsi="Arial"/>
        </w:rPr>
        <w:t xml:space="preserve"> </w:t>
      </w:r>
      <w:r>
        <w:rPr>
          <w:rFonts w:cs="Arial" w:ascii="Arial" w:hAnsi="Arial"/>
          <w:sz w:val="16"/>
        </w:rPr>
        <w:t>Дополнительная функция toggles дополнительный диапазон выбора памяти: вы</w:t>
      </w:r>
      <w:r>
        <w:rPr>
          <w:rFonts w:cs="Arial" w:ascii="Arial" w:hAnsi="Arial"/>
          <w:sz w:val="16"/>
          <w:lang w:val="ru-RU"/>
        </w:rPr>
        <w:t>-</w:t>
      </w:r>
      <w:r>
        <w:rPr>
          <w:rFonts w:cs="Arial" w:ascii="Arial" w:hAnsi="Arial"/>
          <w:sz w:val="16"/>
        </w:rPr>
        <w:t>бор памяти и дополнительное сканирование между диапазона</w:t>
      </w:r>
      <w:r>
        <w:rPr>
          <w:rFonts w:cs="Arial" w:ascii="Arial" w:hAnsi="Arial"/>
          <w:sz w:val="16"/>
          <w:lang w:val="ru-RU"/>
        </w:rPr>
        <w:t>-</w:t>
      </w:r>
      <w:r>
        <w:rPr>
          <w:rFonts w:cs="Arial" w:ascii="Arial" w:hAnsi="Arial"/>
          <w:sz w:val="16"/>
        </w:rPr>
        <w:t>ми ("ALT" появляется, не мигая, между частотами на дне дисплея).</w:t>
      </w:r>
    </w:p>
    <w:p>
      <w:pPr>
        <w:pStyle w:val="Normal"/>
        <w:jc w:val="both"/>
        <w:rPr/>
      </w:pPr>
      <w:r>
        <w:rPr>
          <w:rFonts w:cs="Arial" w:ascii="Arial" w:hAnsi="Arial"/>
          <w:b/>
          <w:sz w:val="16"/>
        </w:rPr>
        <w:t>10.</w:t>
      </w:r>
      <w:r>
        <w:rPr>
          <w:rFonts w:cs="Arial" w:ascii="Arial" w:hAnsi="Arial"/>
          <w:sz w:val="16"/>
          <w:u w:val="single"/>
        </w:rPr>
        <w:t>Дисплей</w:t>
      </w:r>
      <w:r>
        <w:rPr>
          <w:rFonts w:cs="Arial" w:ascii="Arial" w:hAnsi="Arial"/>
          <w:sz w:val="16"/>
          <w:u w:val="single"/>
          <w:lang w:val="ru-RU"/>
        </w:rPr>
        <w:t xml:space="preserve"> </w:t>
      </w:r>
      <w:r>
        <w:rPr>
          <w:rFonts w:cs="Arial" w:ascii="Arial" w:hAnsi="Arial"/>
          <w:sz w:val="16"/>
        </w:rPr>
        <w:t>Сегменты дисплея являются такими, как показано ниже. Вы можете проверить их в любое время, включая приемо-передатчик в то время как держите кнопку F/W.</w:t>
      </w:r>
    </w:p>
    <w:p>
      <w:pPr>
        <w:pStyle w:val="Normal"/>
        <w:jc w:val="both"/>
        <w:rPr/>
      </w:pPr>
      <w:r>
        <w:rPr>
          <w:rFonts w:cs="Arial" w:ascii="Arial" w:hAnsi="Arial"/>
          <w:b/>
          <w:sz w:val="16"/>
        </w:rPr>
        <w:t xml:space="preserve">11. </w:t>
      </w:r>
      <w:r>
        <w:rPr>
          <w:rFonts w:cs="Arial" w:ascii="Arial" w:hAnsi="Arial"/>
          <w:sz w:val="16"/>
          <w:u w:val="single"/>
        </w:rPr>
        <w:t xml:space="preserve">MHz (PRI) кнопка </w:t>
      </w:r>
      <w:r>
        <w:rPr>
          <w:rFonts w:cs="Arial" w:ascii="Arial" w:hAnsi="Arial"/>
          <w:sz w:val="16"/>
        </w:rPr>
        <w:t>Эта кнопка позволяет настройку в один MHz шаг (ступень, ход, перепад) (kHz разрядный (знаковый, цифровой) пробел (гасящий импульс) на дисплее). Если прием по памяти, нажатие этой кнопки первый раз активизирует (воздействует) на настройку (регулировку) памяти, (МТ) режим, и нажатие ее снова дает возможность 1-MHz  перепадам (шаг, ступень, ход). Дополнительная функция активизирует функции CTCSS звонка, которые будут описаны позже.</w:t>
      </w:r>
    </w:p>
    <w:p>
      <w:pPr>
        <w:pStyle w:val="Normal"/>
        <w:jc w:val="both"/>
        <w:rPr>
          <w:rFonts w:ascii="Arial" w:hAnsi="Arial" w:cs="Arial"/>
          <w:sz w:val="18"/>
        </w:rPr>
      </w:pPr>
      <w:r>
        <w:rPr>
          <w:rFonts w:cs="Arial" w:ascii="Arial" w:hAnsi="Arial"/>
          <w:b/>
          <w:sz w:val="16"/>
        </w:rPr>
        <w:t>12.</w:t>
      </w:r>
      <w:r>
        <w:rPr>
          <w:rFonts w:cs="Arial" w:ascii="Arial" w:hAnsi="Arial"/>
          <w:b/>
          <w:sz w:val="16"/>
          <w:lang w:val="ru-RU"/>
        </w:rPr>
        <w:t xml:space="preserve"> </w:t>
      </w:r>
      <w:r>
        <w:rPr>
          <w:rFonts w:cs="Arial" w:ascii="Arial" w:hAnsi="Arial"/>
          <w:sz w:val="16"/>
          <w:u w:val="single"/>
        </w:rPr>
        <w:t>D/MR (SKIP) кнопка</w:t>
      </w:r>
      <w:r>
        <w:rPr>
          <w:rFonts w:cs="Arial" w:ascii="Arial" w:hAnsi="Arial"/>
          <w:sz w:val="16"/>
          <w:u w:val="single"/>
          <w:lang w:val="ru-RU"/>
        </w:rPr>
        <w:t xml:space="preserve"> </w:t>
        <w:tab/>
      </w:r>
      <w:r>
        <w:rPr>
          <w:rFonts w:cs="Arial" w:ascii="Arial" w:hAnsi="Arial"/>
          <w:sz w:val="16"/>
        </w:rPr>
        <w:t>Эта кнопка переключает управле</w:t>
      </w:r>
      <w:r>
        <w:rPr>
          <w:rFonts w:cs="Arial" w:ascii="Arial" w:hAnsi="Arial"/>
          <w:sz w:val="16"/>
          <w:lang w:val="ru-RU"/>
        </w:rPr>
        <w:t>-</w:t>
      </w:r>
      <w:r>
        <w:rPr>
          <w:rFonts w:cs="Arial" w:ascii="Arial" w:hAnsi="Arial"/>
          <w:sz w:val="16"/>
        </w:rPr>
        <w:t>ние между двумя основными режимами настройки: шкалой и памятью. Дополнительная функция отмечает (маркирует, характеризует) ток памяти, прыгающей во время сканирова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G_Souvenir;Arial" w:hAnsi="AG_Souvenir;Arial" w:cs="AG_Souvenir;Arial"/>
          <w:b/>
          <w:b/>
          <w:i/>
          <w:i/>
          <w:sz w:val="18"/>
        </w:rPr>
      </w:pPr>
      <w:r>
        <w:rPr>
          <w:rFonts w:cs="Arial" w:ascii="Arial" w:hAnsi="Arial"/>
          <w:b/>
          <w:sz w:val="16"/>
        </w:rPr>
        <w:t>Задние</w:t>
      </w:r>
      <w:r>
        <w:rPr>
          <w:rFonts w:cs="AG_Souvenir;Arial" w:ascii="AG_Souvenir;Arial" w:hAnsi="AG_Souvenir;Arial"/>
          <w:b/>
          <w:i/>
          <w:sz w:val="18"/>
        </w:rPr>
        <w:t xml:space="preserve"> </w:t>
      </w:r>
      <w:r>
        <w:rPr>
          <w:rFonts w:cs="Arial" w:ascii="Arial" w:hAnsi="Arial"/>
          <w:b/>
          <w:sz w:val="16"/>
        </w:rPr>
        <w:t>панельные</w:t>
      </w:r>
      <w:r>
        <w:rPr>
          <w:rFonts w:cs="AG_Souvenir;Arial" w:ascii="AG_Souvenir;Arial" w:hAnsi="AG_Souvenir;Arial"/>
          <w:b/>
          <w:i/>
          <w:sz w:val="18"/>
        </w:rPr>
        <w:t xml:space="preserve"> </w:t>
      </w:r>
      <w:r>
        <w:rPr>
          <w:rFonts w:cs="Arial" w:ascii="Arial" w:hAnsi="Arial"/>
          <w:b/>
          <w:sz w:val="16"/>
        </w:rPr>
        <w:t>соединител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14</w:t>
      </w:r>
      <w:r>
        <w:rPr>
          <w:rFonts w:cs="Arial" w:ascii="Arial" w:hAnsi="Arial"/>
          <w:b/>
          <w:sz w:val="16"/>
          <w:u w:val="single"/>
        </w:rPr>
        <w:t>.</w:t>
      </w:r>
      <w:r>
        <w:rPr>
          <w:rFonts w:cs="Arial" w:ascii="Arial" w:hAnsi="Arial"/>
          <w:sz w:val="16"/>
          <w:u w:val="single"/>
        </w:rPr>
        <w:t xml:space="preserve"> 13.8 V DC кабельный вывод/Проволочный предохранитель</w:t>
      </w:r>
    </w:p>
    <w:p>
      <w:pPr>
        <w:pStyle w:val="Normal"/>
        <w:jc w:val="both"/>
        <w:rPr>
          <w:rFonts w:ascii="Arial" w:hAnsi="Arial" w:cs="Arial"/>
          <w:sz w:val="16"/>
        </w:rPr>
      </w:pPr>
      <w:r>
        <w:rPr>
          <w:rFonts w:cs="Arial" w:ascii="Arial" w:hAnsi="Arial"/>
          <w:sz w:val="16"/>
        </w:rPr>
        <w:t>Это присоединение к источнику питания для приемо-передатчика. Используйте подведенный кабель DC, чтобы присоединить этот вывод (см.выше) к аккумуляторной батарее машины или другому источнику питания DC воспринимающему по крайней мере 12 А (длительный режим). Удостоверьтесь, что красный вывод (ввод, проводник) присоединяется к положительной стороне источника питания. Смотри главу "Устройство" для большей четкости.</w:t>
      </w:r>
    </w:p>
    <w:p>
      <w:pPr>
        <w:pStyle w:val="Normal"/>
        <w:jc w:val="both"/>
        <w:rPr/>
      </w:pPr>
      <w:r>
        <w:rPr>
          <w:rFonts w:cs="Arial" w:ascii="Arial" w:hAnsi="Arial"/>
          <w:b/>
          <w:sz w:val="16"/>
        </w:rPr>
        <w:t>15.</w:t>
      </w:r>
      <w:r>
        <w:rPr>
          <w:rFonts w:cs="Arial" w:ascii="Arial" w:hAnsi="Arial"/>
          <w:sz w:val="16"/>
        </w:rPr>
        <w:t xml:space="preserve"> </w:t>
      </w:r>
      <w:r>
        <w:rPr>
          <w:rFonts w:cs="Arial" w:ascii="Arial" w:hAnsi="Arial"/>
          <w:sz w:val="16"/>
          <w:u w:val="single"/>
        </w:rPr>
        <w:t>DATA IN/OUT и EXT SP гнезда</w:t>
      </w:r>
    </w:p>
    <w:p>
      <w:pPr>
        <w:pStyle w:val="Normal"/>
        <w:jc w:val="both"/>
        <w:rPr>
          <w:rFonts w:ascii="Arial" w:hAnsi="Arial" w:cs="Arial"/>
          <w:sz w:val="16"/>
        </w:rPr>
      </w:pPr>
      <w:r>
        <w:rPr>
          <w:rFonts w:cs="Arial" w:ascii="Arial" w:hAnsi="Arial"/>
          <w:sz w:val="16"/>
        </w:rPr>
        <w:t>Трехконтактные данные гнезда линии телефона (телеф.трубки или аппарата) принимают 50 мV AFSK подводимый сигнал (мощность, напряжение) на конечный контакт от связки TNC для прохождения сигнала (передачи), и снабжает (обеспечивает) 400-м V-р (max) звуковой приемник TNC на кольцевом контакте (замыкании). Полное сопротивление на обоих контактах - 50 кОм , но полное сопротивление конечного контакта должно быть ослаблено до 2-3.3 (линией управления PTT TNC), чтобы настроить передатчик - см. главу "Связка" почти в конце руководства. Отключите микрофона от переднего щита, когда используете это гнездо. Наружный (внешний) репродуктор 2-х контактного гнезда телеф.аппарата принимает 4-16 Омный наружный репродуктор такой, как YAESU SP-3, SP-4, SP-7 или SP-55. Включение штеккера выводит из стро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нутренний репродуктор.</w:t>
      </w:r>
    </w:p>
    <w:p>
      <w:pPr>
        <w:pStyle w:val="Normal"/>
        <w:jc w:val="both"/>
        <w:rPr/>
      </w:pPr>
      <w:r>
        <w:rPr>
          <w:rFonts w:cs="Arial" w:ascii="Arial" w:hAnsi="Arial"/>
          <w:b/>
          <w:sz w:val="16"/>
        </w:rPr>
        <w:t xml:space="preserve">16. </w:t>
      </w:r>
      <w:r>
        <w:rPr>
          <w:rFonts w:cs="Arial" w:ascii="Arial" w:hAnsi="Arial"/>
          <w:sz w:val="16"/>
          <w:u w:val="single"/>
        </w:rPr>
        <w:t>ANT кабельный вывод с коаксиальной розеткой</w:t>
      </w:r>
    </w:p>
    <w:p>
      <w:pPr>
        <w:pStyle w:val="Normal"/>
        <w:jc w:val="both"/>
        <w:rPr/>
      </w:pPr>
      <w:r>
        <w:rPr>
          <w:rFonts w:cs="Arial" w:ascii="Arial" w:hAnsi="Arial"/>
          <w:sz w:val="16"/>
        </w:rPr>
        <w:t>Присоедините двухдиапазоновую антенну к этой типа N штепсельной розетке, используя 50-омный коаксиальный кабель и штеккер типа N. Убедитесь,что антенна специально предназначена для использования на обоих диапазонах.</w:t>
      </w:r>
      <w:r>
        <w:rPr>
          <w:rFonts w:cs="Arial" w:ascii="Arial" w:hAnsi="Arial"/>
          <w:i/>
          <w:sz w:val="16"/>
        </w:rPr>
        <w:t>Замечание:</w:t>
      </w:r>
      <w:r>
        <w:rPr>
          <w:rFonts w:cs="Arial" w:ascii="Arial" w:hAnsi="Arial"/>
          <w:sz w:val="16"/>
        </w:rPr>
        <w:t xml:space="preserve"> В некоторых вариантах FT-5100, антенна типа M (SO-239,</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UHF"). Она отличается от описания и иллюстрации на стр.6 и 7 действующего</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руководства. Используйте элемент связи типа M(PL-259).</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ройство</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а глава описывает устройство FT-5100 с типичными снабженными вспомогательными приборами. Устройство FTS-22 CTCSS декодирующей установки описано в конце этого руководства. Если у Вас есть выбор, обратитесь к устройству FTS-22 в последней части руководства перед тем, как установить приемо-передатчик, описанный ниж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b/>
          <w:sz w:val="16"/>
        </w:rPr>
        <w:t>Рассмотрение антенн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eastAsia="Arial" w:cs="Arial" w:ascii="Arial" w:hAnsi="Arial"/>
          <w:sz w:val="16"/>
        </w:rPr>
        <w:t xml:space="preserve"> </w:t>
      </w:r>
      <w:r>
        <w:rPr>
          <w:rFonts w:cs="Arial" w:ascii="Arial" w:hAnsi="Arial"/>
          <w:b/>
          <w:sz w:val="16"/>
        </w:rPr>
        <w:t>FT-5100</w:t>
      </w:r>
      <w:r>
        <w:rPr>
          <w:rFonts w:cs="Arial" w:ascii="Arial" w:hAnsi="Arial"/>
          <w:sz w:val="16"/>
        </w:rPr>
        <w:t xml:space="preserve"> предназначен для использования с двухдиапазоно-выми антеннами,имея полное сопротивление, около 50 Ом, на всех действующих частотах на обоих диапразонах. Для оптимальной производительности используйте высококачест-венную антенну. Антенне следует быть соединенной, всякий раз, когда есть мощность, чтобы избежать повреждения, если Вы случайно передадите без антенны.</w:t>
      </w:r>
    </w:p>
    <w:p>
      <w:pPr>
        <w:pStyle w:val="Normal"/>
        <w:jc w:val="both"/>
        <w:rPr/>
      </w:pPr>
      <w:r>
        <w:rPr>
          <w:rFonts w:cs="Arial" w:ascii="Arial" w:hAnsi="Arial"/>
          <w:b/>
          <w:sz w:val="16"/>
        </w:rPr>
        <w:t>У</w:t>
      </w:r>
      <w:r>
        <w:rPr>
          <w:rFonts w:cs="Arial" w:ascii="Arial" w:hAnsi="Arial"/>
          <w:sz w:val="16"/>
        </w:rPr>
        <w:t>бедитесь, что Ваша антенна предназначена для того, чтобы управлять 50 Вт постоянной мощностью передатчика. Вам не нужен антенный переключатель для двухдиапазоновой эксплуатации с двухдиапазоновой антенной, с тех пор, как он вделан в FT-5100. Если Вы предпочитаете использовать 2 антенны (с наружным усилителем мощности), попросите Вашего продавца YAESU AD-3 - выборный антенный переключатель, чтобы разбить диапазоны для разных антенн. Для лучшей производительности и безопасности в мобильной установке установите антенну в центре плоской (ровной, гладкой) поверхности вне пределов досягаемости человеческих рук: 50 Вт могут застичь любого, кто дотронится до антенны во время передачи (прохождения сигнала).  Для лучшей работы используйте самой высокой возможно короткой длины толстый (плотный) высококачественный коаксиальный кабель. Непременно используйте соответствующий штеккер типа N для включения приемо-передатчик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вижная установка (устройство)</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предназначено для установки в машинах, имеющих отрицательную электрическую систему заземления. Установите приемо-передатчик там, где дисплей, органы регулировки (управления) и микрофон легко доступны, используя предо-ставленный (снабженный) MMB-37 подвижной устанавлива-емый кронштейн. Приемо-передатчик может быть установлен в любой позиции, но не должен быть рядом с выходным отверстием подогревателя или там, где может мешать езде. Обязательно обеспечьте много места с задней стороны так, чтобы воздух мог свободно протекать через нагретый heatsink (четырехполюсник), так же как пространство внизу, чтобы позволить звуку из внутреннего репродуктора быть услышан-ным. Обратитесь к схеме (диаграмме) на следующей странице для устройства (установки). Выберите расположение установки с достаточным промежутком для вентиляции вокруг вентиля-тора охлаждения и над и внизу установки. Используйте устанавливаемый кронштейн как template, чтобы определить местоположение устанавливаемых отверстий. Используйте 4,8 мм (3/16 дюйма) сверло, чтобы просверлить отверстия, и закрепите кронштейн предоставленными винтами, шайбами и гайками (след.стр. рис.1).Завентите 2 устанавливаемые скобы с стороне приемопередатчика, используя предоставленные гексовые (hex) ,болты и шайбы (рис.2).Чтобы установить приемопередатчик, определите его местоположение в крон-штейне так, чтобы скоба на левой стороне могла установиться в щель в левой стороне кронштейна (рис.3), потом толкните правую сторону приемо-передатчика вверх, пока он не запрется.Чтобы удалить приемо-передатчик, поместите Вашу руку внизу и потяните затвор в правой строне кронштейна наружу так, чтобы правая сторона приемо-передатчика свободно опустилас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едупреждение</w:t>
      </w:r>
    </w:p>
    <w:p>
      <w:pPr>
        <w:pStyle w:val="Normal"/>
        <w:jc w:val="center"/>
        <w:rPr>
          <w:rFonts w:ascii="Arial" w:hAnsi="Arial" w:cs="Arial"/>
          <w:b/>
          <w:b/>
          <w:sz w:val="16"/>
        </w:rPr>
      </w:pPr>
      <w:r>
        <w:rPr>
          <w:rFonts w:cs="Arial" w:ascii="Arial" w:hAnsi="Arial"/>
          <w:b/>
          <w:sz w:val="16"/>
        </w:rPr>
        <w:t>Передвижные мощные соединения (подключения)</w:t>
      </w:r>
      <w:r>
        <mc:AlternateContent>
          <mc:Choice Requires="wps">
            <w:drawing>
              <wp:anchor behindDoc="0" distT="0" distB="0" distL="114300" distR="114300" simplePos="0" locked="0" layoutInCell="0" allowOverlap="1" relativeHeight="3">
                <wp:simplePos x="0" y="0"/>
                <wp:positionH relativeFrom="page">
                  <wp:posOffset>748030</wp:posOffset>
                </wp:positionH>
                <wp:positionV relativeFrom="paragraph">
                  <wp:posOffset>184785</wp:posOffset>
                </wp:positionV>
                <wp:extent cx="6539230" cy="476885"/>
                <wp:effectExtent l="0" t="0" r="0" b="0"/>
                <wp:wrapSquare wrapText="largest"/>
                <wp:docPr id="5" name="Frame2"/>
                <a:graphic xmlns:a="http://schemas.openxmlformats.org/drawingml/2006/main">
                  <a:graphicData uri="http://schemas.microsoft.com/office/word/2010/wordprocessingShape">
                    <wps:wsp>
                      <wps:cNvSpPr txBox="1"/>
                      <wps:spPr>
                        <a:xfrm>
                          <a:off x="0" y="0"/>
                          <a:ext cx="6539230" cy="476885"/>
                        </a:xfrm>
                        <a:prstGeom prst="rect"/>
                        <a:solidFill>
                          <a:srgbClr val="FFFFFF">
                            <a:alpha val="0"/>
                          </a:srgbClr>
                        </a:solidFill>
                        <a:ln w="28575">
                          <a:solidFill>
                            <a:srgbClr val="000000"/>
                          </a:solidFill>
                        </a:ln>
                      </wps:spPr>
                      <wps:txbx>
                        <w:txbxContent>
                          <w:p>
                            <w:pPr>
                              <w:pStyle w:val="Normal"/>
                              <w:jc w:val="both"/>
                              <w:rPr/>
                            </w:pPr>
                            <w:r>
                              <w:rPr>
                                <w:rFonts w:cs="Arial" w:ascii="Arial" w:hAnsi="Arial"/>
                                <w:b/>
                                <w:sz w:val="18"/>
                              </w:rPr>
                              <w:t>Н</w:t>
                            </w:r>
                            <w:r>
                              <w:rPr>
                                <w:rFonts w:cs="Arial" w:ascii="Arial" w:hAnsi="Arial"/>
                                <w:sz w:val="18"/>
                              </w:rPr>
                              <w:t>икогда не применяйте АС мощность приемо-передатчику. Никогда не присоединяй DC напряжение больше, чем 15 В к гнезду мощности. Когда заменяете предохранитель, используйте только тип 15-А (fast blow - быстроударный).Те, кто не будут соблюдать эти предосторожности, будут лишены гарантии.</w:t>
                            </w:r>
                          </w:p>
                        </w:txbxContent>
                      </wps:txbx>
                      <wps:bodyPr anchor="t" lIns="12700" tIns="12700" rIns="12700" bIns="12700">
                        <a:noAutofit/>
                      </wps:bodyPr>
                    </wps:wsp>
                  </a:graphicData>
                </a:graphic>
              </wp:anchor>
            </w:drawing>
          </mc:Choice>
          <mc:Fallback>
            <w:pict>
              <v:rect fillcolor="#FFFFFF" strokecolor="#000000" strokeweight="2pt" style="position:absolute;rotation:-0;width:514.9pt;height:37.55pt;mso-wrap-distance-left:9pt;mso-wrap-distance-right:9pt;mso-wrap-distance-top:0pt;mso-wrap-distance-bottom:0pt;margin-top:14.55pt;mso-position-vertical-relative:text;margin-left:58.9pt;mso-position-horizontal-relative:page">
                <v:fill opacity="0f"/>
                <v:textbox inset="0.0138888888888889in,0.0138888888888889in,0.0138888888888889in,0.0138888888888889in">
                  <w:txbxContent>
                    <w:p>
                      <w:pPr>
                        <w:pStyle w:val="Normal"/>
                        <w:jc w:val="both"/>
                        <w:rPr/>
                      </w:pPr>
                      <w:r>
                        <w:rPr>
                          <w:rFonts w:cs="Arial" w:ascii="Arial" w:hAnsi="Arial"/>
                          <w:b/>
                          <w:sz w:val="18"/>
                        </w:rPr>
                        <w:t>Н</w:t>
                      </w:r>
                      <w:r>
                        <w:rPr>
                          <w:rFonts w:cs="Arial" w:ascii="Arial" w:hAnsi="Arial"/>
                          <w:sz w:val="18"/>
                        </w:rPr>
                        <w:t>икогда не применяйте АС мощность приемо-передатчику. Никогда не присоединяй DC напряжение больше, чем 15 В к гнезду мощности. Когда заменяете предохранитель, используйте только тип 15-А (fast blow - быстроударный).Те, кто не будут соблюдать эти предосторожности, будут лишены гарантии.</w:t>
                      </w:r>
                    </w:p>
                  </w:txbxContent>
                </v:textbox>
                <w10:wrap type="square" side="largest"/>
              </v:rect>
            </w:pict>
          </mc:Fallback>
        </mc:AlternateConten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Ч</w:t>
      </w:r>
      <w:r>
        <w:rPr>
          <w:rFonts w:cs="Arial" w:ascii="Arial" w:hAnsi="Arial"/>
          <w:sz w:val="16"/>
        </w:rPr>
        <w:t>тобы уменьшить падение напряжения и плавления машинных предохранителей, присоедините снабженный DC кабель прямо к полосам батареи.  Не пытайтесь аннулировать или шунтировать кабельный предохранитель - он там, чтобы защитить Вас и аппаратуру. Присоедините RED (красный) провод (ввод, вывод) силового кабеля к POSITIVE (положительный) (+) полосу батареи, и BLACK (черный) провод (ввод, вывод) - к NEGATIVE (отрицательный) (-) полосу. Если Вам надо удлинить (вытянуть) силовой кабель используйте # 14 AWG или изолированный многожильный скрученный медный провод. Присоедините кабель к приемо-передатчику только после того, как присо</w:t>
      </w:r>
      <w:r>
        <w:rPr>
          <w:rFonts w:cs="Arial" w:ascii="Arial" w:hAnsi="Arial"/>
          <w:sz w:val="16"/>
          <w:lang w:val="ru-RU"/>
        </w:rPr>
        <w:t>-</w:t>
      </w:r>
      <w:r>
        <w:rPr>
          <w:rFonts w:cs="Arial" w:ascii="Arial" w:hAnsi="Arial"/>
          <w:sz w:val="16"/>
        </w:rPr>
        <w:t>единили его к батаре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ружный (внешний) репродуктор (громкоговоритель)</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рисоединение наружного репродуктора выводит из строя внутренний репродуктор. Наружный репродуктор дублирует функцию внутреннего репродуктора, но позволяет Вам оптимизировать обнаружение (раположение, размещение) звукового источника для более удобного приема. Необязательный (вы</w:t>
      </w:r>
      <w:r>
        <w:rPr>
          <w:rFonts w:cs="Arial" w:ascii="Arial" w:hAnsi="Arial"/>
          <w:sz w:val="16"/>
          <w:lang w:val="ru-RU"/>
        </w:rPr>
        <w:t>-</w:t>
      </w:r>
      <w:r>
        <w:rPr>
          <w:rFonts w:cs="Arial" w:ascii="Arial" w:hAnsi="Arial"/>
          <w:sz w:val="16"/>
        </w:rPr>
        <w:t>борный) SP-7 наружный диктор включает свой собственный swivel - типа (класса, вида) устанавливаемый кронштейн и имеется в распоряжении (наличии) у Вашего YAESU продавца. Конечно, более старые SP-3, SP-4 или SP-55 наружные репродукторы тоже могут быть использован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Другие передвижные (мобильные) вспомогательные приборы (принадлежност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Д</w:t>
      </w:r>
      <w:r>
        <w:rPr>
          <w:rFonts w:cs="Arial" w:ascii="Arial" w:hAnsi="Arial"/>
          <w:sz w:val="16"/>
        </w:rPr>
        <w:t>ругими средствами, чтобы увеличить безопасность и мобиль</w:t>
      </w:r>
      <w:r>
        <w:rPr>
          <w:rFonts w:cs="Arial" w:ascii="Arial" w:hAnsi="Arial"/>
          <w:sz w:val="16"/>
          <w:lang w:val="ru-RU"/>
        </w:rPr>
        <w:t>-</w:t>
      </w:r>
      <w:r>
        <w:rPr>
          <w:rFonts w:cs="Arial" w:ascii="Arial" w:hAnsi="Arial"/>
          <w:sz w:val="16"/>
        </w:rPr>
        <w:t>ное действующее удобство являются MW-1 беспроволочный дистанционный датчик (управл.устройство)/DTMF микрофон, который дублирует передний пульт управления и добавляет DTMF ключевую (кодированную, шифровую) контактную площадку; YH-1 головной телефон; и полноразмерный MF-1A3B микрофонный штатив ("журавль") с гибким плечом (рычаг, ручка, кронштейн, консоль) (оба используют SB-10 PTT (пере)выключатель (ключ)), позволяющий управление практически без рук.</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ановка (устройство) основной станци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У</w:t>
      </w:r>
      <w:r>
        <w:rPr>
          <w:rFonts w:cs="Arial" w:ascii="Arial" w:hAnsi="Arial"/>
          <w:sz w:val="16"/>
        </w:rPr>
        <w:t>правление с АС линии (строки) требует источник питания, способный обеспечить, по крайней мере, 12 А постоянного тока на 13.8-VDC. Мы рекомендуем использовать наружный репродук</w:t>
      </w:r>
      <w:r>
        <w:rPr>
          <w:rFonts w:cs="Arial" w:ascii="Arial" w:hAnsi="Arial"/>
          <w:sz w:val="16"/>
          <w:lang w:val="ru-RU"/>
        </w:rPr>
        <w:t>-</w:t>
      </w:r>
      <w:r>
        <w:rPr>
          <w:rFonts w:cs="Arial" w:ascii="Arial" w:hAnsi="Arial"/>
          <w:sz w:val="16"/>
        </w:rPr>
        <w:t>тор, так как внутренний репродуктор находится на дне радио</w:t>
      </w:r>
      <w:r>
        <w:rPr>
          <w:rFonts w:cs="Arial" w:ascii="Arial" w:hAnsi="Arial"/>
          <w:sz w:val="16"/>
          <w:lang w:val="ru-RU"/>
        </w:rPr>
        <w:t>-</w:t>
      </w:r>
      <w:r>
        <w:rPr>
          <w:rFonts w:cs="Arial" w:ascii="Arial" w:hAnsi="Arial"/>
          <w:sz w:val="16"/>
        </w:rPr>
        <w:t>установки. FP-700 AC источник питания/репродуктор, Ваш продавец YAESU удовлетворит Ваши потребности в нем. Используйте DC силовой кабель, снабженный приемо-передатчиком для маркировки мощных соединителей (штепсель и гнездо, штепсельный разъем) и присоедините кабель наружного репродуктора к гнезду EXTSP на тыловой (задней) панел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Эксплуатац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а глава описывает функции приемо-передатчика детально. После изучения этих описаний держите исходную диаграмму (график, схему) оператора (монтажника) FT-5100 в руках в случае, если Вам надо освежить памя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готовительная установка (устройство, схем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ед тем как работать с приемо-передатчиком, перепроверте силовое питание и штеккеры (клеммы) антенны, и присоедините Ваш микрофон MW-1беспроволочного микрофона (Mic) к гнезду передней панели.Никогда не эксплуатируйте приемо-передатчик без подходящей антенны для действующего диапазона частот. Также, пожалуйста, прочитайте раздел "Органы управления переднего щита", если Вы еще не прочитали, чтобы ознакомиться с органами управления.Несколько следующих страниц описывают некоторые характеристики органов управления FT-5100, которые являются опасными для его эксплуатации.Как было упомянуто ранее, ссылки на дополни</w:t>
      </w:r>
      <w:r>
        <w:rPr>
          <w:rFonts w:cs="Arial" w:ascii="Arial" w:hAnsi="Arial"/>
          <w:sz w:val="16"/>
          <w:lang w:val="ru-RU"/>
        </w:rPr>
        <w:t>-</w:t>
      </w:r>
      <w:r>
        <w:rPr>
          <w:rFonts w:cs="Arial" w:ascii="Arial" w:hAnsi="Arial"/>
          <w:sz w:val="16"/>
        </w:rPr>
        <w:t>тельные функции клавиш/кнопок имеют наименование F/W - впереди клавиши (кнопки), чтобы напомнить Вам, что надо нажать клавишу F/W первой мгновенно (кратковременно) и потом - с голубым наименованием клавишу или кнопку в течении 5 сек., в то время как на дисплее появляется FUNC с буквами в обратном направлении над самой левой частотой на дисплее. В некоторых случаях мы будем включать наименования кнопки, недополниельной, в круглые скобки после голубой этикетки, штобы помочь Вам найти ее (это не означает, что Вам следует нажать ее дважды). Также не надавливайте на клавишу F/W, так как это даст Вам другой результат. Инструк</w:t>
      </w:r>
      <w:r>
        <w:rPr>
          <w:rFonts w:cs="Arial" w:ascii="Arial" w:hAnsi="Arial"/>
          <w:sz w:val="16"/>
          <w:lang w:val="ru-RU"/>
        </w:rPr>
        <w:t>-</w:t>
      </w:r>
      <w:r>
        <w:rPr>
          <w:rFonts w:cs="Arial" w:ascii="Arial" w:hAnsi="Arial"/>
          <w:sz w:val="16"/>
        </w:rPr>
        <w:t>ция укажет, когда клавиша должна будет быть надавлена (что противоположно мгновенному (кратковременному) нажатию).5-секундный регулятор выдержки времени запускается, когда Вы нажимаете F/W и автоматически перезапускается, когда Вы поворачиваете переключатель или нажимаете клапан микро</w:t>
      </w:r>
      <w:r>
        <w:rPr>
          <w:rFonts w:cs="Arial" w:ascii="Arial" w:hAnsi="Arial"/>
          <w:sz w:val="16"/>
          <w:lang w:val="ru-RU"/>
        </w:rPr>
        <w:t>-</w:t>
      </w:r>
      <w:r>
        <w:rPr>
          <w:rFonts w:cs="Arial" w:ascii="Arial" w:hAnsi="Arial"/>
          <w:sz w:val="16"/>
        </w:rPr>
        <w:t>фона. Нажатие клавиши или кнопки переднего щита выключает таймер и допускает изменение.</w:t>
      </w:r>
      <w:r>
        <w:rPr>
          <w:rFonts w:cs="Arial" w:ascii="Arial" w:hAnsi="Arial"/>
          <w:b/>
          <w:i/>
          <w:sz w:val="16"/>
        </w:rPr>
        <w:t>Замечание:</w:t>
      </w:r>
      <w:r>
        <w:rPr>
          <w:rFonts w:cs="Arial" w:ascii="Arial" w:hAnsi="Arial"/>
          <w:sz w:val="16"/>
        </w:rPr>
        <w:t xml:space="preserve"> Кнопка Р на микрофоне MH-27 не используется FT-5100.Beeper клавиша/</w:t>
      </w:r>
      <w:r>
        <w:rPr>
          <w:rFonts w:cs="Arial" w:ascii="Arial" w:hAnsi="Arial"/>
          <w:sz w:val="16"/>
          <w:lang w:val="ru-RU"/>
        </w:rPr>
        <w:t xml:space="preserve"> </w:t>
      </w:r>
      <w:r>
        <w:rPr>
          <w:rFonts w:cs="Arial" w:ascii="Arial" w:hAnsi="Arial"/>
          <w:sz w:val="16"/>
        </w:rPr>
        <w:t>кнопка снабжает (обеспечивает) полезную слышимую обратную связь всякий раз, когда нажата кнопка на уровне, определенном регулятором усиления (громкост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ыключение мощности</w:t>
      </w:r>
    </w:p>
    <w:p>
      <w:pPr>
        <w:pStyle w:val="Normal"/>
        <w:jc w:val="both"/>
        <w:rPr>
          <w:rFonts w:ascii="Arial" w:hAnsi="Arial" w:cs="Arial"/>
          <w:sz w:val="16"/>
        </w:rPr>
      </w:pPr>
      <w:r>
        <w:rPr>
          <w:rFonts w:cs="Arial" w:ascii="Arial" w:hAnsi="Arial"/>
          <w:sz w:val="16"/>
        </w:rPr>
        <w:t>Чтобы выключить приемо-передатчик, Вы должны нажать и держать кнопку PWR 1/2 сек.</w:t>
      </w:r>
    </w:p>
    <w:p>
      <w:pPr>
        <w:pStyle w:val="Normal"/>
        <w:jc w:val="center"/>
        <w:rPr>
          <w:rFonts w:ascii="Arial" w:hAnsi="Arial" w:cs="Arial"/>
          <w:b/>
          <w:b/>
          <w:sz w:val="16"/>
        </w:rPr>
      </w:pPr>
      <w:r>
        <w:rPr>
          <w:rFonts w:cs="Arial" w:ascii="Arial" w:hAnsi="Arial"/>
          <w:b/>
          <w:sz w:val="16"/>
        </w:rPr>
        <w:t>Как вывести из строя Beeper</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ы хотите выключить beeper (или back on - дать задний ход), Вы можете нажать F/W - TONE снова (каждую клавишу дважды поочередно).Каждая клавиша или кнопка имеет разную высоту тона beep и каждая функция имеет особенную beep комбинацию. Например, когда Вы нажмете кнопку BAND, Вы услышите низкотоновый beep, за которым последует высоко-тоновый beep, если переключаем основной канал от 2 м до 70 см, или высоко-тоновый beep, за которым последует низко-тоновый beep, если переключаем от 70 см до 2 м. Вы можете вывести из строя beeper, как описано в блоке (рамке) на предыдущей странице, но мы рекомендуем Вам сохранить ее в "действии" пока Вы узнаете органы управления.Если кажется, что приемо-передатчик работаетне так, как описано, смотрите "В случае проблем" на стр.32. Также, смотрите блок (рамку) на стр.31, чтобы не принять во внимание неясность (мутность) автомат.диспле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ажные пункты (термин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приемо-передатчик не был использован раньше, дисплей будет выглядеть примерно так:  (см.стр.11) Мы вызываем час-тоту в больших числах (цифрах, разрядах) в левой стороне  дисплея "главный канал" и частоту справа (если несколько), "под канал". Вы можете включить и выключить дисплей (воспроизведение) подканала (только штрихи (тире) воспроизведены) нажатием SUB. Как Вы можете ожидать  (рассчитывать), двойной прием является действующим (активным) только когда  подканал воспроизведен справа.</w:t>
      </w:r>
      <w:r>
        <w:rPr>
          <w:rFonts w:cs="Arial" w:ascii="Arial" w:hAnsi="Arial"/>
          <w:sz w:val="16"/>
          <w:lang w:val="ru-RU"/>
        </w:rPr>
        <w:t xml:space="preserve"> </w:t>
      </w:r>
      <w:r>
        <w:rPr>
          <w:rFonts w:cs="Arial" w:ascii="Arial" w:hAnsi="Arial"/>
          <w:sz w:val="16"/>
        </w:rPr>
        <w:t>Кнопка BAND подбирает, какой диапазон или диапазоны появяться на  дисплеях главного или подканалов. Передача (прохождение сигнала) (воспроизведе-ние) возможна только на главном канале; но в FT-5100, Вы мо-жете  настроить оба канала, чтобы они получали разные час-тоты на одном и том же  диапазоне одновременно. Дисплей каждого канала имеет свой собственный блок  памяти сверху и слева от частоты, свой собственный занятый индикатор внизу  слева и свой собственный S PO измерительную шкалу внизу.Как правило, переключатель, клавиши, кнопки и орган управления SQL  влияют только на главный канал. Однако, нажатием F/W - OP (SUB клавиша)  первой, так что "ALT" мигает на органы управления VOL, Вы можете заставить  органы управления влиять на подканал. Вы можете, конечно, использовать кнопку BAND, чтобы поменять главный и  подканал и произвести изменения тока только главного канала, но эти случаи не подходят для всех функций (таких как установка squelch подканала). Кроме отличительных особенностей главного и подканалов Вам надо знать  2 режима (метода) выбора канала, предусмотренные для различных видов  работы.Если ничего не случилось, когда Вы нажали на кнопку, панель может быть заблокирована (Вы обычно используете это, чтобы предотвратить случайные изменения). Если Вы видите "LOCK", воспроизведенную в буквах в обратную  сторону над правым краем основного дисплея, нажмите F/W - LOCK (рядом с  кнопкой PWR), чтобы разблокировать панель. Позже Вы можете нажать F/W -  LOCK снова, чтобы зафиксировать Вашу установку и чтобы предотвратить  вмешательств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Шкаловой режи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от режим - для накстройки или сканирования диапазона час-тот, когда  Вы ищете канал, на котором работат, когда Вы ищете канал, на котором  работать, когда Вы не знаете характерной частоты заранее. В этом режиме  переключатель (" iaI"-шкала) и клапаны микрофона настраивают выбранный  размер (величи-ну) шага (хода,ступени) или 1-MHz шаг. Вам также нужен  шкаловой режим, по крайней мере первоначально, чтобы выбрать частоту  накопленную в памят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жим памят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Э</w:t>
      </w:r>
      <w:r>
        <w:rPr>
          <w:rFonts w:cs="Arial" w:ascii="Arial" w:hAnsi="Arial"/>
          <w:sz w:val="16"/>
        </w:rPr>
        <w:t>тот режим - в основном для работы только на каналах особой (определенной) частоты, известной заранее (и запрограмиро-ванной в памяти). Например, после накопления частот Вашего местного ретранслятора в памяти, Вы можете ограничивать работу в тех каналах, выбирая режим памяти. В этом режиме переключатель, клапаны микрофона и функция сканирования подбирают последовательно из накопленных записей. FT-5100 дает Вам 47 памятей на каждом диапазоне. Существует также режим настройки памяти6 в котором Вы можете настраивать также как и в шкаловом режиме и накапливать конечную обратную запись в той же или другой памяти. Эта и другие особые функции, которые касаются режима памяти описаны позже, но Вам надо будет держать эти ужду шкаловым режимом и режимом памяти. Нажмите только эту кнопку, чтобы toggle главный канал или после нажатия F/W - OP, чтобы toggle подканал.</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Squelch Установка</w:t>
      </w:r>
    </w:p>
    <w:p>
      <w:pPr>
        <w:pStyle w:val="Normal"/>
        <w:jc w:val="both"/>
        <w:rPr/>
      </w:pPr>
      <w:r>
        <w:rPr>
          <w:rFonts w:cs="Arial" w:ascii="Arial" w:hAnsi="Arial"/>
          <w:b/>
          <w:sz w:val="16"/>
        </w:rPr>
        <w:t>Н</w:t>
      </w:r>
      <w:r>
        <w:rPr>
          <w:rFonts w:cs="Arial" w:ascii="Arial" w:hAnsi="Arial"/>
          <w:sz w:val="16"/>
        </w:rPr>
        <w:t>астройте (установка) VOL и SQL до отказа против часовой стрелки заранее.  Нажмите кнопку PWR (если радиоустановка отключена) и отрегулируй орган управления VOL на удобную громкость по шуму или любому полученному сигналу.</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t>"BUSY" должен быть воспроизведен в буквах в обратном напрвлении слева от измерительной шкалы S PO основного канала, указывающий, что squelch открыт.Нажмите кнопку D/MR, если необходимо, чтобы переключить основной канал на шкаловой режим (гасящий импульс блока памяти).</w:t>
      </w:r>
    </w:p>
    <w:p>
      <w:pPr>
        <w:pStyle w:val="Normal"/>
        <w:jc w:val="both"/>
        <w:rPr>
          <w:rFonts w:ascii="Arial" w:hAnsi="Arial" w:cs="Arial"/>
          <w:sz w:val="16"/>
        </w:rPr>
      </w:pPr>
      <w:r>
        <w:rPr>
          <w:rFonts w:cs="Arial" w:ascii="Arial" w:hAnsi="Arial"/>
          <w:sz w:val="16"/>
        </w:rPr>
        <w:t>Если Вы услышите сигнал, поверните переключатель на чистую частоту (только шумы).Поверните SQL по часовой стрелке, что-бы заглушить шумы. Указатель BUSY исчезнет (регулирование SQL дальше по часовой стрелке понижает чувствительность к слабым сигналам.</w:t>
      </w:r>
    </w:p>
    <w:p>
      <w:pPr>
        <w:pStyle w:val="Normal"/>
        <w:jc w:val="both"/>
        <w:rPr>
          <w:rFonts w:ascii="Arial" w:hAnsi="Arial" w:cs="Arial"/>
          <w:sz w:val="16"/>
        </w:rPr>
      </w:pPr>
      <w:r>
        <w:rPr>
          <w:rFonts w:cs="Arial" w:ascii="Arial" w:hAnsi="Arial"/>
          <w:sz w:val="16"/>
        </w:rPr>
        <w:t>Как только сигнал достигает радиоприемника, который доста-точно сильный, чтобы открыть squelch, BUSY исчезает.</w:t>
      </w:r>
    </w:p>
    <w:p>
      <w:pPr>
        <w:pStyle w:val="Normal"/>
        <w:jc w:val="both"/>
        <w:rPr/>
      </w:pPr>
      <w:r>
        <w:rPr>
          <w:rFonts w:cs="Arial" w:ascii="Arial" w:hAnsi="Arial"/>
          <w:b/>
          <w:i/>
          <w:sz w:val="16"/>
        </w:rPr>
        <w:t>Запомните</w:t>
      </w:r>
      <w:r>
        <w:rPr>
          <w:rFonts w:cs="Arial" w:ascii="Arial" w:hAnsi="Arial"/>
          <w:sz w:val="16"/>
        </w:rPr>
        <w:t>, что в FT-5100 есть две самостоятельные squelch  установки - одна на каждый канал.С теми отдаленными (из ряда вон выходящими) подготовительными мероприятиями, давайте исследуем несколько основных характеристик управл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диапазона основ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жмите кнопку BAND нам. Как только сигнал достигает радио-приемника, который достаточно сильный, чтобы открыть squelch, BUSY исчезает.</w:t>
      </w:r>
      <w:r>
        <w:rPr>
          <w:rFonts w:cs="Arial" w:ascii="Arial" w:hAnsi="Arial"/>
          <w:b/>
          <w:i/>
          <w:sz w:val="16"/>
        </w:rPr>
        <w:t>Запомните,</w:t>
      </w:r>
      <w:r>
        <w:rPr>
          <w:rFonts w:cs="Arial" w:ascii="Arial" w:hAnsi="Arial"/>
          <w:sz w:val="16"/>
        </w:rPr>
        <w:t xml:space="preserve"> что в FT-5100 есть две самостоятельные squelch  установки - одна на каждый канал.</w:t>
      </w:r>
    </w:p>
    <w:p>
      <w:pPr>
        <w:pStyle w:val="Normal"/>
        <w:jc w:val="both"/>
        <w:rPr>
          <w:rFonts w:ascii="Arial" w:hAnsi="Arial" w:cs="Arial"/>
          <w:sz w:val="16"/>
        </w:rPr>
      </w:pPr>
      <w:r>
        <w:rPr>
          <w:rFonts w:cs="Arial" w:ascii="Arial" w:hAnsi="Arial"/>
          <w:sz w:val="16"/>
        </w:rPr>
        <w:t>С теми отдаленными (из ряда вон выходящими) подготовитель-ными мероприятиями, давайте исследуем несколько основных характеристик управл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диапазона основного канала</w:t>
      </w:r>
    </w:p>
    <w:p>
      <w:pPr>
        <w:pStyle w:val="Normal"/>
        <w:jc w:val="both"/>
        <w:rPr/>
      </w:pPr>
      <w:r>
        <w:rPr>
          <w:rFonts w:cs="Arial" w:ascii="Arial" w:hAnsi="Arial"/>
          <w:b/>
          <w:sz w:val="16"/>
        </w:rPr>
        <w:t>Н</w:t>
      </w:r>
      <w:r>
        <w:rPr>
          <w:rFonts w:cs="Arial" w:ascii="Arial" w:hAnsi="Arial"/>
          <w:sz w:val="16"/>
        </w:rPr>
        <w:t>ажмите кнопку BAND над гнездом микрофона, чтобы выбрать желаемый диапазон для главного канала (слева) и отрегулируйте squelch, если Вы слышите шумы. Выбор диапазона подканала описан позже.</w:t>
      </w:r>
    </w:p>
    <w:p>
      <w:pPr>
        <w:pStyle w:val="Normal"/>
        <w:jc w:val="center"/>
        <w:rPr>
          <w:rFonts w:ascii="Arial" w:hAnsi="Arial" w:cs="Arial"/>
          <w:b/>
          <w:b/>
          <w:sz w:val="16"/>
        </w:rPr>
      </w:pPr>
      <w:r>
        <w:rPr>
          <w:rFonts w:cs="Arial" w:ascii="Arial" w:hAnsi="Arial"/>
          <w:b/>
          <w:sz w:val="16"/>
        </w:rPr>
        <w:t>Частота и подбор хода (шаг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осле подбора диапазона, подберите шкалу MHz (амплитуду, диапазон,радиус действия, дальность действия, предел), в ко-торой Вы желаете работать: нажмите кнопку MHz над переклю-чателем и потом поверните ручку (регулятор). Символы MHz будут мигать, пока настройка MHz дает возможность. Для пре-красной настройки нажмите MHz  снова, так что символы MHz  перестанут мигать или подождите только 5 сек. и потом повер-ните переключатель. Обычно размер (величина) шага настрой-ки будет заранее отрегулирована на Вашу зону. Если нет, Вы можете изменить размер шага, как описано в блоке на этой странице.Вы также можете использовать кнопки UP/DWN на микрофоне, чтобы подобрать Вашу рабочую частоту. Однако, фиксирование одной из этих кнопок более 1/2 сек. запускает развертывающее устройство. Это описано позже, но если Вы уже запустили его, нажмите на mic button (клапан микрофона), чтобы остановить ег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дбор хода (шага)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стройка шагов является предварительной заводской уста-новкой правильного размера для страны, куда FT-5100 экспор-тируется. Чтобы изменить на другой размер шага, нажмите F/W - REV  и используйте переключатель или клапаны микрофона, чтобы подобрать другой шаг (5, 10, 12.5, 15, 20, 25 или 50 kHz). "5" или "Р" в блоке памяти является указателем режима сканирования, описан позднее. Если только желаемый размер шага воспроизводится, нажмите REV , чтобы вернуться на воспроизведение действующей частот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Двухдиапазоновый прие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лавиша SUB (внизу в центре 6-клавишной группы) позволяет Вам управлять подканалом. В течении верхней squelch уста-новки, процесса подбора диапазона и частоты, Вы могли увидеть частоту подканала, воспроизведенную справа или Вы могли увидеть "____". Если воспроизводится только главный канал, Вы можете нажать SUB, чтобы воспроизвести (и при-нять) подканал. Вы также можете скрыть подканал и управлять FT-5100 как одноканал</w:t>
      </w:r>
      <w:r>
        <w:rPr>
          <w:rFonts w:cs="Arial" w:ascii="Arial" w:hAnsi="Arial"/>
          <w:sz w:val="16"/>
          <w:lang w:val="ru-RU"/>
        </w:rPr>
        <w:t>ьн</w:t>
      </w:r>
      <w:r>
        <w:rPr>
          <w:rFonts w:cs="Arial" w:ascii="Arial" w:hAnsi="Arial"/>
          <w:sz w:val="16"/>
        </w:rPr>
        <w:t>ым приемопередатчиком,</w:t>
      </w:r>
      <w:r>
        <w:rPr>
          <w:rFonts w:cs="Arial" w:ascii="Arial" w:hAnsi="Arial"/>
          <w:sz w:val="16"/>
          <w:lang w:val="ru-RU"/>
        </w:rPr>
        <w:t xml:space="preserve"> </w:t>
      </w:r>
      <w:r>
        <w:rPr>
          <w:rFonts w:cs="Arial" w:ascii="Arial" w:hAnsi="Arial"/>
          <w:sz w:val="16"/>
        </w:rPr>
        <w:t xml:space="preserve">(описано </w:t>
      </w:r>
      <w:r>
        <w:rPr>
          <w:rFonts w:cs="Arial" w:ascii="Arial" w:hAnsi="Arial"/>
          <w:sz w:val="16"/>
          <w:lang w:val="ru-RU"/>
        </w:rPr>
        <w:t>ниже)</w:t>
      </w:r>
      <w:r>
        <w:rPr>
          <w:rFonts w:cs="Arial" w:ascii="Arial" w:hAnsi="Arial"/>
          <w:sz w:val="16"/>
        </w:rPr>
        <w:t>.</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улирование (установка) под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гда Вы нажимаете SUB, чтобы воспроизвести подканал, он первоначально настраивается на диапазон, противоположный главному каналу. С таким двухдиапазоновым воспроизведе</w:t>
      </w:r>
      <w:r>
        <w:rPr>
          <w:rFonts w:cs="Arial" w:ascii="Arial" w:hAnsi="Arial"/>
          <w:sz w:val="16"/>
          <w:lang w:val="ru-RU"/>
        </w:rPr>
        <w:t>-</w:t>
      </w:r>
      <w:r>
        <w:rPr>
          <w:rFonts w:cs="Arial" w:ascii="Arial" w:hAnsi="Arial"/>
          <w:sz w:val="16"/>
        </w:rPr>
        <w:t>нием, нажатие BAND просто меняет 2 канала (и диапазона). Чтобы только изменить диапазон подканала, держите F/W 1/2 сек. и потом нажмите BAND.Например: Настройте основной канал на 146.94 MHz и подканал на 145.52 MHz. -Нажмите кнопку BAND, если необходимо подобрать 2-метровый диапазон для главного канала и настройте дисплей на 146.94. -Если частота подканала невоспроизведена, нажмите SUB, чтобы воспроизвести подканал. Он первоначально будет на 70 см диапазоне.-Нажмите и держите F/W 1/2 сек.: второй beep зазвучит и будет мигать в блоке памяти в верхнем левом углу (5 сек.). В то время, когда воспроизведено мигающее число, нажмите BAND. Воспроизведениям 2-х каналов теперь следует сораизмериться.  -Нажмите F/W - OP, потом настройте шкалу на 145.52 на подканале. Как предлагалось в этом примере, с воспроизведенными обоими каналами Вы можете выполнять большинство операций (действий) на подканале (не поменяв его на главный), используя дополнительную (голубую ОР) функцию клавиши SUB.Например, чтобы наладить squelch канала, нажмите именно F/W - OP первой. ALT появляется, мигая в центре внизу на дисплее, и настройка органа управления squelch теперпь влияет только на подканал.  стр.14(схема) Заметьте! Мигание ФДЕ остается на дисплее и орган управления остается с подканалом, пока Вы специально его не выключите, чтобы вернуть орган управления главному каналу, нажмите один раз SUB кратковременно.  Первым воспроизведением ALT наверху, большинство функций, описанных на последующих страницах могут быть также выполнены на подканале. Однако, функции, перечисленные ниже, делают неспособным F/W - OP  подбор подканала, в то время, когда они являются действующими (активными). -Одно-приемная операция (действие, эксплуатация) (когда "_____" воспроизведено справа) -Во время смещения ретранслятора, ARS, регулировки (установки) тона или ша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о время регулировки (установки) режима сканирования</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Во время развертки</w:t>
      </w:r>
    </w:p>
    <w:p>
      <w:pPr>
        <w:pStyle w:val="Normal"/>
        <w:jc w:val="both"/>
        <w:rPr>
          <w:rFonts w:ascii="Arial" w:hAnsi="Arial" w:cs="Arial"/>
          <w:sz w:val="16"/>
        </w:rPr>
      </w:pPr>
      <w:r>
        <w:rPr>
          <w:rFonts w:cs="Arial" w:ascii="Arial" w:hAnsi="Arial"/>
          <w:sz w:val="16"/>
        </w:rPr>
        <w:t>Также заметьте, что обменивание главного и подканалов с кнопкой BAND стирает (аннулирует) функцию мигания ALT, если оно было активным. FT-5100 объединяет (соединяет, комбинирует) звуковой прием от обоих каналов, когда оба они активны, поэтому Вы можете слушать вызов на одном канале во время контролирования и работы станций на другом канале.После отрегулирования органа управления VOL, используйте орган управления BAL, чтобы отрегулировать связанные друг с другом звуковые уровни двух каналов, что желательно. Мы рекомендуем установку органа управления BAL слегка слева от центра во время двухканального приема, так что сигналы на главном канале будут немного громче, чтобы помочь Вам различать сигналы на каждом канале на слух.</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емой прием отбороч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о время двухканального приема Вы хотите, чтобы один канал взял приоритет над другим (имеющиеся сигналы на одном канале ослабляют audio (слышимость, звук) другого, поэтому сигналы с двух каналов не удваиваются), нажмите F/W - MUTE: один раз, чтобы обезмолвить подканал, или дважды (обе клавиши), чтобы обезмолвить основной канал. "MUTE" появляется или над под частотой или слева от основной частоты, соответственно тому, какой канал обезмолвлен. Когда Вы получаете сигналы на обоих каналах одновременно, звук обезмолвленного канала подавлен сигналами на другом канале. Однако, когда необезмолвленный канал не слышен, другой - слышен на всю громкос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Функции однодиапазонового/двойного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Вы попробовали приведенный выше пример, Вы могли заметить, что когда оба канала настроены на один и тот же диапазон, функции кнопок SUB и BAND  немного различаются от того, когда каждый канал настроен на другой диапазон.</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SUB обменивает 2 канала (на одном и том же диапазоне - если ALT мигает, нажмите SUB дважды)</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BAND заставляет оба канала переключиться вместе на дополнительный диапазон.</w:t>
      </w:r>
    </w:p>
    <w:p>
      <w:pPr>
        <w:pStyle w:val="Normal"/>
        <w:jc w:val="both"/>
        <w:rPr>
          <w:rFonts w:ascii="Arial" w:hAnsi="Arial" w:cs="Arial"/>
          <w:sz w:val="16"/>
        </w:rPr>
      </w:pPr>
      <w:r>
        <w:rPr>
          <w:rFonts w:cs="Arial" w:ascii="Arial" w:hAnsi="Arial"/>
          <w:sz w:val="16"/>
        </w:rPr>
        <w:t>Чтобы вернуть только подканал на дополнительный диапазон, держите F/W 1/2 сек. и потом нажмите BAND. Эта операция не влияет на главный канал, но частота, на которой был подканал до изменения диапазонов потерян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оцесс радиопередачи (трансляц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Н</w:t>
      </w:r>
      <w:r>
        <w:rPr>
          <w:rFonts w:cs="Arial" w:ascii="Arial" w:hAnsi="Arial"/>
          <w:sz w:val="16"/>
        </w:rPr>
        <w:t>ажмите кнопку LOW над клапаном микрофона, чтобы подобрать 5-Ваттную мощность (LOW появляется внизу в центре дисплея, когда выбрана низкая мощность). Когда Вы желаете передать, подождите, пока канал не будет чистым, (BUSY не будет воспроизведен) и надавите переключатель PTT  на микрофоне. Во время передачи (прохождения сигнала) TX появляется над основной частотой и основная S PO диаграммы показывает выходную мощность  передатчика (4 сегмента для низкой мощности, полномасштабную - для высокой). Отпусти переключатель РТТ, чтобы принять сигнал. Если Вы нуждаетесь в большой мощности, нажмите кнопку LOW снова (чтобы переключить на высокую мощность). Однако, мы рекомендуем использовать низкую мощность всякий раз как возможно, чтобы приуменьшить возможное вмешательство (помехи), потребление тока и нагревание.Если Вы используете европейский вариант, нажмите кнопку BURST на</w:t>
      </w:r>
      <w:r>
        <w:rPr>
          <w:rFonts w:cs="Arial" w:ascii="Arial" w:hAnsi="Arial"/>
          <w:sz w:val="16"/>
          <w:lang w:val="ru-RU"/>
        </w:rPr>
        <w:t xml:space="preserve"> </w:t>
      </w:r>
      <w:r>
        <w:rPr>
          <w:rFonts w:cs="Arial" w:ascii="Arial" w:hAnsi="Arial"/>
          <w:sz w:val="16"/>
        </w:rPr>
        <w:t>микрофоне MH-26A8, чтобы передать 1750 Hz тон радиоимпульса, чтобы сделать доступными ретрансляторы, которые нуждаются в этом. Во время 2-канального приема Вы можете передавать только на главном канале.Если подканал настроен на дополнительный диапазон, прием там не прерывается. Эта способность допускает полное управление сдвоенным перекрестным диапазоном, когда Вы и станция, с которой Вы работаете, настроены на одни и те же частоты (на обоих диапазонах). Однако, если оба канала находятся на одном и том же диапазоне, подприемник будет выведен из строя во время радиопередачи. Если Вы хотите вызвать или ответить станции на подканале во время 2-приемной эксплуатации, Вы должны сначала поменять основной и подканалы. Если оба канала на одном и том же диапазоне, Вы должны нажать SUB. В противном случае, если каналы на разных диапазонах, нажмите BAND.</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асщепление (разделение)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FT-5100</w:t>
      </w:r>
      <w:r>
        <w:rPr>
          <w:rFonts w:cs="Arial" w:ascii="Arial" w:hAnsi="Arial"/>
          <w:sz w:val="16"/>
        </w:rPr>
        <w:t xml:space="preserve"> предлагает 3 способа, чтобы установить операцию по разделению частоты для ретрансляторов: ручной, автомати</w:t>
      </w:r>
      <w:r>
        <w:rPr>
          <w:rFonts w:cs="Arial" w:ascii="Arial" w:hAnsi="Arial"/>
          <w:sz w:val="16"/>
          <w:lang w:val="ru-RU"/>
        </w:rPr>
        <w:t>-</w:t>
      </w:r>
      <w:r>
        <w:rPr>
          <w:rFonts w:cs="Arial" w:ascii="Arial" w:hAnsi="Arial"/>
          <w:sz w:val="16"/>
        </w:rPr>
        <w:t>ческий и самостоятельно накапливаемые частоты передачи/</w:t>
      </w:r>
      <w:r>
        <w:rPr>
          <w:rFonts w:cs="Arial" w:ascii="Arial" w:hAnsi="Arial"/>
          <w:sz w:val="16"/>
          <w:lang w:val="ru-RU"/>
        </w:rPr>
        <w:t xml:space="preserve"> </w:t>
      </w:r>
      <w:r>
        <w:rPr>
          <w:rFonts w:cs="Arial" w:ascii="Arial" w:hAnsi="Arial"/>
          <w:sz w:val="16"/>
        </w:rPr>
        <w:t>приема. Оба, ручной и автоматический способы смещают (сбивают) передаваемую частоту выше или ниже получаемой частоты программным отводом. Этот отвод настраивается заранее на заводе на 600 KHz для 2-метрового диапазона или 6,5 или 7,6 MHz на 70см диапазоне (зависит от модификации приемо-передатчика). Заметьте, что только один отвод в один раз может быть использован на каждом диапазоне ручным и авт. способом. Используйте метод самостоятельно накапливаемых передающих частот, когда Вы хотите запасти другие отводы частоты ретрансляторов с нестандартными разделениями. Это описано позднее в разделе "Регистрации изолированных (различных) передающих частот".Чтобы запустить стандартный сдвиг вручную, нажмите на клавишу RPT: один раз для минусового сдвига, еще раз для плюсового сдвига и еще раз, чтобы возвратиться с simplex. Маленький "-" или "+" появятся в нижней части дисплея наверху и немного слева от клавиши, когда отрицательный или полож. сдвиг подобран соответственно.Стр.16 (схема)</w:t>
      </w:r>
      <w:r>
        <w:rPr>
          <w:rFonts w:cs="Arial" w:ascii="Arial" w:hAnsi="Arial"/>
          <w:sz w:val="16"/>
          <w:lang w:val="ru-RU"/>
        </w:rPr>
        <w:t xml:space="preserve"> </w:t>
      </w:r>
      <w:r>
        <w:rPr>
          <w:rFonts w:cs="Arial" w:ascii="Arial" w:hAnsi="Arial"/>
          <w:i/>
          <w:sz w:val="16"/>
        </w:rPr>
        <w:t>Например:</w:t>
      </w:r>
      <w:r>
        <w:rPr>
          <w:rFonts w:cs="Arial" w:ascii="Arial" w:hAnsi="Arial"/>
          <w:sz w:val="16"/>
        </w:rPr>
        <w:t xml:space="preserve"> Чтобы использовать 146,34/146,94 MHz ретранслятор: -Нажмите кнопку BAND, если необходимо подобрать 2-метровый диапазон, как главный канал и настройте дисплей на 146,94 MHz (чтобы принимать на частоте выхода)</w:t>
      </w:r>
      <w:r>
        <w:rPr>
          <w:rFonts w:cs="Arial" w:ascii="Arial" w:hAnsi="Arial"/>
          <w:sz w:val="16"/>
          <w:lang w:val="ru-RU"/>
        </w:rPr>
        <w:t>:</w:t>
      </w:r>
    </w:p>
    <w:p>
      <w:pPr>
        <w:pStyle w:val="Normal"/>
        <w:jc w:val="both"/>
        <w:rPr>
          <w:rFonts w:ascii="Arial" w:hAnsi="Arial" w:cs="Arial"/>
          <w:sz w:val="16"/>
        </w:rPr>
      </w:pPr>
      <w:r>
        <w:rPr>
          <w:rFonts w:cs="Arial" w:ascii="Arial" w:hAnsi="Arial"/>
          <w:sz w:val="16"/>
        </w:rPr>
        <w:t>-Нажмите RPT один раз. "-" должно появиться рядом с нижним левым углом дисплея (если не появилось, продолжайте нажатие RPT, пока не появится)</w:t>
      </w:r>
    </w:p>
    <w:p>
      <w:pPr>
        <w:pStyle w:val="Normal"/>
        <w:jc w:val="both"/>
        <w:rPr>
          <w:rFonts w:ascii="Arial" w:hAnsi="Arial" w:cs="Arial"/>
          <w:sz w:val="16"/>
        </w:rPr>
      </w:pPr>
      <w:r>
        <w:rPr>
          <w:rFonts w:cs="Arial" w:ascii="Arial" w:hAnsi="Arial"/>
          <w:sz w:val="16"/>
        </w:rPr>
        <w:t>-Когда канал чист, нажмите переключатель РТТ на микрофоне и пошлите Ваши позывные. Воспроизведение должно сместиться на 146,34 MHz во время Вашей передачи.</w:t>
      </w:r>
    </w:p>
    <w:p>
      <w:pPr>
        <w:pStyle w:val="Normal"/>
        <w:jc w:val="both"/>
        <w:rPr/>
      </w:pPr>
      <w:r>
        <w:rPr>
          <w:rFonts w:cs="Arial" w:ascii="Arial" w:hAnsi="Arial"/>
          <w:b/>
          <w:sz w:val="16"/>
        </w:rPr>
        <w:t>К</w:t>
      </w:r>
      <w:r>
        <w:rPr>
          <w:rFonts w:cs="Arial" w:ascii="Arial" w:hAnsi="Arial"/>
          <w:sz w:val="16"/>
        </w:rPr>
        <w:t>онечно, этот пример срабатывает только, если отвод (сдвиг,смещение) на 2 м настроен на 600 KHz, как был поставлен с завода. Если нет, то Вы можете изменить его, как описано далее.</w:t>
      </w:r>
    </w:p>
    <w:p>
      <w:pPr>
        <w:pStyle w:val="Normal"/>
        <w:jc w:val="both"/>
        <w:rPr>
          <w:rFonts w:ascii="Arial" w:hAnsi="Arial" w:cs="Arial"/>
          <w:sz w:val="16"/>
        </w:rPr>
      </w:pPr>
      <w:r>
        <w:rPr>
          <w:rFonts w:cs="Arial" w:ascii="Arial" w:hAnsi="Arial"/>
          <w:sz w:val="16"/>
        </w:rPr>
        <w:t>С запущенным ращеплением (разделением) ретранслятора Вы можете временно изменить напрвление передаваемых и получаемых частот, нажав клавишу REV. Используйте ее, чтобы воспроизвести передаваемую частоту, не передав, и проверить силу сигналов на uplink частоте ретранслятора. Смещенный сигнал ретранслятора мигает в то время, как подбирается поворот в обратном направлении ращепления (разделения). Нажмите REV снова, чтобы вернуться к нормальному напрвлению сдвига (смеще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улирование стандартного отвода (сдвига, смещения)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rPr>
      </w:pPr>
      <w:r>
        <w:rPr>
          <w:rFonts w:cs="Arial" w:ascii="Arial" w:hAnsi="Arial"/>
          <w:b/>
          <w:sz w:val="16"/>
        </w:rPr>
        <w:t>К</w:t>
      </w:r>
      <w:r>
        <w:rPr>
          <w:rFonts w:cs="Arial" w:ascii="Arial" w:hAnsi="Arial"/>
          <w:sz w:val="16"/>
        </w:rPr>
        <w:t>ак было только что упомянуто отвод ретранслятора настраи</w:t>
      </w:r>
      <w:r>
        <w:rPr>
          <w:rFonts w:cs="Arial" w:ascii="Arial" w:hAnsi="Arial"/>
          <w:sz w:val="16"/>
          <w:lang w:val="ru-RU"/>
        </w:rPr>
        <w:t>-</w:t>
      </w:r>
      <w:r>
        <w:rPr>
          <w:rFonts w:cs="Arial" w:ascii="Arial" w:hAnsi="Arial"/>
          <w:sz w:val="16"/>
        </w:rPr>
        <w:t>вается заранее, чтобы соответствовать требованиям страны в которую FT-5100 экспортируется. Если Вам надо изменить отвод:-Настройте главный канал на диапазон для нового сдвига (разделения подканала тоже могут быть настроены, но они будут потеряны, когда будет переключение между двойным и однодиапазоновым)-Нажмите F/W - RSET (клавиша RPT). Чтобы воспроизвести текущий сдвиг стандартный сдвиг ретранслятора (в MHz, к трем десятичным положениям) появляется вместо частоты главного канала</w:t>
      </w:r>
      <w:r>
        <w:rPr>
          <w:rFonts w:cs="Arial" w:ascii="Arial" w:hAnsi="Arial"/>
          <w:sz w:val="16"/>
          <w:lang w:val="ru-RU"/>
        </w:rPr>
        <w:t>:</w:t>
      </w:r>
    </w:p>
    <w:p>
      <w:pPr>
        <w:pStyle w:val="Normal"/>
        <w:jc w:val="both"/>
        <w:rPr>
          <w:rFonts w:ascii="Arial" w:hAnsi="Arial" w:cs="Arial"/>
          <w:sz w:val="16"/>
        </w:rPr>
      </w:pPr>
      <w:r>
        <w:rPr>
          <w:rFonts w:cs="Arial" w:ascii="Arial" w:hAnsi="Arial"/>
          <w:sz w:val="16"/>
        </w:rPr>
        <w:t>-Подберите желаемый отвод переключателем или клапанами UP/DWN микрофона и, если требуется, кнопкой MHz  стр.17 (схема)</w:t>
      </w:r>
    </w:p>
    <w:p>
      <w:pPr>
        <w:pStyle w:val="Normal"/>
        <w:jc w:val="both"/>
        <w:rPr>
          <w:rFonts w:ascii="Arial" w:hAnsi="Arial" w:cs="Arial"/>
          <w:sz w:val="16"/>
        </w:rPr>
      </w:pPr>
      <w:r>
        <w:rPr>
          <w:rFonts w:cs="Arial" w:ascii="Arial" w:hAnsi="Arial"/>
          <w:sz w:val="16"/>
        </w:rPr>
        <w:t>-Нажмите клавишу RPT, чтобы вернуть главное воспроизведение (дисплей) на рабочую частоту.Возможно Вы захотите сохранить отвод ретранслятора запрограмированным на расщепление (разделение) обычно больше используемого в Вашей зон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Автоматический сдвиг (смещение) ретранслятор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ARS</w:t>
      </w:r>
      <w:r>
        <w:rPr>
          <w:rFonts w:cs="Arial" w:ascii="Arial" w:hAnsi="Arial"/>
          <w:sz w:val="16"/>
        </w:rPr>
        <w:t xml:space="preserve"> (авт.сдвиг ретранслятора) характеристика в FT-5100 воздействует на отвод ретранслятора автоматически, всякий раз, как Вы настраиваете на поддиапазон стандартного ретранслятора. В Европе существует только один отрицательный сдвиг между 145,6 и 145,85 MHz. В Америке существует 5-на VHF и 2-на UHF (положительный сдвиг между 442 и 445 MHz, и отрицательный между 447 и 450 MHz). Этой данной возможностью характеристики, маленький "-" или "+" в нижней части слева указывает, что сдвиг является действующим на главном канале и замыкание push-to-talk переключателя изменяется на (смещенную)передаваемую частоту.Функция ARS выведена из строя на заводе. Чтобы дать ей возможность на главном канале:</w:t>
      </w:r>
    </w:p>
    <w:p>
      <w:pPr>
        <w:pStyle w:val="Normal"/>
        <w:jc w:val="both"/>
        <w:rPr>
          <w:rFonts w:ascii="Arial" w:hAnsi="Arial" w:cs="Arial"/>
          <w:sz w:val="16"/>
        </w:rPr>
      </w:pPr>
      <w:r>
        <w:rPr>
          <w:rFonts w:cs="Arial" w:ascii="Arial" w:hAnsi="Arial"/>
          <w:sz w:val="16"/>
        </w:rPr>
        <w:t>-Нажмите F/W - RSET, чтобы воспроизвести положение ARS (и смещение отвода ретранслятора) вместо основной частоты. Этим воспроизведением "А" появляется в блоке регистрации (памяти), когда  ARS дали возможность. стр.17 (схема)</w:t>
      </w:r>
    </w:p>
    <w:p>
      <w:pPr>
        <w:pStyle w:val="Normal"/>
        <w:jc w:val="both"/>
        <w:rPr>
          <w:rFonts w:ascii="Arial" w:hAnsi="Arial" w:cs="Arial"/>
          <w:sz w:val="16"/>
        </w:rPr>
      </w:pPr>
      <w:r>
        <w:rPr>
          <w:rFonts w:cs="Arial" w:ascii="Arial" w:hAnsi="Arial"/>
          <w:sz w:val="16"/>
        </w:rPr>
        <w:t>-Теперь Вы можете нажать кнопку F/W (одну), чтобы toggle для основного канала.</w:t>
      </w:r>
    </w:p>
    <w:p>
      <w:pPr>
        <w:pStyle w:val="Normal"/>
        <w:jc w:val="both"/>
        <w:rPr>
          <w:rFonts w:ascii="Arial" w:hAnsi="Arial" w:cs="Arial"/>
          <w:sz w:val="16"/>
        </w:rPr>
      </w:pPr>
      <w:r>
        <w:rPr>
          <w:rFonts w:cs="Arial" w:ascii="Arial" w:hAnsi="Arial"/>
          <w:sz w:val="16"/>
        </w:rPr>
        <w:t>-Нажмите клавишу RPT одну, чтобы вернуть дисплей (воспроизведение) на главную частоту.</w:t>
      </w:r>
    </w:p>
    <w:p>
      <w:pPr>
        <w:pStyle w:val="Normal"/>
        <w:jc w:val="both"/>
        <w:rPr>
          <w:rFonts w:ascii="Arial" w:hAnsi="Arial" w:cs="Arial"/>
          <w:sz w:val="16"/>
        </w:rPr>
      </w:pPr>
      <w:r>
        <w:rPr>
          <w:rFonts w:cs="Arial" w:ascii="Arial" w:hAnsi="Arial"/>
          <w:sz w:val="16"/>
        </w:rPr>
        <w:t>Как было уже упомянуто, Вы можете использовать метод ручного сдвига (RPT клавиша) в любое время, чтобы подобрать новое смещенное положение, запущен (воздействует) ARS или нет. Однако, если Вы меняете частоту с запущенным ARS, выборы ручного отвода ретранслятора аннулируютс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копление запис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обеспечивает 4 группы записей (регистраций) (2 груп</w:t>
      </w:r>
      <w:r>
        <w:rPr>
          <w:rFonts w:cs="Arial" w:ascii="Arial" w:hAnsi="Arial"/>
          <w:sz w:val="16"/>
          <w:lang w:val="ru-RU"/>
        </w:rPr>
        <w:t>-</w:t>
      </w:r>
      <w:r>
        <w:rPr>
          <w:rFonts w:cs="Arial" w:ascii="Arial" w:hAnsi="Arial"/>
          <w:sz w:val="16"/>
        </w:rPr>
        <w:t>пы на диапазон), плюс канал CALL на каждом диапазоне, в целом 94 записи. Регистрации в каждой из 4-х групп помечены 1-19, L, 1L, U и 1U. Все записи могут накапливать различные принимаемые и передающие частоты или сдвиг ретранслятора и CTCSS тоновые данные. Это раздел описывает функции основного назначения группированных регистраций. Записи L, 1L, U и 1U могут быть также использованы, чтобы накапливать программные поддиапазоновые границы, как описано позднее. Блок внизу описывает включение набора регистрации.Чтобы накопить частоту записи: стр.18</w:t>
      </w:r>
    </w:p>
    <w:p>
      <w:pPr>
        <w:pStyle w:val="Normal"/>
        <w:jc w:val="both"/>
        <w:rPr>
          <w:rFonts w:ascii="Arial" w:hAnsi="Arial" w:cs="Arial"/>
          <w:sz w:val="16"/>
        </w:rPr>
      </w:pPr>
      <w:r>
        <w:rPr>
          <w:rFonts w:cs="Arial" w:ascii="Arial" w:hAnsi="Arial"/>
          <w:sz w:val="16"/>
        </w:rPr>
        <w:t>-Подберите желаемую частоту (и сдвиг ретранслятора вручную, если требуется) в двойном режиме, как уже было описано.-Нажмите и держите F/W клавишу 1/2 сек. Номер или буква записи появляется мигающим в блоке записи для выбранного диапазона.-В течении 5 сек. после нажатия F/W, используйте переключатель или клавиши UP/DWN микрофона, чтобы подобрать желаемую регистрацию для накопления. Если Вы подобрали одну, которая уже была использована, она будет переписана новыми данными в следующем шаге. стр.18</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ключение регистрационной группы</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b/>
          <w:sz w:val="16"/>
        </w:rPr>
        <w:t>Е</w:t>
      </w:r>
      <w:r>
        <w:rPr>
          <w:rFonts w:cs="Arial" w:ascii="Arial" w:hAnsi="Arial"/>
          <w:sz w:val="16"/>
        </w:rPr>
        <w:t>сли Вы много передвигаетесь или только хотите контролиро-вать много каналов, Вы обнаружите 2 регистрационных группы (набора) на каждом диапазоне особенно удобных, после того  как они соединились (объединились) двухприемной работой (операцией, эксплуатацией) на одном диапазоне. Для путешес-твенников два набора (группы) (на каждом диапазоне) могут быть использованы, чтобы накапливать различные группы каналов, используемых в различных зонах. Во то время как передвигаетесь из одной зоны в другую, оба набора (группы) могут контролироваться и включаться только несколькими нажатиями кнопок. Установка (регулировка) основного канала на один регистрационный набор (группу) и подканала на другой набор на одном и том же диапазоне обепечивает эффективные контролирующие способности. Сканированием на обоих основ-ном и подприемниками Вы можете контролировать две частоты в одно и то же время и когда сканирование на одном приемнике делает паузу, другой продолжает сканировать.Чтобы подобрать дополнительный регистрационный набор для текущего диапа-зона, держите клавишу F/W 1/2 сек., чтобы регистрационный указатель</w:t>
      </w:r>
      <w:r>
        <w:rPr>
          <w:rFonts w:cs="Arial" w:ascii="Arial" w:hAnsi="Arial"/>
          <w:sz w:val="16"/>
          <w:lang w:val="ru-RU"/>
        </w:rPr>
        <w:t xml:space="preserve"> </w:t>
      </w:r>
      <w:r>
        <w:rPr>
          <w:rFonts w:cs="Arial" w:ascii="Arial" w:hAnsi="Arial"/>
          <w:sz w:val="16"/>
        </w:rPr>
        <w:t>замигал в регистрационном блоке, и потом нажмите кнопку D/MR. Символ, такой как "  " или "  "  появляется в блоке регистрации, чтобы показать, какой подобран диапазон. Конечно, если ALT мигает, он будет влиять на подканал вместо основного канала. Сканирование описано позднее. -Нажмите F/W снова, в этот раз кратковременно, чтобы накопить воспроизведенные данные в подобранную запись. Регистра-ционная этикетка (шильдик) перестанет мигать на сек. и потом исчезнет, так как работа продолжается в шкаловом режиме.</w:t>
      </w:r>
      <w:r>
        <w:rPr>
          <w:rFonts w:cs="Arial" w:ascii="Arial" w:hAnsi="Arial"/>
          <w:i/>
          <w:sz w:val="16"/>
        </w:rPr>
        <w:t>Например:</w:t>
      </w:r>
      <w:r>
        <w:rPr>
          <w:rFonts w:cs="Arial" w:ascii="Arial" w:hAnsi="Arial"/>
          <w:sz w:val="16"/>
        </w:rPr>
        <w:t xml:space="preserve"> Накопите 146,34/146,94 в записи 5.</w:t>
      </w:r>
    </w:p>
    <w:p>
      <w:pPr>
        <w:pStyle w:val="Normal"/>
        <w:jc w:val="both"/>
        <w:rPr>
          <w:rFonts w:ascii="Arial" w:hAnsi="Arial" w:cs="Arial"/>
          <w:sz w:val="16"/>
        </w:rPr>
      </w:pPr>
      <w:r>
        <w:rPr>
          <w:rFonts w:cs="Arial" w:ascii="Arial" w:hAnsi="Arial"/>
          <w:sz w:val="16"/>
        </w:rPr>
        <w:t>-Сначала выполните шаги, указанные в примере на стр.16, чтобы установить желаемую частоту и отвод (смещение) на шкале.</w:t>
      </w:r>
    </w:p>
    <w:p>
      <w:pPr>
        <w:pStyle w:val="Normal"/>
        <w:jc w:val="both"/>
        <w:rPr>
          <w:rFonts w:ascii="Arial" w:hAnsi="Arial" w:cs="Arial"/>
          <w:sz w:val="16"/>
        </w:rPr>
      </w:pPr>
      <w:r>
        <w:rPr>
          <w:rFonts w:cs="Arial" w:ascii="Arial" w:hAnsi="Arial"/>
          <w:sz w:val="16"/>
        </w:rPr>
        <w:t>-Нажмите и держите F/W клавишу 1/2 сек., чтобы воспроизвести этикетку регистрации в основном регистрационом блоке слева, потом выполните следующий шаг не позднее чем через 5 сек.</w:t>
      </w:r>
    </w:p>
    <w:p>
      <w:pPr>
        <w:pStyle w:val="Normal"/>
        <w:jc w:val="both"/>
        <w:rPr>
          <w:rFonts w:ascii="Arial" w:hAnsi="Arial" w:cs="Arial"/>
          <w:sz w:val="16"/>
        </w:rPr>
      </w:pPr>
      <w:r>
        <w:rPr>
          <w:rFonts w:cs="Arial" w:ascii="Arial" w:hAnsi="Arial"/>
          <w:sz w:val="16"/>
        </w:rPr>
        <w:t>-Поверните переключатель, если необходимо, так чтобы "5" (регистрационное число, чтобы накапливать) показалось в регистр.блоке.</w:t>
      </w:r>
    </w:p>
    <w:p>
      <w:pPr>
        <w:pStyle w:val="Normal"/>
        <w:jc w:val="both"/>
        <w:rPr>
          <w:rFonts w:ascii="Arial" w:hAnsi="Arial" w:cs="Arial"/>
          <w:sz w:val="16"/>
        </w:rPr>
      </w:pPr>
      <w:r>
        <w:rPr>
          <w:rFonts w:cs="Arial" w:ascii="Arial" w:hAnsi="Arial"/>
          <w:sz w:val="16"/>
        </w:rPr>
        <w:t>-Нажмите F/W снова, кратковременно. Шкаловые данные накопились в регистрации 5 для 2-метрового диапазона, и Вы остаетесь работать на шкале.Чтобы подтвердить, что это сработало, поверните переключатель, чтобы изменить шкаловую частоту (на любую), потом нажмите D/MR, чтобы изменить шкаловой режим на режим записи (регистрации). Цифра "5" должна появиться в регистр.блоке и 146,94 (принимающая частота) должна появиться на дисплее. Нажмите REV один раз, чтобы подтвердить передающую частоту 146,34 MHz, и снова вернитесь к нормальному состоянию. Вы можете использовать любую регистрацию (кроме С, СALL каналов) с одним и тем же результатом. Две CALL регистрации требуют слегка другое производство. Обратите внимание, что нажатие D/MR со шкалового режима всегда повторно вызывает последнюю накопленную или использованную запис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овторный вызов запис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подтверждение результатов последнего примера, мы исполь-злвали кнопку D/MR, чтобы изменить шкаловой режим на записи после того как они накоплены. Регистрационная этикетка появляется в регистрационном блоке в вверхнем левом углу воспроизведения (основной или под) частоты всякий раз, как Вы работаете на записи. Когда накоплена больше, чем одна запись, Вы можете подобрать регистрацию для работы или переключателем или кнопками UP/DWN микрофона. Если Вы используете кнопки микрофона, нажмите и отпустите клапаны для каждой регистрации: если Вы держите клапан 1/2 сек., начинается сканирование по памяти.Если Вы хотите подобрать из числа предварительно накопленных регистраций на обоих диапазонах, нажмите F/W - ALT (кнопку BAND), чтобы запустить выбор регистрации переменного диапазаона. "ALT" будет воспроизведен (не мигая) в нижней части дисплея над органом управления VOL и выбор регистрации будет попеременно отби-рать записи, накопленные на каждом диапазоне, как нарисовано внизу. Если воспроизведены оба канала, оба будут toggle переменные регистрации вместе.      стр.19 Эта характеристика является удобной для развертки "по памяти" обоих каналов, она описана позднее, но она выходит из строя, когда оба основной и подканалы настроены на один и тот же диапазон.      Чтобы аннулировать выбор записи переменного диапазона, нажмите BAND, чтобы остаться работать на записи или D/MR,  чтобы возвратить основной канал на шкаловой режим.</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истрация канала CALL</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Х</w:t>
      </w:r>
      <w:r>
        <w:rPr>
          <w:rFonts w:cs="Arial" w:ascii="Arial" w:hAnsi="Arial"/>
          <w:sz w:val="16"/>
        </w:rPr>
        <w:t>отя невидимый методом повторного вызова записи, регистра-ция канала CALL на каждом диапазоне может быть немедленно повторно вызвана кнопкой CALL (для главного канала) или F/W - OP и потом CALL для подканала. "С" появляется в соответ-ствующем регистр.блоке. Заводской выход для записи канала CALL - нижний край диапазона. Вы можете перепрограм-мировать ее со шкалы любой частотой и положением ретран-слятора или даже различными передающими частотами.Чтобы накопить текущую шкалу частот состояние ретранслятора в записи канала CALL основного канала, держите клавишу F/W 1/2 сек., чтобы воспроизвести что-нибудь (мигающее) в регистр.блоке, потом нажмите клавишу CALL. Чтобы накопить различные передающие частоты в канале CALL, после накопле-ния принимающих частот, настройте шкалу на передающие частоты и повторите то, что выше сказано, но в этот раз держите PTT во время нажатия кнопки CALL.Чтобы запасти данные (подиндикаторные данные) в диапазоновый CALL канал, только нажмите F/W - OP, чтобы запустить функции попеременного диапазона, перед тем как последовать тем же самым шагом наверху. Заметьте, что существует только один CALL канал для каждого диапазона (не один для каждого регистр.блока).</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егистрации различных передающих частот</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роме двух CALL записей, все другие записи могут накапливать самостоятельно принимающие и передающие частоты. Чтобы сделать это:</w:t>
      </w:r>
    </w:p>
    <w:p>
      <w:pPr>
        <w:pStyle w:val="Normal"/>
        <w:jc w:val="both"/>
        <w:rPr>
          <w:rFonts w:ascii="Arial" w:hAnsi="Arial" w:cs="Arial"/>
          <w:sz w:val="16"/>
        </w:rPr>
      </w:pPr>
      <w:r>
        <w:rPr>
          <w:rFonts w:cs="Arial" w:ascii="Arial" w:hAnsi="Arial"/>
          <w:sz w:val="16"/>
        </w:rPr>
        <w:t>-Накопите принимающую частоту, используя метод уже описанный в "Накоплении регистраций" (это не имеет значения активен ли отвод(смещение) ретранслятора).</w:t>
      </w:r>
    </w:p>
    <w:p>
      <w:pPr>
        <w:pStyle w:val="Normal"/>
        <w:jc w:val="both"/>
        <w:rPr>
          <w:rFonts w:ascii="Arial" w:hAnsi="Arial" w:cs="Arial"/>
          <w:sz w:val="16"/>
        </w:rPr>
      </w:pPr>
      <w:r>
        <w:rPr>
          <w:rFonts w:cs="Arial" w:ascii="Arial" w:hAnsi="Arial"/>
          <w:sz w:val="16"/>
        </w:rPr>
        <w:t>-Настройтесь на желаемую передающую частоту.</w:t>
      </w:r>
    </w:p>
    <w:p>
      <w:pPr>
        <w:pStyle w:val="Normal"/>
        <w:jc w:val="both"/>
        <w:rPr>
          <w:rFonts w:ascii="Arial" w:hAnsi="Arial" w:cs="Arial"/>
          <w:sz w:val="16"/>
        </w:rPr>
      </w:pPr>
      <w:r>
        <w:rPr>
          <w:rFonts w:cs="Arial" w:ascii="Arial" w:hAnsi="Arial"/>
          <w:sz w:val="16"/>
        </w:rPr>
        <w:t>-Нажмите и держите F/W 1/2 сек., чтобы воспроизвести мигающую этикетку в регистр.блоке снова.</w:t>
      </w:r>
    </w:p>
    <w:p>
      <w:pPr>
        <w:pStyle w:val="Normal"/>
        <w:jc w:val="both"/>
        <w:rPr>
          <w:rFonts w:ascii="Arial" w:hAnsi="Arial" w:cs="Arial"/>
          <w:sz w:val="16"/>
        </w:rPr>
      </w:pPr>
      <w:r>
        <w:rPr>
          <w:rFonts w:cs="Arial" w:ascii="Arial" w:hAnsi="Arial"/>
          <w:sz w:val="16"/>
        </w:rPr>
        <w:t>-Нажмите и держите переключатель PTT в то время как нажимаете F/W на этот раз более кратковременно.</w:t>
      </w:r>
    </w:p>
    <w:p>
      <w:pPr>
        <w:pStyle w:val="Normal"/>
        <w:jc w:val="both"/>
        <w:rPr>
          <w:rFonts w:ascii="Arial" w:hAnsi="Arial" w:cs="Arial"/>
          <w:sz w:val="16"/>
        </w:rPr>
      </w:pPr>
      <w:r>
        <w:rPr>
          <w:rFonts w:cs="Arial" w:ascii="Arial" w:hAnsi="Arial"/>
          <w:sz w:val="16"/>
        </w:rPr>
        <w:t>Всякий раз, как Вы повторно вызываете запись изолированных передающих частот, на главном канале "-+" появляются вместе у нижнего левого угла дисплея. Снова Вы можете нажать клавишу REV, чтобы воспроизвести передающую частоту и символы сдвига будут мигать, не смотря на то что повернуты в обратном напрвлении. Если Вы переписываете принимающую частоту, после накопления записи изолированной передающей частотой, изолированная передающая частота уничтожаетс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стройка запис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о время приема на повторновызовной регистрации (но не с запущенным подбором попеременного (дополнительного) диапазона, Вы можете перенастроить его и изменить другие запоминающие установки, такие как сдвиг ретранслятора, сперва нажатием кнопки MHz кратковременно. "MT" появляется справа от регистрационной этикетки в регистр. блоке и Вы можете настраивать теми же способами, которые были описаны ранее (включая кнопку 1 MHz). Вы можете накапливать новую частоту и установки в текущей илми другой записи также, как будто  Вы используете шкаловой режим. Только нажмите и держите F/W 1/2 сек., подберите новую запись (если требуется) и нажмите F/W  снова кратковременно. Работа остается на новой записи, так как старая запись возвращается к ее первоначальному состоянию. После настройки записи, если Вы не хотите сохранить Ваши изменения, нажмите D/MR один раз, чтобы вернуться к первоначальным регистр. данным, или дважды, если Вы хотите оставить в записи и вернуться к шкаловому режиму.</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sz w:val="16"/>
        </w:rPr>
        <w:t>Сокрытие и стирание записей Как уже было упомянуто, накопленные данные в записи автоматически переписывают предварительно накопленные данные. Однако, даже двумя наборами на каждом диапазоне Вы не сможете всегда использовать те же записи в наборе. FT-5100, Вы можете подобрать и изменить, какие записи являются пригодными без того, чтобы переписывать с самого начала. Это делается маскированием определенных записей, так что они скрыты от работы и размаскированием их только тогда, когда желаете.</w:t>
      </w:r>
      <w:r>
        <w:rPr>
          <w:rFonts w:cs="Arial" w:ascii="Arial" w:hAnsi="Arial"/>
        </w:rPr>
        <w:t xml:space="preserve">      </w:t>
      </w:r>
      <w:r>
        <w:rPr>
          <w:rFonts w:cs="Arial" w:ascii="Arial" w:hAnsi="Arial"/>
          <w:sz w:val="16"/>
        </w:rPr>
        <w:t>Чтобы замаскировать запись:</w:t>
      </w:r>
    </w:p>
    <w:p>
      <w:pPr>
        <w:pStyle w:val="Normal"/>
        <w:jc w:val="both"/>
        <w:rPr>
          <w:rFonts w:ascii="Arial" w:hAnsi="Arial" w:cs="Arial"/>
          <w:sz w:val="16"/>
        </w:rPr>
      </w:pPr>
      <w:r>
        <w:rPr>
          <w:rFonts w:cs="Arial" w:ascii="Arial" w:hAnsi="Arial"/>
          <w:sz w:val="16"/>
        </w:rPr>
        <w:t>-Вызовите повторную запись, чтобы ее замаскировать.</w:t>
      </w:r>
    </w:p>
    <w:p>
      <w:pPr>
        <w:pStyle w:val="Normal"/>
        <w:jc w:val="both"/>
        <w:rPr>
          <w:rFonts w:ascii="Arial" w:hAnsi="Arial" w:cs="Arial"/>
          <w:sz w:val="16"/>
        </w:rPr>
      </w:pPr>
      <w:r>
        <w:rPr>
          <w:rFonts w:cs="Arial" w:ascii="Arial" w:hAnsi="Arial"/>
          <w:sz w:val="16"/>
        </w:rPr>
        <w:t>-Нажмите клавишу F/W 1/2 сек. (пока не замигает регистр.этикетка).</w:t>
      </w:r>
    </w:p>
    <w:p>
      <w:pPr>
        <w:pStyle w:val="Normal"/>
        <w:jc w:val="both"/>
        <w:rPr>
          <w:rFonts w:ascii="Arial" w:hAnsi="Arial" w:cs="Arial"/>
          <w:sz w:val="16"/>
        </w:rPr>
      </w:pPr>
      <w:r>
        <w:rPr>
          <w:rFonts w:cs="Arial" w:ascii="Arial" w:hAnsi="Arial"/>
          <w:sz w:val="16"/>
        </w:rPr>
        <w:t>-Нажмите клавишу REV. Это заставляет дисплей измениться на регистрацию 1, и предварительно накопленные записи больше не отбираются вручную или сканированием.Чтобы размаскировать скрытую запись для работы:</w:t>
      </w:r>
    </w:p>
    <w:p>
      <w:pPr>
        <w:pStyle w:val="Normal"/>
        <w:jc w:val="both"/>
        <w:rPr>
          <w:rFonts w:ascii="Arial" w:hAnsi="Arial" w:cs="Arial"/>
          <w:sz w:val="16"/>
        </w:rPr>
      </w:pPr>
      <w:r>
        <w:rPr>
          <w:rFonts w:cs="Arial" w:ascii="Arial" w:hAnsi="Arial"/>
          <w:sz w:val="16"/>
        </w:rPr>
        <w:t>-Вызовите повторно любую запись. -Нажмите и держите клавишу F/W 1/2 сек. -Подберите регистр.число для накопления.</w:t>
      </w:r>
    </w:p>
    <w:p>
      <w:pPr>
        <w:pStyle w:val="Normal"/>
        <w:jc w:val="both"/>
        <w:rPr>
          <w:rFonts w:ascii="Arial" w:hAnsi="Arial" w:cs="Arial"/>
          <w:sz w:val="16"/>
        </w:rPr>
      </w:pPr>
      <w:r>
        <w:rPr>
          <w:rFonts w:cs="Arial" w:ascii="Arial" w:hAnsi="Arial"/>
          <w:sz w:val="16"/>
        </w:rPr>
        <w:t>-Нажмите REV клавишу (не F/W!).</w:t>
      </w:r>
    </w:p>
    <w:p>
      <w:pPr>
        <w:pStyle w:val="Normal"/>
        <w:jc w:val="both"/>
        <w:rPr>
          <w:rFonts w:ascii="Arial" w:hAnsi="Arial" w:cs="Arial"/>
          <w:sz w:val="16"/>
        </w:rPr>
      </w:pPr>
      <w:r>
        <w:rPr>
          <w:rFonts w:cs="Arial" w:ascii="Arial" w:hAnsi="Arial"/>
          <w:sz w:val="16"/>
        </w:rPr>
        <w:t>Когда Вы скрыли некоторые записи, будьте осторожны, чтобы не переписать их случайно. Если Вы переписали, Вы потеряете предыдущее содержимое.</w:t>
      </w:r>
    </w:p>
    <w:p>
      <w:pPr>
        <w:pStyle w:val="Normal"/>
        <w:jc w:val="both"/>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Сканирование</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ед тем как запустить сканируещее устройство удостовер</w:t>
      </w:r>
      <w:r>
        <w:rPr>
          <w:rFonts w:cs="Arial" w:ascii="Arial" w:hAnsi="Arial"/>
          <w:sz w:val="16"/>
          <w:lang w:val="ru-RU"/>
        </w:rPr>
        <w:t>ь-</w:t>
      </w:r>
      <w:r>
        <w:rPr>
          <w:rFonts w:cs="Arial" w:ascii="Arial" w:hAnsi="Arial"/>
          <w:sz w:val="16"/>
        </w:rPr>
        <w:t>тесь, что орган управления SQL настроен, чтобы squelch шумы на чистом канале. Вы запускаете и прекращаете сканирование клавишами UP и DWN на микрофоне. Нажмите и держите кнопки больше, чем 1/2 сек., чтобы запустить сканирующее устройство. Если приемо-передатчик находится в шкаловом режиме, произойдет сканирование диапазона. В вротивном случае, если регистационная этикетка воспроизведена, только записи в текущем наборе будут сканированы (на обоих каналах поочередно, если подбор записи дополнительногоь диапазона является активным (действует).</w:t>
      </w:r>
      <w:r>
        <w:rPr>
          <w:rFonts w:cs="Arial" w:ascii="Arial" w:hAnsi="Arial"/>
          <w:sz w:val="16"/>
          <w:lang w:val="ru-RU"/>
        </w:rPr>
        <w:t xml:space="preserve"> </w:t>
      </w:r>
      <w:r>
        <w:rPr>
          <w:rFonts w:cs="Arial" w:ascii="Arial" w:hAnsi="Arial"/>
          <w:sz w:val="16"/>
        </w:rPr>
        <w:t>Сканирование останавливается, когда сигнал открывает squelch и десятичная точка на дисплее мигает.</w:t>
      </w:r>
    </w:p>
    <w:p>
      <w:pPr>
        <w:pStyle w:val="Normal"/>
        <w:jc w:val="both"/>
        <w:rPr/>
      </w:pPr>
      <w:r>
        <w:rPr>
          <w:rFonts w:cs="Arial" w:ascii="Arial" w:hAnsi="Arial"/>
          <w:sz w:val="16"/>
        </w:rPr>
        <w:t>Вы можете выбрать сканирование - режимы: паузный режим, в котором сканирующее устройство делает паузу так долго, как носитель держит squelch открытым, или 5-секундный режим, в котором сканирующее устройство останавливается на 5 сек. и потом возобновляет сканирование присутствует еще сигнал или нет. Пятисекундный режим является заводским недостатком.</w:t>
      </w:r>
      <w:r>
        <w:rPr>
          <w:rFonts w:cs="Arial" w:ascii="Arial" w:hAnsi="Arial"/>
          <w:sz w:val="16"/>
          <w:lang w:val="ru-RU"/>
        </w:rPr>
        <w:t xml:space="preserve"> </w:t>
      </w:r>
      <w:r>
        <w:rPr>
          <w:rFonts w:cs="Arial" w:ascii="Arial" w:hAnsi="Arial"/>
          <w:sz w:val="16"/>
        </w:rPr>
        <w:t>Чтобы изменить режим сканирования- возобновления нажмите F/W - STEP. Маленький "p" или "5" в регистр.блоке указывает текущий режим. Нажмите клавишу REV, чтобы вернуться на воспроизведение частоты, когда режим сканирования - возобновления настроен так, как Вы хотите. Стр.22 Вы можете остановить сканирование вручную нажатием PTT, UP или DWN кнопку на микрофоне или D/MR кнопку.</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Сканирование регистрационного скачка записи</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гда Вы имеете несколько очень активных каналов, накопленных в записях, Вы возможно пожелаете перескачить их во время сканирования, но все еще иметь их в распоряжении ручного отбора. Вы можете отметить запись, которую надо перепрыгнуть нажатием F/W - SKIP (D/MR кнопку вверху справа) во время приема на запись. Линия четырех крохотных наконечников появляется справа от регистр.блока, чтобы показать, что эта запись будет перепрыгнута во время сканирования (хотя Вы еще можете повторно вызвать ее вручную).Стр.22 Чтобы вновь ввести в строй запись сканирования прыжок для сканирования, повторите шаги, которые Вы делали, чтобы вывести ее из строя: подберите регистрацию вручную и нажмите F/W - SKIP.</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еделы программного поддиапазон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b/>
          <w:sz w:val="16"/>
        </w:rPr>
        <w:t>К</w:t>
      </w:r>
      <w:r>
        <w:rPr>
          <w:rFonts w:cs="Arial" w:ascii="Arial" w:hAnsi="Arial"/>
          <w:sz w:val="16"/>
        </w:rPr>
        <w:t>роме сканирования "по памяти" и сканирования диапазона, FT-5100 может быть налажен так, чтобы настраивать или сканировать только частоты между между высокими и низкими пределами Вашего выбора. Эти границы накапливаются в спе-циальных поддиапазоновых записях. Эти пределы обозначены L и 1L (низкий) и U и 1U (верхний).</w:t>
      </w:r>
    </w:p>
    <w:p>
      <w:pPr>
        <w:pStyle w:val="Normal"/>
        <w:jc w:val="both"/>
        <w:rPr>
          <w:rFonts w:ascii="Arial" w:hAnsi="Arial" w:cs="Arial"/>
          <w:sz w:val="16"/>
        </w:rPr>
      </w:pPr>
      <w:r>
        <w:rPr>
          <w:rFonts w:cs="Arial" w:ascii="Arial" w:hAnsi="Arial"/>
          <w:sz w:val="16"/>
        </w:rPr>
        <w:t>-Накопите нижний край требуемого предела сканирования в записи L  и нижний край в записи U (или в записях 1L и 1U).</w:t>
      </w:r>
    </w:p>
    <w:p>
      <w:pPr>
        <w:pStyle w:val="Normal"/>
        <w:jc w:val="both"/>
        <w:rPr>
          <w:rFonts w:ascii="Arial" w:hAnsi="Arial" w:cs="Arial"/>
          <w:sz w:val="16"/>
        </w:rPr>
      </w:pPr>
      <w:r>
        <w:rPr>
          <w:rFonts w:cs="Arial" w:ascii="Arial" w:hAnsi="Arial"/>
          <w:sz w:val="16"/>
        </w:rPr>
        <w:t>-С повторным вызовом любой из этих записей нажмите кнопку MHz кратковременно.</w:t>
      </w:r>
    </w:p>
    <w:p>
      <w:pPr>
        <w:pStyle w:val="Normal"/>
        <w:jc w:val="both"/>
        <w:rPr>
          <w:rFonts w:ascii="Arial" w:hAnsi="Arial" w:cs="Arial"/>
          <w:sz w:val="16"/>
        </w:rPr>
      </w:pPr>
      <w:r>
        <w:rPr>
          <w:rFonts w:cs="Arial" w:ascii="Arial" w:hAnsi="Arial"/>
          <w:sz w:val="16"/>
        </w:rPr>
        <w:t>Как было описано предварительно в "Настройке записи" "MT" появляется в регистр.блоке и Вы можете настраивать запись, но частоты, накопленные в записях L и U (или 1L и 1U) теперь ограничивают Вашу настройку и развертку дальности к исходному поддиапазону. Если ARS им ручной сдвиг ретран-слятора запущен отвод ретранслятора применяется автомати-чески, когда Вы передаете (даже, если конечная передающая частота находится вне пределов поддиапазона).</w:t>
      </w:r>
      <w:r>
        <w:rPr>
          <w:rFonts w:cs="Arial" w:ascii="Arial" w:hAnsi="Arial"/>
          <w:sz w:val="16"/>
          <w:lang w:val="ru-RU"/>
        </w:rPr>
        <w:t xml:space="preserve"> </w:t>
      </w:r>
      <w:r>
        <w:rPr>
          <w:rFonts w:cs="Arial" w:ascii="Arial" w:hAnsi="Arial"/>
          <w:i/>
          <w:sz w:val="16"/>
        </w:rPr>
        <w:t>Замечание:</w:t>
      </w:r>
      <w:r>
        <w:rPr>
          <w:rFonts w:cs="Arial" w:ascii="Arial" w:hAnsi="Arial"/>
          <w:sz w:val="16"/>
        </w:rPr>
        <w:t xml:space="preserve"> Разрещающая способность частоты пределов поддиапазона 100 KHz. Хотя разрешающая способность канала поддиапа-зоновых предельных регистраций - выбранный канальный раз-мер шага. Поэтому частоты, накопленные в этих записях заканчиваются к самым кратчайшим (близлежащим) 100 KHz с целью поддиапазоновых пределов. Поскольку записи поддиа-пазоновых не ограничены особой частотой, Вы можете еще использовать их для других целей в пределах 100-KHz даль-ности свыше предполагаемого поддиапазонового предела.      Например: Чтобы ограничить прием до 145 - 146 MHz</w:t>
      </w:r>
      <w:r>
        <w:rPr>
          <w:rFonts w:cs="Arial" w:ascii="Arial" w:hAnsi="Arial"/>
          <w:sz w:val="16"/>
          <w:lang w:val="ru-RU"/>
        </w:rPr>
        <w:t>:</w:t>
      </w:r>
    </w:p>
    <w:p>
      <w:pPr>
        <w:pStyle w:val="Normal"/>
        <w:jc w:val="both"/>
        <w:rPr>
          <w:rFonts w:ascii="Arial" w:hAnsi="Arial" w:cs="Arial"/>
          <w:sz w:val="16"/>
        </w:rPr>
      </w:pPr>
      <w:r>
        <w:rPr>
          <w:rFonts w:cs="Arial" w:ascii="Arial" w:hAnsi="Arial"/>
          <w:sz w:val="16"/>
        </w:rPr>
        <w:t>-Установите основной дисплей на 2-метровом диапазоне и настройте шкалу на любую частоту между 145000 и 145095 MHz.</w:t>
      </w:r>
    </w:p>
    <w:p>
      <w:pPr>
        <w:pStyle w:val="Normal"/>
        <w:jc w:val="both"/>
        <w:rPr>
          <w:rFonts w:ascii="Arial" w:hAnsi="Arial" w:cs="Arial"/>
          <w:sz w:val="16"/>
        </w:rPr>
      </w:pPr>
      <w:r>
        <w:rPr>
          <w:rFonts w:cs="Arial" w:ascii="Arial" w:hAnsi="Arial"/>
          <w:sz w:val="16"/>
        </w:rPr>
        <w:t>-Держите F/W клавишу 1/2 сек., настройте перключатель так, чтобы появилась L в 2-метровом регистр.блоке и потом нажмите F/W снова, но кратковременно. Воспроизведенная частота теперь запасена, чтобы обеспечить эффективный нижний поддиапазоновый предел 145 MHz.</w:t>
      </w:r>
    </w:p>
    <w:p>
      <w:pPr>
        <w:pStyle w:val="Normal"/>
        <w:jc w:val="both"/>
        <w:rPr>
          <w:rFonts w:ascii="Arial" w:hAnsi="Arial" w:cs="Arial"/>
          <w:sz w:val="16"/>
        </w:rPr>
      </w:pPr>
      <w:r>
        <w:rPr>
          <w:rFonts w:cs="Arial" w:ascii="Arial" w:hAnsi="Arial"/>
          <w:sz w:val="16"/>
        </w:rPr>
        <w:t>-Настройте шкалу на любой канал между 146000 - 146095 MHz.</w:t>
      </w:r>
    </w:p>
    <w:p>
      <w:pPr>
        <w:pStyle w:val="Normal"/>
        <w:jc w:val="both"/>
        <w:rPr>
          <w:rFonts w:ascii="Arial" w:hAnsi="Arial" w:cs="Arial"/>
          <w:sz w:val="16"/>
        </w:rPr>
      </w:pPr>
      <w:r>
        <w:rPr>
          <w:rFonts w:cs="Arial" w:ascii="Arial" w:hAnsi="Arial"/>
          <w:sz w:val="16"/>
        </w:rPr>
        <w:t>-Повторите второй шаг, подобрав U в регистр.блоке. Это наполнит действующий поддиапазоновый предел 146000 MHz.</w:t>
      </w:r>
    </w:p>
    <w:p>
      <w:pPr>
        <w:pStyle w:val="Normal"/>
        <w:jc w:val="both"/>
        <w:rPr>
          <w:rFonts w:ascii="Arial" w:hAnsi="Arial" w:cs="Arial"/>
          <w:sz w:val="16"/>
        </w:rPr>
      </w:pPr>
      <w:r>
        <w:rPr>
          <w:rFonts w:cs="Arial" w:ascii="Arial" w:hAnsi="Arial"/>
          <w:sz w:val="16"/>
        </w:rPr>
        <w:t>-Нажмите D/MR, чтобы переменить на управление записью.</w:t>
      </w:r>
    </w:p>
    <w:p>
      <w:pPr>
        <w:pStyle w:val="Normal"/>
        <w:jc w:val="both"/>
        <w:rPr>
          <w:rFonts w:ascii="Arial" w:hAnsi="Arial" w:cs="Arial"/>
          <w:sz w:val="16"/>
        </w:rPr>
      </w:pPr>
      <w:r>
        <w:rPr>
          <w:rFonts w:cs="Arial" w:ascii="Arial" w:hAnsi="Arial"/>
          <w:sz w:val="16"/>
        </w:rPr>
        <w:t>-Нажмите кнопку MHz кратковременно, чтобы запустить 145000 - 146000 поддиапазоновые для настройки и сканирования.</w:t>
      </w:r>
    </w:p>
    <w:p>
      <w:pPr>
        <w:pStyle w:val="Normal"/>
        <w:jc w:val="both"/>
        <w:rPr>
          <w:rFonts w:ascii="Arial" w:hAnsi="Arial" w:cs="Arial"/>
          <w:sz w:val="16"/>
        </w:rPr>
      </w:pPr>
      <w:r>
        <w:rPr>
          <w:rFonts w:cs="Arial" w:ascii="Arial" w:hAnsi="Arial"/>
          <w:sz w:val="16"/>
        </w:rPr>
        <w:t>Чтобы аннулировать Ваши поддиапазоновые пределы и вернуться к управлению записью, нажмите D/MR (если Вы сканируете или хотите вернуться к шкаловому управлению Вы должны нажать на нее дважды). Нажатие кнопки CALL также аннулирует поддиапазоновые пределы так как работа переключается на канал CALL.Если только Вы запасли L и U записи, Вы можете реактивировать поддиапазон, повторно вызвав любую запись и нажав MHz. Вы также можете нажать кнопку BAND, чтобы переключить основной и подканалы, не нарушив поддиапазоновые пределы, даже если сканируете. Однако, Вы не сможете активировать поддиапазон, когда записи L или U маркированы на скачок - сканирование или если любые из этих записей скрыты. 1L/1U регистрационная пара ведет себя точно таким же образом.  Вы вспомните из описания регистрационной группы, что каждый из 4-х наборов в FT-5100 имеет две пары поддиапазоновых предельных регистраций: в целом 8 имеющихся в распоряжении поддиапазоновых предельных пар (4 на каждом диапазоне). Конечно, Вы можете наладить основной и подканалы, чтобы они настраивали или сканировали различные поддиапазоны на одном и том же или разных диапазонах.</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Приоритетное контролирование канал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риоритетная функция позволяет автоматический контроль в отношении активности на регистрабции 5 сек. во время работы на шкаловой или других записях. Когда приемник обнаруживает сигнал на приоритетной регистрации автоматически смещается на эту регистрацию, в то время как присутствует сигнал (плюс несколько сек.). Если Вы передаете, в то время как сделали паузу на приоритетной записи, приоритетное контролтрование прекращается и</w:t>
      </w:r>
      <w:r>
        <w:rPr>
          <w:rFonts w:cs="Arial" w:ascii="Arial" w:hAnsi="Arial"/>
          <w:sz w:val="16"/>
          <w:lang w:val="ru-RU"/>
        </w:rPr>
        <w:t xml:space="preserve"> </w:t>
      </w:r>
      <w:r>
        <w:rPr>
          <w:rFonts w:cs="Arial" w:ascii="Arial" w:hAnsi="Arial"/>
          <w:sz w:val="16"/>
        </w:rPr>
        <w:t>работа остается на приоритетной записи.Чтобы установиться на приоритетное контролирование</w:t>
      </w:r>
      <w:r>
        <w:rPr>
          <w:rFonts w:cs="Arial" w:ascii="Arial" w:hAnsi="Arial"/>
          <w:sz w:val="16"/>
          <w:lang w:val="ru-RU"/>
        </w:rPr>
        <w:t>:</w:t>
      </w:r>
    </w:p>
    <w:p>
      <w:pPr>
        <w:pStyle w:val="Normal"/>
        <w:jc w:val="both"/>
        <w:rPr>
          <w:rFonts w:ascii="Arial" w:hAnsi="Arial" w:cs="Arial"/>
          <w:sz w:val="16"/>
        </w:rPr>
      </w:pPr>
      <w:r>
        <w:rPr>
          <w:rFonts w:cs="Arial" w:ascii="Arial" w:hAnsi="Arial"/>
          <w:sz w:val="16"/>
        </w:rPr>
        <w:t>-Заранее отрегулируйте squelch и накопите частоту, чтобы она контролировалась (наблюдалась) в записи (памяти) (это должна быть запись 1, еслибудете работать на других записях в течении приоритетного контролирования).</w:t>
      </w:r>
    </w:p>
    <w:p>
      <w:pPr>
        <w:pStyle w:val="Normal"/>
        <w:jc w:val="both"/>
        <w:rPr/>
      </w:pPr>
      <w:r>
        <w:rPr>
          <w:rFonts w:cs="Arial" w:ascii="Arial" w:hAnsi="Arial"/>
          <w:sz w:val="16"/>
        </w:rPr>
        <w:t>-Нажмите D/MR, чтобы работать в шкаловом режиме или подберите запись, на которой Вы хотите работать, и потом нажмите F/W - PRI (MHz)."P" появляется в регистр.блоке и каждые 5 сек. воспроизведенная частота смещается (сдвига</w:t>
      </w:r>
      <w:r>
        <w:rPr>
          <w:rFonts w:cs="Arial" w:ascii="Arial" w:hAnsi="Arial"/>
          <w:sz w:val="16"/>
          <w:lang w:val="ru-RU"/>
        </w:rPr>
        <w:t>-</w:t>
      </w:r>
      <w:r>
        <w:rPr>
          <w:rFonts w:cs="Arial" w:ascii="Arial" w:hAnsi="Arial"/>
          <w:sz w:val="16"/>
        </w:rPr>
        <w:t>ется) на приоритетную запись, в то время как приемник контролирует сигнал.Пока никакого сигнала не появилось на приоритетной регистрации, чтобы открыть squelch, Вы можете настроить передачу и прием на шкалу. Если станция, с которой Вы желаете говорить появляется на приоритетной регистрации, нажмите РТТ переключатель кратковременно, в то время как принимаете сигнал, чтобы остановить приоритетный контроль.В противном случае, когда сигнал появляется на приоритетной записи,приоритетный контроль остановится и десятичная дробь на дисплее будет мигать. Приоритетное контролирование потом возобновляется согласно тому, как Вы наладили режим сканирования-возобновления - или после 5-секундной паузы и после того как носитель (несущее или поддерживающее устройство, несущая частота) падает.</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Аннулирование приоритетного контролировани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i/>
          <w:sz w:val="16"/>
        </w:rPr>
        <w:t>З</w:t>
      </w:r>
      <w:r>
        <w:rPr>
          <w:rFonts w:cs="Arial" w:ascii="Arial" w:hAnsi="Arial"/>
          <w:i/>
          <w:sz w:val="16"/>
        </w:rPr>
        <w:t>аметьте</w:t>
      </w:r>
      <w:r>
        <w:rPr>
          <w:rFonts w:cs="Arial" w:ascii="Arial" w:hAnsi="Arial"/>
          <w:sz w:val="16"/>
        </w:rPr>
        <w:t>, что Вы можете использовать любую запись, как приоритетный канал в описанном Выше методе, когда Вы собираетесь работать в приоритетном режиме. Вы не можете, однако, переключиться с записи на работу шкалы или наоборот без того, чтобы сначала аннулировать приоритетное контролирование (нажатие D/MR аннулирует приоритетное контролирование). Вы также не можете сканировать на одном и том же диапазоне во время приоритетного контролирования (см.выше), пока Вы не сделаете того же на другом (основном или под) принимающем канале: в однодиапазоновой 2-приемной операции Вы можете переключать между основным и подканалами и работать на другом канале в любом случае, каком желаете без воздействия приоритетного контролирования (см.выше) на первый канал. Вы можете даже запустить оба канала приемника одновременно для приоритетного контролирования (см.выше), эффективно контролируя 4 частоты сразу (2 на каждом канале приемника). В течении однодиапазоновой двухприемной работы, если Вы переключаете диапазоны во время приоритетного контролирования (см.выше), функция останется бездействующей, хотя она будет приостановлена, пока Вы не вернетесь на тот диапазон. Приоритетная функция так же не выводится из строя выключением радиоустановк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правление (работа, эксплуатация) CTCSS</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деланная функция устройства, кодирующего тон может быть использована для того, чтобы допустить ретрансляторы и станции, которые требуют CTCSS тон, посылая тон, всякий раз, как Вы передаете. Если Вы имеете установленный блок дешифратора FTS-22 СTCSS, Вы можете безмолвно контролировать вызовы на занятых каналах (FTS-22 включает отдельные (изолированные) дешифраторы для каждого приемного канала. Функция кодирующего устройства накладывает подслышимый тон (на слишком низкой частоте) на передающую несущую частоту. Необязательная функция дешифратора контролирует звуковой прием через узкополосный фильтр на той же подзвуковой частоте, сохраняя squelch закрытым, пока Вы не примите сигнал с выровненным подзвуковым тоном. Устройство FTS-22 описано в конце этого руководства.</w:t>
      </w:r>
    </w:p>
    <w:p>
      <w:pPr>
        <w:pStyle w:val="Normal"/>
        <w:jc w:val="both"/>
        <w:rPr/>
      </w:pPr>
      <w:r>
        <w:rPr>
          <w:rFonts w:cs="Arial" w:ascii="Arial" w:hAnsi="Arial"/>
          <w:sz w:val="16"/>
        </w:rPr>
        <w:t>Чтобы проверить или установить CTCSS частоту тона, нажмите F/W - T.SET (та же, что и клавиша TONE), чтобы увидеть тоновую частоту, воспроизведенную в Hz. Чтобы изменить тоновую частоту, вращайте переключатель или нажимайте на микрофонные клавиши DWN/UP, пока дисплей не покажет тоновую частоту, которая Вам требуется (из представленных в таблице ниже - см.таблицу на стр.25). Нажмите TONE, чтобы вернуться на воспроизведение рабочей частоты, после проверки или подбора тоновой частоты. Чтобы запустить работу CTCSS нажмите TONE, когда рабочая частота</w:t>
      </w:r>
      <w:r>
        <w:rPr>
          <w:rFonts w:cs="Arial" w:ascii="Arial" w:hAnsi="Arial"/>
          <w:sz w:val="16"/>
          <w:lang w:val="ru-RU"/>
        </w:rPr>
        <w:t xml:space="preserve"> </w:t>
      </w:r>
      <w:r>
        <w:rPr>
          <w:rFonts w:cs="Arial" w:ascii="Arial" w:hAnsi="Arial"/>
          <w:sz w:val="16"/>
        </w:rPr>
        <w:t>воспроизведена. "ENC" (кодирующее устройство) появляется в буквах в обратном направлении в левом краю дисплея и тональный генератор запускается для передачи (на основном канале). Если Вы нажали TONE снова без выбора FTS-22, кодирующее устройство выключается. Если FT-22 установлен, оба "ENC" и "DEC" (дешифратор) воспроизведены вместе, так как тоновый squelch запущен для передачи и приема (требуя, чтобы выровненный (см.выше) тон открывал squelch). Нажатие TONE третий раз выводит из строя тоновый squelch. Вы можете накапливать различные CTCSS тоны (и состояния кодирующего</w:t>
      </w:r>
      <w:r>
        <w:rPr>
          <w:rFonts w:cs="Arial" w:ascii="Arial" w:hAnsi="Arial"/>
          <w:sz w:val="16"/>
          <w:lang w:val="ru-RU"/>
        </w:rPr>
        <w:t xml:space="preserve"> </w:t>
      </w:r>
      <w:r>
        <w:rPr>
          <w:rFonts w:cs="Arial" w:ascii="Arial" w:hAnsi="Arial"/>
          <w:sz w:val="16"/>
        </w:rPr>
        <w:t>/декодирующего устройств) в каждой регистрации (памяти) тем же способом (и в то же или в разное время) как и накапливание рабочих частот. Позднее, чтобы изменить тон или состояние, накопленные в памяти, повторно вызовите, подберите вновь тоновую частоту или функцию и накопите снова. Дисплей подканала показывает маленькую "d" у нижнего правого угла, только если CTCSS дешифратор активен на подканале (дисплей подканала ничего не показывает по отношению к кодирующему устройству, так как подканал не используется для передачи). Дешифратор подканала может быть toggled кнопкой TONE, когда мигает "ALT" (после нажатия F/W - SUB). Конечно, установки сохраняются, в то время как переключаете диапазоны.</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CTCSS звонок, вызывающийся FTS-22</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rFonts w:ascii="Arial" w:hAnsi="Arial" w:cs="Arial"/>
          <w:sz w:val="16"/>
          <w:lang w:val="ru-RU"/>
        </w:rPr>
      </w:pPr>
      <w:r>
        <w:rPr>
          <w:rFonts w:cs="Arial" w:ascii="Arial" w:hAnsi="Arial"/>
          <w:sz w:val="16"/>
        </w:rPr>
        <w:t>Работа CTCSS звонка очень похожа на CTCSS кодирующую/</w:t>
      </w:r>
      <w:r>
        <w:rPr>
          <w:rFonts w:cs="Arial" w:ascii="Arial" w:hAnsi="Arial"/>
          <w:sz w:val="16"/>
          <w:lang w:val="ru-RU"/>
        </w:rPr>
        <w:t xml:space="preserve"> </w:t>
      </w:r>
      <w:r>
        <w:rPr>
          <w:rFonts w:cs="Arial" w:ascii="Arial" w:hAnsi="Arial"/>
          <w:sz w:val="16"/>
        </w:rPr>
        <w:t xml:space="preserve">декодирующую операцию, только что описанную, в том что подзвуковые тоны открывают squelch Однако, если Вы ждете вызова, иногда это очень удобно, что приемо-передатчик звонит, чтобы привлечь Ваше внимание. CTCSS звонковый режим воспроизводит маленький колокольчик с левой стороны дисплея для главного канала и в нижнем правом углу для подканала. Когда Вы принимаете выравненный CTCSS вызов, приемо-передатчик звонит как телефон, после которого маленький колокольчик на дисплее замигает, чтобы указать, что Вы приняли вызов. </w:t>
      </w:r>
    </w:p>
    <w:p>
      <w:pPr>
        <w:pStyle w:val="Normal"/>
        <w:jc w:val="both"/>
        <w:rPr>
          <w:rFonts w:ascii="Arial" w:hAnsi="Arial" w:cs="Arial"/>
          <w:b/>
          <w:b/>
          <w:i/>
          <w:i/>
          <w:sz w:val="16"/>
        </w:rPr>
      </w:pPr>
      <w:r>
        <w:rPr>
          <w:rFonts w:cs="Arial" w:ascii="Arial" w:hAnsi="Arial"/>
          <w:b/>
          <w:i/>
          <w:sz w:val="16"/>
        </w:rPr>
        <w:t>Чтобы запустить CTCSS звонок:</w:t>
      </w:r>
    </w:p>
    <w:p>
      <w:pPr>
        <w:pStyle w:val="Normal"/>
        <w:jc w:val="both"/>
        <w:rPr>
          <w:rFonts w:ascii="Arial" w:hAnsi="Arial" w:cs="Arial"/>
          <w:sz w:val="16"/>
        </w:rPr>
      </w:pPr>
      <w:r>
        <w:rPr>
          <w:rFonts w:cs="Arial" w:ascii="Arial" w:hAnsi="Arial"/>
          <w:sz w:val="16"/>
        </w:rPr>
        <w:t>-Установите желаемый диапазон на основной дисплей, если необходимо, кнопкой BAND и настройте на желаемую частоту.</w:t>
      </w:r>
    </w:p>
    <w:p>
      <w:pPr>
        <w:pStyle w:val="Normal"/>
        <w:jc w:val="both"/>
        <w:rPr>
          <w:rFonts w:ascii="Arial" w:hAnsi="Arial" w:cs="Arial"/>
          <w:sz w:val="16"/>
        </w:rPr>
      </w:pPr>
      <w:r>
        <w:rPr>
          <w:rFonts w:cs="Arial" w:ascii="Arial" w:hAnsi="Arial"/>
          <w:sz w:val="16"/>
        </w:rPr>
        <w:t>-Подберите CTCSS тоновую частоту, используя F/W и T.SET клавиши, как было описано на предыдущей стр., если Вы еще не подобрали.</w:t>
      </w:r>
    </w:p>
    <w:p>
      <w:pPr>
        <w:pStyle w:val="Normal"/>
        <w:jc w:val="both"/>
        <w:rPr/>
      </w:pPr>
      <w:r>
        <w:rPr>
          <w:rFonts w:cs="Arial" w:ascii="Arial" w:hAnsi="Arial"/>
          <w:sz w:val="16"/>
        </w:rPr>
        <w:t>-В то время, как Вы ожидаете приема, вызов от станций, использующих тоновый squelch (дешифрование или CTCSS звонок), запустите тоновую squelch кодирующую/декодирую</w:t>
      </w:r>
      <w:r>
        <w:rPr>
          <w:rFonts w:cs="Arial" w:ascii="Arial" w:hAnsi="Arial"/>
          <w:sz w:val="16"/>
          <w:lang w:val="ru-RU"/>
        </w:rPr>
        <w:t>-</w:t>
      </w:r>
      <w:r>
        <w:rPr>
          <w:rFonts w:cs="Arial" w:ascii="Arial" w:hAnsi="Arial"/>
          <w:sz w:val="16"/>
        </w:rPr>
        <w:t>щую операцию, как описано выше, поэтому Вы не пропустите вызовы, когда позднее выключите CTCSS звонок, чтобы ответить.  Нажмите F/W - BELL (кнопку CALL над переключателем, маленькое изображение звонка появляется слева от основной частоты или внизу справа для частоты подканала), указывающую, что вызывающийся звонок уже запущен.</w:t>
      </w:r>
      <w:r>
        <w:rPr>
          <w:rFonts w:cs="Arial" w:ascii="Arial" w:hAnsi="Arial"/>
          <w:sz w:val="16"/>
          <w:lang w:val="ru-RU"/>
        </w:rPr>
        <w:t xml:space="preserve"> </w:t>
      </w:r>
      <w:r>
        <w:rPr>
          <w:rFonts w:cs="Arial" w:ascii="Arial" w:hAnsi="Arial"/>
          <w:sz w:val="16"/>
        </w:rPr>
        <w:t>Теперь все вызовы на этом канале без выравненного CTCSS тона будут игнорированы Вашим приемником. Любой полученный вызов с выровненным CTCSS тоном будет заставлять приемо-передатчик звонить и squelch открываться, в то время, как вызывающий передает. Изображение звонка начинает мигать и продолжает мигать, пока Вы вручную его не отрегулируете (нажатием переключателя РТТ, чтобы передавать, перенас</w:t>
      </w:r>
      <w:r>
        <w:rPr>
          <w:rFonts w:cs="Arial" w:ascii="Arial" w:hAnsi="Arial"/>
          <w:sz w:val="16"/>
          <w:lang w:val="ru-RU"/>
        </w:rPr>
        <w:t>-</w:t>
      </w:r>
      <w:r>
        <w:rPr>
          <w:rFonts w:cs="Arial" w:ascii="Arial" w:hAnsi="Arial"/>
          <w:sz w:val="16"/>
        </w:rPr>
        <w:t>тройкой или нажатием D/MR). Заметьте, что другой станции не нужно использовать функцию CTCSS звонка, чтобы вызвать Вас: они могут использовать нормальные CTCSS кодирующие</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функции только (или декодирующие) Вашего приемо-передатчика. Когда Вы приняли вызов, выведите из строя функцию CTCSS звонка, чтобы предотвратить звонок каждый раз, когда другая станция передает:</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нажмите F/W - BELL, чтобы выключить ее (функцию). Система CTCSS звонка является характерной для приемного канала, но не является характерной для регистрации. Вы можете запустить ее на подканале (после того как запустили CTCSS дешифратор) нажатием F/W - OP, чтобы воспроизвести мигающий "ALT" указатель перед выбором режима CTCSS звонка. Вы не сможете, однако, запасти выбор режима CTCSS звонка в памяти (хотя Вы можете запасти частоты CTCSS тона (CTCSS тоновые частоты) и кодирующие/декодирующие состояния.</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вызов и код squelch</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5100</w:t>
      </w:r>
      <w:r>
        <w:rPr>
          <w:rFonts w:cs="Arial" w:ascii="Arial" w:hAnsi="Arial"/>
          <w:sz w:val="16"/>
        </w:rPr>
        <w:t xml:space="preserve"> включает DTMF тоновые кодирующие/декодирующие устройства, чтобы обеспечить вызов и характеристики отборочного вызова (режим кода squelch) под органом управления DTMF. Системы вызова и кодовый squelch используют 3-значные цифровые коды (000-999), переданные как блоки последовательных DTMF тоновых пар; DTMF (двухтоновый, многочастотный). FT-5100 имеет 28 кодовых памятей, в которых накапливаются 3-значные DTMF коды. Они располо</w:t>
      </w:r>
      <w:r>
        <w:rPr>
          <w:rFonts w:cs="Arial" w:ascii="Arial" w:hAnsi="Arial"/>
          <w:sz w:val="16"/>
          <w:lang w:val="ru-RU"/>
        </w:rPr>
        <w:t>-</w:t>
      </w:r>
      <w:r>
        <w:rPr>
          <w:rFonts w:cs="Arial" w:ascii="Arial" w:hAnsi="Arial"/>
          <w:sz w:val="16"/>
        </w:rPr>
        <w:t>жены в 4-х группах, так что существует 7 кодовых памятей для каждого основного и подканалов приемника на каждом диапазоне. Только 2 из этих групп могут быть использованы в одно время (одна группа на приемник, во время двухприемной работы).</w:t>
      </w:r>
    </w:p>
    <w:p>
      <w:pPr>
        <w:pStyle w:val="Normal"/>
        <w:jc w:val="both"/>
        <w:rPr/>
      </w:pPr>
      <w:r>
        <w:rPr>
          <w:rFonts w:cs="Arial" w:ascii="Arial" w:hAnsi="Arial"/>
          <w:b/>
          <w:sz w:val="16"/>
        </w:rPr>
        <w:t>К</w:t>
      </w:r>
      <w:r>
        <w:rPr>
          <w:rFonts w:cs="Arial" w:ascii="Arial" w:hAnsi="Arial"/>
          <w:sz w:val="16"/>
        </w:rPr>
        <w:t>огда действует DTMF вызов или кодовый squelch 100 MHz число рабочей частоты заменяется кодовым ретрансляци</w:t>
      </w:r>
      <w:r>
        <w:rPr>
          <w:rFonts w:cs="Arial" w:ascii="Arial" w:hAnsi="Arial"/>
          <w:sz w:val="16"/>
          <w:lang w:val="ru-RU"/>
        </w:rPr>
        <w:t>-</w:t>
      </w:r>
      <w:r>
        <w:rPr>
          <w:rFonts w:cs="Arial" w:ascii="Arial" w:hAnsi="Arial"/>
          <w:sz w:val="16"/>
        </w:rPr>
        <w:t>онным номером (0-6). В этой самой обыкновенной функции принимающая станция остается безмолвной, пока она не примет один из запасенных 3-значных кодов. Потом squelch открывается, так как вызывающий слышен и в режиме вызова приемо-передатчик тоже звонит как телефон. Когда Вы нажимаете переключатель РТТ, чтобы ответить, те же 3 заранее накопленные DTMF кодовые цифры передаются автоматически. В режиме вызова еще 3 DTMF цифры (в главе DTMF звездочки) также посылаются, представляя опознование Вашей личной станции.Системы DTMF вызова и кодовый squelch подбираются клавишей PAGE справа от перключателя "PAG" или маленькая "с" появляется на дисплее, соответственно, когда запущен DTMF вызов или кодовый squelch, и 100 MHz цифра частоты заменяется кодовым регистационным номером (0-6). Вы можете выбрать, какая кодовая память является активной, используя только клавиши UP и DWN микрофона.Далее, мы рассмотрим более детально, как работают эти характеристики и за этим последует описание, как их устанавливать и использоват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кодовый squelch</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одовый squelch режим очень прост. Оба, Вы и другая станция передают, используя тот же 3-значный DTMF ряд, посланный автоматически FT-5100 в начале каждой передачи. Ваш приемник, как правило, остается немым ко всем сигналам, которым не предшествует Ваш подобранный 3-значный код. Когда Вы принимаете тоны, Ваш squelch открыт и остается открытым несколько сек. после конца каждой передачи.В кодовом squelch режиме Вы должны сначала накопить и потом вручную подобрать одну кодовую память, содержащую 3-значный DTMF код, который требуется, чтобы открыть Ваш squelch. Эта процедура описана на следующих страницах. Также, в кодовом squelch режиме кодовые памяти 1-6, все имеют одну и ту же функцию - распознование и особые установки, которые применимы к режиму вызова, являются неуместными.</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DTMF вызов</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режиме DTMF вызова существует 2 различных типа кодовых памятей. Вы можете принимать сигналы, которым предшеству</w:t>
      </w:r>
      <w:r>
        <w:rPr>
          <w:rFonts w:cs="Arial" w:ascii="Arial" w:hAnsi="Arial"/>
          <w:sz w:val="16"/>
          <w:lang w:val="ru-RU"/>
        </w:rPr>
        <w:t>-</w:t>
      </w:r>
      <w:r>
        <w:rPr>
          <w:rFonts w:cs="Arial" w:ascii="Arial" w:hAnsi="Arial"/>
          <w:sz w:val="16"/>
        </w:rPr>
        <w:t>ют любые до 6-ти включительно различные 3-значные коды (на кодовый регистрационный набор (группу)), согласно типу кодовой памяти, который Вы запасли. Когда Вы принимаете нумерованный вызов, выбранная кодовая память изменяется автоматически и дисплей отвечает одним из двух способов, также зависящем от типа запасенного нумерованного кода:</w:t>
      </w:r>
    </w:p>
    <w:p>
      <w:pPr>
        <w:pStyle w:val="Normal"/>
        <w:jc w:val="both"/>
        <w:rPr>
          <w:rFonts w:ascii="Arial" w:hAnsi="Arial" w:cs="Arial"/>
          <w:sz w:val="16"/>
          <w:lang w:val="ru-RU"/>
        </w:rPr>
      </w:pPr>
      <w:r>
        <w:rPr>
          <w:rFonts w:cs="Arial" w:ascii="Arial" w:hAnsi="Arial"/>
          <w:sz w:val="16"/>
          <w:u w:val="single"/>
        </w:rPr>
        <w:t>1.Индивидуальные коды (ID)</w:t>
      </w:r>
      <w:r>
        <w:rPr>
          <w:rFonts w:cs="Arial" w:ascii="Arial" w:hAnsi="Arial"/>
          <w:sz w:val="16"/>
        </w:rPr>
        <w:t xml:space="preserve">  Эти личные ID коды для того, что</w:t>
      </w:r>
      <w:r>
        <w:rPr>
          <w:rFonts w:cs="Arial" w:ascii="Arial" w:hAnsi="Arial"/>
          <w:sz w:val="16"/>
          <w:lang w:val="ru-RU"/>
        </w:rPr>
        <w:t>-</w:t>
      </w:r>
      <w:r>
        <w:rPr>
          <w:rFonts w:cs="Arial" w:ascii="Arial" w:hAnsi="Arial"/>
          <w:sz w:val="16"/>
        </w:rPr>
        <w:t>бы распознавать каждую станцию индивидуально. Вы запасаете один из этих кодов в каждом кодовом регистрационном наборе (группе) для Вашего ID, в кодовой памяти 1. В каждом кодовом регистрационном наборе Вы можете накапливать до 5-ти включительно других инд.кодов станций, которые Вы часто вызываете, в кодовых памятях 2-6. Когда кто-то еще передает Ваш индивидуальный код, Ваш дисплей показывает "p" в кодо</w:t>
      </w:r>
      <w:r>
        <w:rPr>
          <w:rFonts w:cs="Arial" w:ascii="Arial" w:hAnsi="Arial"/>
          <w:sz w:val="16"/>
          <w:lang w:val="ru-RU"/>
        </w:rPr>
        <w:t>-</w:t>
      </w:r>
      <w:r>
        <w:rPr>
          <w:rFonts w:cs="Arial" w:ascii="Arial" w:hAnsi="Arial"/>
          <w:sz w:val="16"/>
        </w:rPr>
        <w:t xml:space="preserve">вой регистрационной позиции (это 100 MHz позиция) и с появлением индивидуального кода другой станции справа, Вы можете видеть, кто вызвал.  </w:t>
      </w:r>
    </w:p>
    <w:p>
      <w:pPr>
        <w:pStyle w:val="Normal"/>
        <w:jc w:val="both"/>
        <w:rPr/>
      </w:pPr>
      <w:r>
        <w:rPr>
          <w:rFonts w:cs="Arial" w:ascii="Arial" w:hAnsi="Arial"/>
          <w:sz w:val="16"/>
          <w:u w:val="single"/>
        </w:rPr>
        <w:t>2.Групповые коды</w:t>
      </w:r>
      <w:r>
        <w:rPr>
          <w:rFonts w:cs="Arial" w:ascii="Arial" w:hAnsi="Arial"/>
          <w:sz w:val="16"/>
          <w:u w:val="single"/>
          <w:lang w:val="ru-RU"/>
        </w:rPr>
        <w:t xml:space="preserve"> </w:t>
      </w:r>
      <w:r>
        <w:rPr>
          <w:rFonts w:cs="Arial" w:ascii="Arial" w:hAnsi="Arial"/>
          <w:sz w:val="16"/>
        </w:rPr>
        <w:t xml:space="preserve">Этот тип кода распознает группу станций. Вы бы совместно владели групповым кодом с Вашими друзьями или среди членов клуба. Когда Вы принимаете вызов групповым кодом, кодовый регистр.номер (2-6), в котором Вы накопили этот 3-значный групповой код, появляется в кодовой регистрационной позиции на Вашем дисплее. </w:t>
      </w:r>
      <w:r>
        <w:rPr>
          <w:rFonts w:cs="Arial" w:ascii="Arial" w:hAnsi="Arial"/>
          <w:i/>
          <w:sz w:val="16"/>
        </w:rPr>
        <w:t>Заметьте,</w:t>
      </w:r>
      <w:r>
        <w:rPr>
          <w:rFonts w:cs="Arial" w:ascii="Arial" w:hAnsi="Arial"/>
          <w:sz w:val="16"/>
        </w:rPr>
        <w:t xml:space="preserve"> что в групповом коде, дисплей не показывает ID и код вызывающего, а те групповые взамен. Кодовые памяти 2-6 могут быть использованы, чтобы накопить индивидуальные или групповые коды (для вызова и приема).При любом типе вызова указатель PAG начинает мигать, когда вызов принят и продолжает мигать, пока Вы его не переключите. Это удобно для того, чтобы дать Вам знать, если кто-то вызвал в то время, как Ваше внимание где-то еще. Помните, кодовой squelch работой  (но не вызовом) Вы можете только принимать вызов на выбранной кодовой памяти и дисплей не изменится, когда вызов принят. Так, для кодового squelch, как было упомянуто выше, индивидуальное/</w:t>
      </w:r>
      <w:r>
        <w:rPr>
          <w:rFonts w:cs="Arial" w:ascii="Arial" w:hAnsi="Arial"/>
          <w:sz w:val="16"/>
          <w:lang w:val="ru-RU"/>
        </w:rPr>
        <w:t xml:space="preserve"> </w:t>
      </w:r>
      <w:r>
        <w:rPr>
          <w:rFonts w:cs="Arial" w:ascii="Arial" w:hAnsi="Arial"/>
          <w:sz w:val="16"/>
        </w:rPr>
        <w:t>групповое отличие не применяется: хотя Вы должны еще накапливать 3-значные кодовые памяти, все они функцио</w:t>
      </w:r>
      <w:r>
        <w:rPr>
          <w:rFonts w:cs="Arial" w:ascii="Arial" w:hAnsi="Arial"/>
          <w:sz w:val="16"/>
          <w:lang w:val="ru-RU"/>
        </w:rPr>
        <w:t>-</w:t>
      </w:r>
      <w:r>
        <w:rPr>
          <w:rFonts w:cs="Arial" w:ascii="Arial" w:hAnsi="Arial"/>
          <w:sz w:val="16"/>
        </w:rPr>
        <w:t>нируют одинаков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Ручной DTMF вызов</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 xml:space="preserve"> любом кодовом squelch режиме или режиме вызова любая DTMF оборудованная станция может вызвать Вас (они могут использовать DTMF ключевой (кнопочный) удлинитель (прок</w:t>
      </w:r>
      <w:r>
        <w:rPr>
          <w:rFonts w:cs="Arial" w:ascii="Arial" w:hAnsi="Arial"/>
          <w:sz w:val="16"/>
          <w:lang w:val="ru-RU"/>
        </w:rPr>
        <w:t>-</w:t>
      </w:r>
      <w:r>
        <w:rPr>
          <w:rFonts w:cs="Arial" w:ascii="Arial" w:hAnsi="Arial"/>
          <w:sz w:val="16"/>
        </w:rPr>
        <w:t>ладку), чтобы послать 3 цифры (знака), если Вы в кодовом squelch режиме или 6 цифр со звездочкой в середине, если Вы в режиме вызова. Каждому тону следует быть по крайней мере длиной 0,2 сек., промежутки менее, чем 2 сек.</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Накопление кодовых памяте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П</w:t>
      </w:r>
      <w:r>
        <w:rPr>
          <w:rFonts w:cs="Arial" w:ascii="Arial" w:hAnsi="Arial"/>
          <w:sz w:val="16"/>
        </w:rPr>
        <w:t>ервое, что надо сделать перед тем, как использовать системы вызова или кодовый squelch, это накопить Ваш индивидуальный код в кодовой записи 1. Помните, что существуют 4 различных набора кодовых памятей. Мы опишем этот процесс только для основного канала и на одном диапазоне. Чтобы установить другой диапазон Вы можете только переключить диапазоны и, чтобы установить подканал, Вы можете нажать F/W - OP для того, чтобы запустить клавиши для подканала, перед тем как начать следующую процедуру.  -Держите F/W кнопку 1/2 сек. (пока не замигает регистрационный блок и не зазвучит второй beep), потом нажмите PAGE кратковременн, чтобы ввести в строй режим кодовой установки. Воспроизведение частоты заменяется кодовым регистрационным номером слева от десятичной дроби и соответствующим 3-значным кодом ("000", если ранее не использовался) справа.</w:t>
      </w:r>
      <w:r>
        <w:rPr>
          <w:rFonts w:cs="Arial" w:ascii="Arial" w:hAnsi="Arial"/>
          <w:sz w:val="16"/>
          <w:lang w:val="ru-RU"/>
        </w:rPr>
        <w:t xml:space="preserve"> </w:t>
      </w:r>
      <w:r>
        <w:rPr>
          <w:rFonts w:cs="Arial" w:ascii="Arial" w:hAnsi="Arial"/>
          <w:sz w:val="16"/>
        </w:rPr>
        <w:t>-Поверните переключатель, если это необходимо, чтобы подобрать кодовую память 1 (кодовый знак (цифра) может быть установлен на 0-6, 0 "только читаемый" и 2-6 программированным групповым или другими индивидуальными ID). Кодовая память 1 - для Вашего личного DTMF вызова ID кода. -Нажмите или MHz кнопку или VP кнопку на микрофоне.Кодовый регистрационный номер перестанет мигать и следующий знак (цифра) справа начнет мигать. Это первая цифра 3-значного DTMF кода.-Теперь поверните переключатель, чтобы подобрать DTMF кодовую цифру между 0 и 9, соответствующую первой цифре Вашего личного ID кода (в этом кодовом регистрационном наборе - каждый набор требует отдельной записи.  -Нажмите MHz или клапан микрофона UP снова, чтобы заставить следующую цифру справа замигать, и снова поверните переключатель, чтобы установить следующую цифру Вашего ID кода.-Повторите предыдущий шаг, чтобы установить последнюю цифру. Если Вы хотите вернуться и изменить одну из трех кодовых цифр, Вы можете нажать DWN кнопку на микрофоне, чтобы сделать шаг назад через цифры. -Нажмите клавишу PAGE, чтобы вернуть дисплей к нормальному состоянию.Ваш ID код теперь накоплен в кодовую память 1. Вы используете тот же метод, чтобы накопить регистр. коды отдельных лиц или групп в кодовые записи 2-6, но с дополнительной характеристикой. Обычно Вы накапливаете ID коды других станций, так что Вы можете переписывать (нумеровать) их,но вы не захотите, чтобы Ваш приемо-передатчик звонил каждый раз, когда кто-то еще вызывает их. С другой стороны Вы накапливаете групповые коды с намерением принять любые сопровождения (нумерования) в группе (поэтому Вы хотите, чтобы Ваш squelch был открыт и приемо-передатчик звонил, если Вы в режиме вызова). В течении процедуры накопления кодовой памяти выше описанной, во время накопления кодовых памятей 2-6, у Вас есть возможность решить будет ли Ваш приемо-передатчик отвечать на поступающие вызовы в особом регистр.коде. В то время как Вы в режиме кодовой установки (после того, как Вы держали F/W и нажали PAGE) Вы можете нажать F/W клавишу, чтобы toggle squelch способность вызова.Когда она squelch toggle on, в то время как декодирующему устройству (дешифратору) дана возможность принимать нумерованные вызовы этой кодовой памятью, маленькая полоска (штрих) появляется под кодовым регистрационным номером.Стр.30</w:t>
      </w:r>
      <w:r>
        <w:rPr>
          <w:rFonts w:cs="Arial" w:ascii="Arial" w:hAnsi="Arial"/>
          <w:sz w:val="16"/>
          <w:lang w:val="ru-RU"/>
        </w:rPr>
        <w:t xml:space="preserve"> </w:t>
      </w:r>
      <w:r>
        <w:rPr>
          <w:rFonts w:cs="Arial" w:ascii="Arial" w:hAnsi="Arial"/>
          <w:sz w:val="16"/>
        </w:rPr>
        <w:t xml:space="preserve">Поэтому, если Вы устанавливаете групповой код (для приема), Вы хотите иметь полоску внизу, а если Вы устанавливаете инд.код другой станции (для целей вызова), Вы хотите, чтобы ее не было. Как было уже упомянуто, эта отличительная особенность не применяется только к кодовой squelch операции, также к регулировочным работам. </w:t>
      </w:r>
      <w:r>
        <w:rPr>
          <w:rFonts w:cs="Arial" w:ascii="Arial" w:hAnsi="Arial"/>
          <w:i/>
          <w:sz w:val="16"/>
        </w:rPr>
        <w:t>Заметьте,</w:t>
      </w:r>
      <w:r>
        <w:rPr>
          <w:rFonts w:cs="Arial" w:ascii="Arial" w:hAnsi="Arial"/>
          <w:sz w:val="16"/>
        </w:rPr>
        <w:t xml:space="preserve"> что полоска внизу воспроизведена постоянно на кодовой памяти 1. Это Ваш собственный ID (тот, который Вы всегда захотите получить, когда запущен режим нумерования. Таже, полоска внизу никогда не появляется на кодовой памяти 0, так как эта регистрационная щель сохранена для воспроизведения ID поступающих вызовов.</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Ответ на DTMF вызов и регулирование (установк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Е</w:t>
      </w:r>
      <w:r>
        <w:rPr>
          <w:rFonts w:cs="Arial" w:ascii="Arial" w:hAnsi="Arial"/>
          <w:sz w:val="16"/>
        </w:rPr>
        <w:t>сли только Ваш ID накоплен в кодовую память 1, Вы готовы принимать DTMF нумерованные вызовы, напрвленные к Вам. Любая DTMF оборудованная станция может вызвать Вас, пос</w:t>
      </w:r>
      <w:r>
        <w:rPr>
          <w:rFonts w:cs="Arial" w:ascii="Arial" w:hAnsi="Arial"/>
          <w:sz w:val="16"/>
          <w:lang w:val="ru-RU"/>
        </w:rPr>
        <w:t>-</w:t>
      </w:r>
      <w:r>
        <w:rPr>
          <w:rFonts w:cs="Arial" w:ascii="Arial" w:hAnsi="Arial"/>
          <w:sz w:val="16"/>
        </w:rPr>
        <w:t>лав Ваш 3-значный код, за которым следует звездочка и их 3-значный ID код. Если Вы будуте контролировать с запущенной кодовой squelch ("С" воспроизведено), Ваш squelch откроется, когда Вы примите Ваш ID код. Если Вы контролируете с запу</w:t>
      </w:r>
      <w:r>
        <w:rPr>
          <w:rFonts w:cs="Arial" w:ascii="Arial" w:hAnsi="Arial"/>
          <w:sz w:val="16"/>
          <w:lang w:val="ru-RU"/>
        </w:rPr>
        <w:t>-</w:t>
      </w:r>
      <w:r>
        <w:rPr>
          <w:rFonts w:cs="Arial" w:ascii="Arial" w:hAnsi="Arial"/>
          <w:sz w:val="16"/>
        </w:rPr>
        <w:t>щенной характеристикой DTMF вызова ("PAG" воспроизве</w:t>
      </w:r>
      <w:r>
        <w:rPr>
          <w:rFonts w:cs="Arial" w:ascii="Arial" w:hAnsi="Arial"/>
          <w:sz w:val="16"/>
          <w:lang w:val="ru-RU"/>
        </w:rPr>
        <w:t>-</w:t>
      </w:r>
      <w:r>
        <w:rPr>
          <w:rFonts w:cs="Arial" w:ascii="Arial" w:hAnsi="Arial"/>
          <w:sz w:val="16"/>
        </w:rPr>
        <w:t>дено), приемопередатчик реагирует согласно тому, как Вы накопили Ваши кодовые памяти, как описано выше. Звонящие тоны вызова различны для двух приемных каналов, поэтому Вы можете различить на какой частотеВы вызваны по слуху, так же как по воспроизведению.Если Вы нажимаете Ваш РТТ переключатель после того как приняли вызов, код (индиви</w:t>
      </w:r>
      <w:r>
        <w:rPr>
          <w:rFonts w:cs="Arial" w:ascii="Arial" w:hAnsi="Arial"/>
          <w:sz w:val="16"/>
          <w:lang w:val="ru-RU"/>
        </w:rPr>
        <w:t>-</w:t>
      </w:r>
      <w:r>
        <w:rPr>
          <w:rFonts w:cs="Arial" w:ascii="Arial" w:hAnsi="Arial"/>
          <w:sz w:val="16"/>
        </w:rPr>
        <w:t>дуальный или групповой) передается и если вызову дана возможность, Ваш ID код посылается. Когда Вы приняли вызов, Ваш дисплей показывает "P" и ID вызывающего</w:t>
      </w:r>
      <w:r>
        <w:rPr>
          <w:rFonts w:cs="Arial" w:ascii="Arial" w:hAnsi="Arial"/>
          <w:sz w:val="16"/>
          <w:lang w:val="ru-RU"/>
        </w:rPr>
        <w:t xml:space="preserve"> </w:t>
      </w:r>
      <w:r>
        <w:rPr>
          <w:rFonts w:cs="Arial" w:ascii="Arial" w:hAnsi="Arial"/>
          <w:sz w:val="16"/>
        </w:rPr>
        <w:t>(кодовая память 0). Нажатие Вашего РТТ переключателя заставляет Ваш приемопередатчик передать его ID, за которым следует Ваш ID (кодовая память 1) и вновь отрегулируйте нумерователь, чтобы он принял другой вызов. Другая станция услышит звонок из их приемника, так как их squelch открывается.Вам следует переключиться с режима вызова на кодовый squelch режим, если только установлен контакт, или Ваш</w:t>
      </w:r>
      <w:r>
        <w:rPr>
          <w:rFonts w:cs="Arial" w:ascii="Arial" w:hAnsi="Arial"/>
        </w:rPr>
        <w:t xml:space="preserve"> </w:t>
      </w:r>
      <w:r>
        <w:rPr>
          <w:rFonts w:cs="Arial" w:ascii="Arial" w:hAnsi="Arial"/>
          <w:sz w:val="16"/>
        </w:rPr>
        <w:t>приемо-передатчик будет продолжать звонить каждый раз, как другая станция передает. Чтобы сделать это для основного канала, нажмите PAGE один раз, так что маленькая "с" появляется в центре слева от частоты. Для подканала нажмите F/W - O, если требуется, чтобы "ALT" указатель замигал, тогда нажмите PAGE один раз, так маленькая "с" появляется в верхнем правом углу.  Стр.31  Запущенной кодовой squelch в этом способе, Вы услышите, как три (немых) DTMF кодовых знака (цифры) передадуться, когда Вы нажмете РТТ ключ. Эти знаки - те накопленные в кодовой записи и воспроизведенные (на месте цифры вмещать 100 MHz), они откроют squelch другой станции. Так как его первоначальный нумерованный вызов автоматически устанавливает его ID в Вашу кодовую память 0, Вы будете посылать его ID. Поэтому, в начале каждой переда</w:t>
      </w:r>
      <w:r>
        <w:rPr>
          <w:rFonts w:cs="Arial" w:ascii="Arial" w:hAnsi="Arial"/>
          <w:sz w:val="16"/>
          <w:lang w:val="ru-RU"/>
        </w:rPr>
        <w:t>-</w:t>
      </w:r>
      <w:r>
        <w:rPr>
          <w:rFonts w:cs="Arial" w:ascii="Arial" w:hAnsi="Arial"/>
          <w:sz w:val="16"/>
        </w:rPr>
        <w:t>чи, Вы должны подождать секунду или две после нажатия РТТ ключа, чтобы послать DTMF код (Вы услышите его в Вашем репродуктор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Задержка DTMF кода</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о время вызова других станций, используя нумерованный или кодовый squelch, Вы можете обнаружить некоторые станции, которые не способны принимать Ваши вызовы. Это может быть вызвано тем, что их squelch не открывается достаточно быстро (после того, как получил Вашу несущую частоту), чтобы DTMF цифры были приняты. Чтобы исправить это, Вы можете установить более долгую выдержку времени между выключением (переключением) и запуском DTMF кода.С воспроизведением любой кодовой памяти нажмите клавишу RPT. "L" появится в регистр.блоке, когда запущена долгая выдержка времени. Эта установка оказывает влияние на все нумерованные и кодовые  squelch передачи. Это важно!</w:t>
      </w:r>
    </w:p>
    <w:p>
      <w:pPr>
        <w:pStyle w:val="Normal"/>
        <w:jc w:val="both"/>
        <w:rPr>
          <w:rFonts w:ascii="Arial" w:hAnsi="Arial" w:cs="Arial"/>
          <w:sz w:val="16"/>
        </w:rPr>
      </w:pPr>
      <w:r>
        <w:rPr>
          <w:rFonts w:cs="Arial" w:ascii="Arial" w:hAnsi="Arial"/>
          <w:sz w:val="16"/>
        </w:rPr>
        <w:t>Если Вы создали номер, Вы должны также нажать кнопку UP на микрофоне, чтобы переключить текущую кодовую память на Ваш ID (кодовая запись 1). Если Вы не сделаете, или, если обе станции будут принимать те же меры, после нумерованного соединения, каждая из Вас закончится, используя другой DTMF код, и Вам не удасться открыть друг у друга кодовый squelch.Чтобы перезапустить кодовую нумерацию, когда Ваш разговор закончен, нажмите PAGE дважды, так что "PAG" воспроизведено.</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Яркость дисплея</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К</w:t>
      </w:r>
      <w:r>
        <w:rPr>
          <w:rFonts w:cs="Arial" w:ascii="Arial" w:hAnsi="Arial"/>
          <w:sz w:val="16"/>
        </w:rPr>
        <w:t>ак обеспечено заводом, яркость дисплейного освещения с обратной стороны контролируется автоматически фоточувстви-тельностью. Вы можете вывести из строя автоматическое управление и настраивать яркость вручную,если требуется:</w:t>
      </w:r>
    </w:p>
    <w:p>
      <w:pPr>
        <w:pStyle w:val="Normal"/>
        <w:jc w:val="both"/>
        <w:rPr>
          <w:rFonts w:ascii="Arial" w:hAnsi="Arial" w:cs="Arial"/>
          <w:sz w:val="16"/>
        </w:rPr>
      </w:pPr>
      <w:r>
        <w:rPr>
          <w:rFonts w:cs="Arial" w:ascii="Arial" w:hAnsi="Arial"/>
          <w:sz w:val="16"/>
        </w:rPr>
        <w:t>- При выключенном приемо-передатчике нажмите и держите кнопку MHz внизу слева в то время, как включаете приемо-передатчик. Отпустите кнопку VHz и нажмите F/W кнопку. Потом, в течении 5 сек. поверните переключатель, чтобы настроить желаемую яркость дисплея. Ждите 5 сек. или нажмите F/W снова, чтобы вернуть функции управления к нормальной работе.</w:t>
      </w:r>
    </w:p>
    <w:p>
      <w:pPr>
        <w:pStyle w:val="Normal"/>
        <w:jc w:val="both"/>
        <w:rPr/>
      </w:pPr>
      <w:r>
        <w:rPr>
          <w:rFonts w:cs="Arial" w:ascii="Arial" w:hAnsi="Arial"/>
          <w:b/>
          <w:sz w:val="16"/>
        </w:rPr>
        <w:t>Ч</w:t>
      </w:r>
      <w:r>
        <w:rPr>
          <w:rFonts w:cs="Arial" w:ascii="Arial" w:hAnsi="Arial"/>
          <w:sz w:val="16"/>
        </w:rPr>
        <w:t>тобы вновь запустить автоматическую регулировку яркости, повторите первый шаг, указанный выш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В случае проблем</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В</w:t>
      </w:r>
      <w:r>
        <w:rPr>
          <w:rFonts w:cs="Arial" w:ascii="Arial" w:hAnsi="Arial"/>
          <w:sz w:val="16"/>
        </w:rPr>
        <w:t>ам не следует отчаиваться, если Вы сначала найдете некоторые аспекты управления FT-5100 отчасти сложными. Небольшое число органов управления не оправдывает разнообразия характеристик, тех, что имеются в распоряжении, и некоторые клавиши и кнопки имеют больше функций, чем указывают их этикетки. Поэтому легко затеряться, по крайней мере, пока у Вас не будет возможности изучить различные функции дисплея и клавиши. Этот раздел дает несколько советов, чтобы помочь Вам управлять различными дисплей-ными и клавишными режимами.</w:t>
      </w:r>
    </w:p>
    <w:p>
      <w:pPr>
        <w:pStyle w:val="Normal"/>
        <w:jc w:val="both"/>
        <w:rPr/>
      </w:pPr>
      <w:r>
        <w:rPr>
          <w:rFonts w:cs="Arial" w:ascii="Arial" w:hAnsi="Arial"/>
          <w:b/>
          <w:sz w:val="16"/>
        </w:rPr>
        <w:t>Е</w:t>
      </w:r>
      <w:r>
        <w:rPr>
          <w:rFonts w:cs="Arial" w:ascii="Arial" w:hAnsi="Arial"/>
          <w:sz w:val="16"/>
        </w:rPr>
        <w:t>сли дисплей совсем ничего не показывает, нажмите и держите выключатель источника питания 1/2 сек. и проверьте присоеди-нения к источнику питания. Состояние дисплея говорит много о текущем состоянии работы, каждая часть дисплея может принимать 5 различных состояний. Они показаны справа (стр.32) для основного канала, вместе с клавишами, которые надо нажимать в каждом случае, чтобы вернуться к воспроиз-ведению рабочей частоты.Также стоит тщательно изучить схему воспроизведения основной частоты на стр.5. Это воспроизведение - основа для основной работы, например, если воспроизведение частоты неожиданно изменяется, когда Вы передаете (или если "ERR" появляется), проверьте маленький "+" или "-" внизу слева, и нажмите кнопку RPT, если присутствует (+ или -). Если нажатие кнопки ничего не делает, сначала проверьте "LOCK" в центре дисплея. Если Вы его увидите, нажмите F/W - LOCK (кнопку LOW над гнездом микрофона), чтобы разблокировать клавиши. Также проверьте дисплей на мигание "ALT" над органом управления VOL, указывающей, что клавишные операции предпочтительнее применяются к подканалу (справа), чем к основному каналу. Нажмите SUB, чтобы вернуть управление основному каналу. Или же Вы можете нажать на кнопку D/MR, которая обычно заканчивает любые частично регистрированные команды. Если 100 MHz цифра - непонятная (0, 2, 3, 5, или 6) или ведет себя странно, когда Вы пытаетесь настраивать, проверьте воспроизведенные "PAG" или "C" с левой стороны основного дисплея или с правой стороны поддисплея, указывающих, что DTMF нумерование или кодовый squelch являются действующими. Если так, нажмите PAGE дважды, если необходимо очистить эти символы и вернуть воспроизведение частоты к нормальному состоянию.Если радиоустановка все еще подчиняется Вашим командам, проверьте есть ли "TX" указатель вверху  слева на дисплее, указывающий, что она передает. Освобождение переключателя РТТ вернет установку к приему. Если все еще ничего не произошло, выключите приемо-передатчик, а потом обратно включите. Если дисплей полностью пустой, или если он показывает все сегменты сразу (в одно и то же время) и Вы не можете выключить приемопередатчик, возможно небрежно запустили регистрационный clening - смотри "Предостережение" на следующей странице. В конце концов, если Вы не можете добиться разумного управления приемо-передатчиком, вновь настройте CPU, как описано ниже.Чтобы избежать путаницы, как результата небрежного нажатия кнопок, заблокируйте клавишную контактную площадку (нажмите F/W - LOCK), если Вы оставляете приемо-передатчик без внимания, в то время как он включен.Помните, что надо разблокировать, если Вы желаете внести данные.</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еренастройка CPU</w:t>
      </w:r>
    </w:p>
    <w:p>
      <w:pPr>
        <w:pStyle w:val="Normal"/>
        <w:jc w:val="both"/>
        <w:rPr/>
      </w:pPr>
      <w:r>
        <w:rPr>
          <w:rFonts w:cs="Arial" w:ascii="Arial" w:hAnsi="Arial"/>
          <w:b/>
          <w:sz w:val="16"/>
        </w:rPr>
        <w:t>П</w:t>
      </w:r>
      <w:r>
        <w:rPr>
          <w:rFonts w:cs="Arial" w:ascii="Arial" w:hAnsi="Arial"/>
          <w:sz w:val="16"/>
        </w:rPr>
        <w:t xml:space="preserve">еренастройка CPU очищает все записи, сдвиги ретранслято-ров и другие установки и оставляет CPU приемопередатчика в том состоянии, в котором он поступил с завода. Чтобы перенастроить CPU, нажмите и держите кнопку D/MR и клавишу REV во время включения приемопередатчика.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оддержка.Памяти (записи).</w:t>
      </w:r>
    </w:p>
    <w:p>
      <w:pPr>
        <w:pStyle w:val="Normal"/>
        <w:jc w:val="both"/>
        <w:rPr/>
      </w:pPr>
      <w:r>
        <w:rPr>
          <w:rFonts w:cs="Arial" w:ascii="Arial" w:hAnsi="Arial"/>
          <w:b/>
          <w:sz w:val="16"/>
        </w:rPr>
        <w:t>К</w:t>
      </w:r>
      <w:r>
        <w:rPr>
          <w:rFonts w:cs="Arial" w:ascii="Arial" w:hAnsi="Arial"/>
          <w:sz w:val="16"/>
        </w:rPr>
        <w:t>ак правило, литиевая батарея внутри приемопередатчика сохраняет все установки и записи, в то время как мощность выключена или ее нет.Если эту батарею когда-нибудь придется заменить, Вы обнаружите, что приемопередатчик потерял все свои записи, хотя он все еще будет работать должным образом. Поддержка батареи находится внутри передней панели и до нее нелегко добраться. Поэтому мы рекомендуем, чтобы ее замещал только уполномоченный специалист, чтобы обеспечить ее правильную установку.</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Регистрационная cloning</w:t>
      </w:r>
    </w:p>
    <w:p>
      <w:pPr>
        <w:pStyle w:val="Normal"/>
        <w:jc w:val="both"/>
        <w:rPr/>
      </w:pPr>
      <w:r>
        <w:rPr>
          <w:rFonts w:cs="Arial" w:ascii="Arial" w:hAnsi="Arial"/>
          <w:b/>
          <w:sz w:val="16"/>
        </w:rPr>
        <w:t>В</w:t>
      </w:r>
      <w:r>
        <w:rPr>
          <w:rFonts w:cs="Arial" w:ascii="Arial" w:hAnsi="Arial"/>
          <w:sz w:val="16"/>
        </w:rPr>
        <w:t>се данные записи, накопленные в одном приемопередатчике могут быть перемещены в другой присоединением гнезд микрофонов друг к другу, как указано в схеме (см.стр. 34).</w:t>
      </w:r>
    </w:p>
    <w:p>
      <w:pPr>
        <w:pStyle w:val="Normal"/>
        <w:jc w:val="both"/>
        <w:rPr>
          <w:rFonts w:ascii="Arial" w:hAnsi="Arial" w:cs="Arial"/>
          <w:sz w:val="16"/>
        </w:rPr>
      </w:pPr>
      <w:r>
        <w:rPr>
          <w:rFonts w:cs="Arial" w:ascii="Arial" w:hAnsi="Arial"/>
          <w:sz w:val="16"/>
        </w:rPr>
        <w:t>- Включите оба приемопередатчика, потом нажмите и держите клавиши F/W во время включения выключателей источника питания. Все сегменты дисплеев будут мигать.</w:t>
      </w:r>
    </w:p>
    <w:p>
      <w:pPr>
        <w:pStyle w:val="Normal"/>
        <w:jc w:val="both"/>
        <w:rPr>
          <w:rFonts w:ascii="Arial" w:hAnsi="Arial" w:cs="Arial"/>
          <w:sz w:val="16"/>
        </w:rPr>
      </w:pPr>
      <w:r>
        <w:rPr>
          <w:rFonts w:cs="Arial" w:ascii="Arial" w:hAnsi="Arial"/>
          <w:sz w:val="16"/>
        </w:rPr>
        <w:t>- Нажмите REV клавишу на приемо-передатчике - пункте назначения (дисплей прекратит мигать и или станет пустым или будет показывать все сегменты).</w:t>
      </w:r>
    </w:p>
    <w:p>
      <w:pPr>
        <w:pStyle w:val="Normal"/>
        <w:numPr>
          <w:ilvl w:val="0"/>
          <w:numId w:val="1"/>
        </w:numPr>
        <w:jc w:val="both"/>
        <w:rPr>
          <w:rFonts w:ascii="Arial" w:hAnsi="Arial" w:cs="Arial"/>
          <w:sz w:val="16"/>
        </w:rPr>
      </w:pPr>
      <w:r>
        <w:rPr>
          <w:rFonts w:cs="Arial" w:ascii="Arial" w:hAnsi="Arial"/>
          <w:sz w:val="16"/>
        </w:rPr>
        <w:t>Нажмите клавишу RPT на приемо-передатчике  - источнике. Когда передача данных будет закончена, дисплеям следует вернуться к нормальному состоянию.Если "ERR" появляется на дисплее, выключите оба приемо-передатчика и попытайтесь снова. Если дисплей приемопередатчика - пункта назначения  остается весь пустой или будет показывать все сегменты и Вы не можете выключить приемо-передатчик, см. блок "Предостережение" и перепроверьте Ваш кабель.</w:t>
      </w:r>
    </w:p>
    <w:p>
      <w:pPr>
        <w:pStyle w:val="Normal"/>
        <w:numPr>
          <w:ilvl w:val="0"/>
          <w:numId w:val="1"/>
        </w:numPr>
        <w:jc w:val="both"/>
        <w:rPr>
          <w:rFonts w:ascii="Arial" w:hAnsi="Arial" w:cs="Arial"/>
          <w:sz w:val="16"/>
        </w:rPr>
      </w:pPr>
      <w:r>
        <w:rPr>
          <w:rFonts w:cs="Arial" w:ascii="Arial" w:hAnsi="Arial"/>
          <w:sz w:val="16"/>
        </w:rPr>
        <w:t>Выключите оба приемника и удалите кабель.</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tbl>
      <w:tblPr>
        <w:tblW w:w="10422" w:type="dxa"/>
        <w:jc w:val="left"/>
        <w:tblInd w:w="-130" w:type="dxa"/>
        <w:tblLayout w:type="fixed"/>
        <w:tblCellMar>
          <w:top w:w="0" w:type="dxa"/>
          <w:left w:w="108" w:type="dxa"/>
          <w:bottom w:w="0" w:type="dxa"/>
          <w:right w:w="108" w:type="dxa"/>
        </w:tblCellMar>
      </w:tblPr>
      <w:tblGrid>
        <w:gridCol w:w="10422"/>
      </w:tblGrid>
      <w:tr>
        <w:trPr/>
        <w:tc>
          <w:tcPr>
            <w:tcW w:w="10422" w:type="dxa"/>
            <w:tcBorders>
              <w:top w:val="single" w:sz="18" w:space="0" w:color="000000"/>
              <w:left w:val="single" w:sz="18" w:space="0" w:color="000000"/>
              <w:right w:val="single" w:sz="18" w:space="0" w:color="000000"/>
            </w:tcBorders>
          </w:tcPr>
          <w:p>
            <w:pPr>
              <w:pStyle w:val="Normal"/>
              <w:jc w:val="center"/>
              <w:rPr>
                <w:rFonts w:ascii="Arial" w:hAnsi="Arial" w:cs="Arial"/>
                <w:b/>
                <w:b/>
                <w:sz w:val="16"/>
              </w:rPr>
            </w:pPr>
            <w:r>
              <w:rPr>
                <w:rFonts w:cs="Arial" w:ascii="Arial" w:hAnsi="Arial"/>
                <w:b/>
                <w:sz w:val="16"/>
              </w:rPr>
              <w:t>Предостережение</w:t>
            </w:r>
          </w:p>
        </w:tc>
      </w:tr>
      <w:tr>
        <w:trPr/>
        <w:tc>
          <w:tcPr>
            <w:tcW w:w="10422" w:type="dxa"/>
            <w:tcBorders>
              <w:left w:val="single" w:sz="18" w:space="0" w:color="000000"/>
              <w:bottom w:val="single" w:sz="18" w:space="0" w:color="000000"/>
              <w:right w:val="single" w:sz="18" w:space="0" w:color="000000"/>
            </w:tcBorders>
          </w:tcPr>
          <w:p>
            <w:pPr>
              <w:pStyle w:val="Normal"/>
              <w:jc w:val="both"/>
              <w:rPr/>
            </w:pPr>
            <w:r>
              <w:rPr>
                <w:rFonts w:cs="Arial" w:ascii="Arial" w:hAnsi="Arial"/>
                <w:b/>
                <w:i/>
                <w:sz w:val="16"/>
              </w:rPr>
              <w:t>Н</w:t>
            </w:r>
            <w:r>
              <w:rPr>
                <w:rFonts w:cs="Arial" w:ascii="Arial" w:hAnsi="Arial"/>
                <w:i/>
                <w:sz w:val="16"/>
              </w:rPr>
              <w:t>е пробуйте регистрационный cloning, не имея подходящий кабель, соединенный между микрофонными гнездами. Если Вы не имеете или если неправильны соединения, микропроцессоры приемопередатчика могут застыть, мешая установке быть выключенной. В этом случае Вам надо отсоединить силовой  кабель, чтобы вновь запустить микропроцессоры.</w:t>
            </w:r>
          </w:p>
        </w:tc>
      </w:tr>
    </w:tbl>
    <w:p>
      <w:pPr>
        <w:pStyle w:val="Normal"/>
        <w:jc w:val="both"/>
        <w:rPr>
          <w:rFonts w:ascii="Arial" w:hAnsi="Arial" w:cs="Arial"/>
        </w:rPr>
      </w:pPr>
      <w:r>
        <w:rPr>
          <w:rFonts w:cs="Arial" w:ascii="Arial" w:hAnsi="Arial"/>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Пакет (радиосвязка) радио TNC соединений</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М</w:t>
      </w:r>
      <w:r>
        <w:rPr>
          <w:rFonts w:cs="Arial" w:ascii="Arial" w:hAnsi="Arial"/>
          <w:sz w:val="16"/>
        </w:rPr>
        <w:t>ного популярных прокладочных радио TNC установок могут быть присоединены к гнезду DATA IN/OUT на задней стороне панели. Используйте экранированный кабель для звуковых ли-ний, сохраняйте их такими короткими, как это только возможно, чтобы избежать RT восприятия. Не существует соединений для статуса squelch, поэтому Ваш TNC должен иметь типа PLL OCD схему.</w:t>
      </w:r>
    </w:p>
    <w:p>
      <w:pPr>
        <w:pStyle w:val="Normal"/>
        <w:jc w:val="both"/>
        <w:rPr>
          <w:rFonts w:ascii="Arial" w:hAnsi="Arial" w:cs="Arial"/>
          <w:b/>
          <w:b/>
          <w:i/>
          <w:i/>
          <w:sz w:val="16"/>
        </w:rPr>
      </w:pPr>
      <w:r>
        <w:rPr>
          <w:rFonts w:eastAsia="Arial" w:cs="Arial" w:ascii="Arial" w:hAnsi="Arial"/>
          <w:b/>
          <w:i/>
          <w:sz w:val="16"/>
        </w:rPr>
        <w:t xml:space="preserve"> </w:t>
      </w:r>
      <w:r>
        <w:rPr>
          <w:rFonts w:cs="Arial" w:ascii="Arial" w:hAnsi="Arial"/>
          <w:b/>
          <w:i/>
          <w:sz w:val="16"/>
        </w:rPr>
        <w:t>Важное замечание:</w:t>
      </w:r>
    </w:p>
    <w:p>
      <w:pPr>
        <w:pStyle w:val="Normal"/>
        <w:jc w:val="both"/>
        <w:rPr>
          <w:rFonts w:ascii="Arial" w:hAnsi="Arial" w:cs="Arial"/>
          <w:sz w:val="16"/>
        </w:rPr>
      </w:pPr>
      <w:r>
        <w:rPr>
          <w:rFonts w:cs="Arial" w:ascii="Arial" w:hAnsi="Arial"/>
          <w:sz w:val="16"/>
        </w:rPr>
        <w:t>Оба, основной и под звуковой приемники, присутствуют над DATA IN/OUT гнездом на задней стороне панели во время 2-диапазоновой работы. Этот фиксированный уровень звука является независимым от звукового репродуктора и на него не влияют органы управления VOL и BAL. Чтобы избежать воз-можных  помех во время приема сигнала со стороны нежела-тельного подприемного звукового смещения, Вам рекомендует-ся однодиапазоновая работа. Выберите желаемый диапазон, используя BAND и SUB клавиши, как описано в разделе "Эксплуатация" в этом руководстве. Для пакетной операции (работы) передатчик закрепляется ключем, ослабив полное сопротивление конечного контакта DATA IN/OUT гнезда. Это должно быть сделано PTT линией управления TNC, прикрепив эту линию через 2 кОм - 3,3 кОм резистор к конечному контакту (вместе со звуковой передачей).Смотрите схематичную диаг-рамму внизу стр.35. После того, как Вы сделали присоединение возможно Вам надо будет наладить регулировку TNC входного и выводного уровней фуксации  для правильной модуляции и демодуляции. FT-5100 обеспечивает постоянный уровень отдаваемой мощности приемника (400 мV р-р) и требует подво-димую мощность 500 мV для передачи. Для более подробных деталей этой процедуры обратитесь к  TNC руководству.</w:t>
      </w:r>
    </w:p>
    <w:p>
      <w:pPr>
        <w:sectPr>
          <w:type w:val="continuous"/>
          <w:pgSz w:w="11906" w:h="16838"/>
          <w:pgMar w:left="1134" w:right="567" w:gutter="0" w:header="720" w:top="851" w:footer="0" w:bottom="567"/>
          <w:cols w:num="2" w:space="720" w:equalWidth="true" w:sep="false"/>
          <w:formProt w:val="false"/>
          <w:textDirection w:val="lrTb"/>
          <w:docGrid w:type="default" w:linePitch="360" w:charSpace="0"/>
        </w:sectPr>
      </w:pPr>
    </w:p>
    <w:p>
      <w:pPr>
        <w:pStyle w:val="Normal"/>
        <w:jc w:val="center"/>
        <w:rPr>
          <w:rFonts w:ascii="Arial" w:hAnsi="Arial" w:cs="Arial"/>
          <w:b/>
          <w:b/>
          <w:sz w:val="16"/>
        </w:rPr>
      </w:pPr>
      <w:r>
        <w:rPr>
          <w:rFonts w:cs="Arial" w:ascii="Arial" w:hAnsi="Arial"/>
          <w:b/>
          <w:sz w:val="16"/>
        </w:rPr>
        <w:t>Установление блока тоновой squelch FTS-22</w:t>
      </w:r>
    </w:p>
    <w:p>
      <w:pPr>
        <w:sectPr>
          <w:type w:val="continuous"/>
          <w:pgSz w:w="11906" w:h="16838"/>
          <w:pgMar w:left="1134" w:right="567" w:gutter="0" w:header="720" w:top="851" w:footer="0" w:bottom="567"/>
          <w:formProt w:val="false"/>
          <w:textDirection w:val="lrTb"/>
          <w:docGrid w:type="default" w:linePitch="360" w:charSpace="0"/>
        </w:sectPr>
      </w:pPr>
    </w:p>
    <w:p>
      <w:pPr>
        <w:pStyle w:val="Normal"/>
        <w:jc w:val="both"/>
        <w:rPr/>
      </w:pPr>
      <w:r>
        <w:rPr>
          <w:rFonts w:cs="Arial" w:ascii="Arial" w:hAnsi="Arial"/>
          <w:b/>
          <w:sz w:val="16"/>
        </w:rPr>
        <w:t>FTS-22</w:t>
      </w:r>
      <w:r>
        <w:rPr>
          <w:rFonts w:cs="Arial" w:ascii="Arial" w:hAnsi="Arial"/>
          <w:sz w:val="16"/>
        </w:rPr>
        <w:t xml:space="preserve"> включает кодирующее устройство и декодирующее устройство для 38 EIA стандартных подслышимых СTCSS тонов, програмированных с передней панели FT-5100. Он обепечивает бесшумное контролирование занятых каналов в то время, как запущен кодирующий/декодирующий тоновый squelch функцией. Тоновая squelch  работа на обоих каналах или диапазонах требуется только в одном FTS-22. Смотри раздел "РАБОТА" для более подробных деталей.</w:t>
      </w:r>
    </w:p>
    <w:p>
      <w:pPr>
        <w:pStyle w:val="Normal"/>
        <w:jc w:val="both"/>
        <w:rPr>
          <w:rFonts w:ascii="Arial" w:hAnsi="Arial" w:cs="Arial"/>
          <w:sz w:val="16"/>
        </w:rPr>
      </w:pPr>
      <w:r>
        <w:rPr>
          <w:rFonts w:cs="Arial" w:ascii="Arial" w:hAnsi="Arial"/>
          <w:sz w:val="16"/>
        </w:rPr>
        <w:t>- Разъедините силовой кабель и поверните установку (приемник) вверх дном, обращаясь к рис.1, удалите 6 винтов, прикрепляющих крышку дна, снимите крышку (стр.36).</w:t>
      </w:r>
    </w:p>
    <w:p>
      <w:pPr>
        <w:pStyle w:val="Normal"/>
        <w:jc w:val="both"/>
        <w:rPr>
          <w:rFonts w:ascii="Arial" w:hAnsi="Arial" w:cs="Arial"/>
          <w:sz w:val="16"/>
        </w:rPr>
      </w:pPr>
      <w:r>
        <w:rPr>
          <w:rFonts w:cs="Arial" w:ascii="Arial" w:hAnsi="Arial"/>
          <w:sz w:val="16"/>
        </w:rPr>
        <w:t>- Обращаясь к рис.2, определите местонахождение неиспользованного 12-выводного соединителя  5005 внутри передней панели.</w:t>
      </w:r>
    </w:p>
    <w:p>
      <w:pPr>
        <w:pStyle w:val="Normal"/>
        <w:jc w:val="both"/>
        <w:rPr>
          <w:rFonts w:ascii="Arial" w:hAnsi="Arial" w:cs="Arial"/>
          <w:sz w:val="16"/>
        </w:rPr>
      </w:pPr>
      <w:r>
        <w:rPr>
          <w:rFonts w:cs="Arial" w:ascii="Arial" w:hAnsi="Arial"/>
          <w:sz w:val="16"/>
        </w:rPr>
        <w:t>- Снимите покрышку (кожух, чехол) с одной стороны 2-сторонней ленты, обеспеченной FTS-22 и прикрепите ее на верхнюю часть (крышку) VCO корпуса как раз позади    5005.</w:t>
      </w:r>
    </w:p>
    <w:p>
      <w:pPr>
        <w:pStyle w:val="Normal"/>
        <w:jc w:val="both"/>
        <w:rPr>
          <w:rFonts w:ascii="Arial" w:hAnsi="Arial" w:cs="Arial"/>
          <w:sz w:val="16"/>
        </w:rPr>
      </w:pPr>
      <w:r>
        <w:rPr>
          <w:rFonts w:cs="Arial" w:ascii="Arial" w:hAnsi="Arial"/>
          <w:sz w:val="16"/>
        </w:rPr>
        <w:t>- Обратите внимание на рис.3 как FTS-22 кабель проходит над верхней частью панели. Вставте штепсель FTS-22  кабеля в    5005. Потом снимите покрышку с выставленной (открытой) стороны ленты и прижмите FTS-22 к ней.</w:t>
      </w:r>
    </w:p>
    <w:p>
      <w:pPr>
        <w:pStyle w:val="Normal"/>
        <w:jc w:val="both"/>
        <w:rPr>
          <w:rFonts w:ascii="Arial" w:hAnsi="Arial" w:cs="Arial"/>
          <w:sz w:val="16"/>
        </w:rPr>
      </w:pPr>
      <w:r>
        <w:rPr>
          <w:rFonts w:cs="Arial" w:ascii="Arial" w:hAnsi="Arial"/>
          <w:sz w:val="16"/>
        </w:rPr>
        <w:t>- Завод устанавливает выходной тоновый уровень (VR1 на FTS-22) для правильной девиации (отклонения), поэтому ему не требуется дальнейших налаживаний.</w:t>
      </w:r>
    </w:p>
    <w:p>
      <w:pPr>
        <w:pStyle w:val="Normal"/>
        <w:jc w:val="both"/>
        <w:rPr>
          <w:rFonts w:ascii="Arial" w:hAnsi="Arial" w:cs="Arial"/>
          <w:sz w:val="16"/>
        </w:rPr>
      </w:pPr>
      <w:r>
        <w:rPr>
          <w:rFonts w:cs="Arial" w:ascii="Arial" w:hAnsi="Arial"/>
          <w:sz w:val="16"/>
        </w:rPr>
        <w:t>- Поставьте на место крышку дна, удаленную в первом шаге (ходе).</w:t>
      </w:r>
    </w:p>
    <w:sectPr>
      <w:type w:val="continuous"/>
      <w:pgSz w:w="11906" w:h="16838"/>
      <w:pgMar w:left="1134" w:right="567" w:gutter="0" w:header="72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G_Souveni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16"/>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1z0">
    <w:name w:val="WW8NumSt1z0"/>
    <w:qFormat/>
    <w:rPr>
      <w:rFonts w:ascii="Wingdings" w:hAnsi="Wingdings" w:cs="Wingdings"/>
      <w:b w:val="false"/>
      <w:i w:val="false"/>
      <w:sz w:val="1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6:00Z</dcterms:created>
  <dc:creator>User</dc:creator>
  <dc:description/>
  <dc:language>en-US</dc:language>
  <cp:lastModifiedBy>User</cp:lastModifiedBy>
  <dcterms:modified xsi:type="dcterms:W3CDTF">1999-07-08T04:36:00Z</dcterms:modified>
  <cp:revision>2</cp:revision>
  <dc:subject/>
  <dc:title>                      </dc:title>
</cp:coreProperties>
</file>