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 Cyr" w:cs="Courier New Cyr" w:ascii="Courier New Cyr" w:hAnsi="Courier New Cyr"/>
        </w:rPr>
        <w:t>Автор перевода</w:t>
      </w:r>
      <w:r>
        <w:rPr>
          <w:rFonts w:eastAsia="Courier New" w:cs="Courier New" w:ascii="Courier New" w:hAnsi="Courier New"/>
        </w:rPr>
        <w:t xml:space="preserve"> RA3DO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МЕНЕНИЕ НАСТРОЙКИ ТРАНСИВЕРА FT-840 ПРИ ВКЛЮЧЕНИИ ПИТАНИЯ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кнопки на лицевой панели трансивера, если их нажать при выкл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ом питании и удерживать в таком положении во время включения пита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 изменить соответствующим  образом настройку трансивера.  Таким 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м можно в некоторых слычая выйти из затруднительного полож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а  группа настроек  может быть  произведена  путем нажатия  раз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ок при уже нажатой кнопке FAST. В нижеследующей таблице приведены вс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настройки. Настройки по умолчанию выделены знаком "##" (без кавычек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при включении    !Удерживать ! Комментарий  ! кнопку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ить/выключить бипер   !    A=B    !Для того, чтобы узнать включен 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атия кнопок             !           !бипер, нажмите любую кнопку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жиме CW показывать час-! BAND-DOWN !Переключение влияет только на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у несущей со смещением  !           !казания диспле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без смещения 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ывать/скрыть цифру де-!  BAND-UP  !Влияет только на работу диспле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тков герц      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а FAST включает/вык-  !           !На дисплеенадпись "FAST" появл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чает режим FAST или режим!    FAST   !ется тогда, когда режим FAST а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FAST при нажатой кнопке    !           !тиве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.            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ывать/НЕ показывать   !    CLAR   !Влияет только на работу диспле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щение clarifier'a прием-!           !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ника             </w:t>
      </w:r>
      <w:r>
        <w:rPr>
          <w:rFonts w:eastAsia="Courier New" w:cs="Courier New" w:ascii="Courier New" w:hAnsi="Courier New"/>
        </w:rPr>
        <w:t xml:space="preserve">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большого/малого диа- !           !+/- 2.5 КГц или +/- 1.25 КГц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зона перестройки         !  MEM-UP   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LARIFIER'а      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тройка сдвига репитера !           !На дисплее отображается сдвиг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т 0 до 500КГц, 100КГц по !    FM     !питера. Для изменения используй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олчанию). После установки!           !ручку настройки или UP/DOWN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мите FM опять           !           !Шаг - 1 КГц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ущая (гетеродин)        !           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/ниже принимаемого сиг-!   CW/N    !   ##  USB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 (Перекл. бок. полосы) !           !       LSB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при приеме CW.             !    </w:t>
      </w:r>
      <w:r>
        <w:rPr>
          <w:rFonts w:eastAsia="Courier New" w:cs="Courier New" w:ascii="Courier New" w:hAnsi="Courier New"/>
        </w:rPr>
        <w:t xml:space="preserve">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#Показывать/спрятать номер!           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чейки памяти при работе с !   VFO&gt;M   !  Влияет только на диспл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FO (плавная настройка)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истить все ячейки памяти !   MEM -   !Оба VFO и ячейка памяти No.1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ернуть все заводские ус-! [DOWN+UP] !траиваются на 7000 КГц LSB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овки.         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обновление сканирования:!           !После пропадания сигнала и сраб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аузы 5 сек/##Только !   SCAN    !тывания системы шумопода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рабатывания шумопо- !           !сканирование начинается не сразу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ения (нет сигнала).    !           !а через некоторое время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блокировки: ##Только !           !Когда кнопки заблокированы,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чка настройки/Ручка и    !   LOCK    !дисплее горит "LOCK". Кноп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и                     !           !"MOX" и "POWER" не блокируются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!  Держите  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бинации с кнопкой FAST  !кнопку FAST! Комментар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!и нажмите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ка тона бипера      !           !Во время настройки на диспл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т 310 до 1700 Гц, 880 Гц !   AM/N    !частота бипера, звучат двой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умолчанию). После нас-  !           !гудк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тройки опять нажмите AN/N  !       </w:t>
      </w:r>
      <w:r>
        <w:rPr>
          <w:rFonts w:eastAsia="Courier New" w:cs="Courier New" w:ascii="Courier New" w:hAnsi="Courier New"/>
        </w:rPr>
        <w:t xml:space="preserve">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/установить ско-   !   VFO/M   !Скорость от 1 до 200, ## 1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ь сканирования VFO/PMS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/выбрать частоту   !           !На дисплее - частота в Гц.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ов CTCSS (из набора     !    FM     !изменения используйте ручку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ных частот, ##88.5)!           !тройки или кнопки DOWN/UP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По окончании нажмите</w:t>
      </w:r>
      <w:r>
        <w:rPr>
          <w:rFonts w:eastAsia="Courier New" w:cs="Courier New" w:ascii="Courier New" w:hAnsi="Courier New"/>
        </w:rPr>
        <w:t xml:space="preserve"> FM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смещения BFO в   !           !Диапазон 400 - 1000 Гц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е CW (и слышимой час- !   CW/N    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ы морзянки).           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ущую ячейку памяти поме-!           !Влияет только на сканир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ть так, чтобы ее пропус- !   SCAN    !ячеек памяти. Если режим акти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ь при сканировании.     !           !зирован, на дисплее горит "SKIP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ускать/##не пропускать !          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ЬБА С ПОМЕХАМИ (стр. 17 - 18 руководства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ивер  FT-840 оснащен специальными устройствами,  позволяющи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 бороться со многими типами помех, встречающихся на КВ ди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зонах. Однако, реальные условия в эфире постоянно меняются и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умение оптимально настроить  свой  трансивер остается чем-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дни искусству. Надо хорошо разбираться и различать  разные тип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х и для их подавления применять соответствующие настройки.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нижеприведенная информация - всего лишь общие советы для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часто  встречающихся ситуаций и отправная точка для экспе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тир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ы  управления описаны в том порядке,  в котором вы обычно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уете их  после перехода  с диапазона  на диапазон.  Особняк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т подавитель импульсных помех  (NOISE BLANKER - NB).  Его над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ить прежде всего,  если в эфире есть мощные импульсные помех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писывается ниже по тексту). Две настройки: ""Обратная CW боков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са" и "Смещение несущей BFO" описаны  в разделе  "Работа те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ом (CW)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тенюатор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Входной каскад  приемника FT-840 обеспечивает высокую чувствит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ь к слабым сигналам. Нажатием на кнопку ATT можно включить а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юатор 12dB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иске слабых  сигналов  на чистом спокойном диапазоне  кноп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TT должна быть отжата (аттенюатор выключен) для того, чтобы об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ить максимальную чувствительность.  Такая ситуация  типична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ов выше 20MHz в спокойное время  и при использовании ма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баритных антенн на других диапазона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же  Вы заметите наличие интермодуляционных помех,  или сигнал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ующей  Вас станции очень силен  -  нажмите кнопку ATT.  Э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лабит  все сигналы на 12dB (примерно 2 балла по шкале S), а у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ь интермодуляционных  помех - на 36dB.  Прием станет более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тным для уха, что особенно важно при длительных Q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автоматической регулировки усиле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 блужданий  по  диапазону  в  поисках сигналов интерес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ций кнопку AGC-F лучше держать нажатой  -  в этом случае врем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батывания АРУ мало  и трансивер  быстро подстраивается под у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ь входного сигнала. После того, как Вы настроились на интере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ую Вас станцию (если она не слишком слаба) полезно отжать кноп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GC-F - время срабатывания увеличится  и прием станет более прия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 на слух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ение подавителя импульсных поме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одавления импульсных помех трансивера FT-840 способна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ять  узкие  и широкие импульсы,  а  также  в некоторых случая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ает уровень помех от электростатических разрядов. Подавите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изируется нажатием кнопки NB. Если Вы услышите щелчки - пр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нажмите кнопку NB.  Если же окажется,  что при этом  искаж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зный сигнал - придется выключить NB и сравнить в каком полож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этой кнопки сигнал читается лучш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сдвига промежуточной частоты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режимах AM и FM не используется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ы настроились на станцию,  которую хотите слушать, а Вам 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ет близко расположенная станция  - попробуйте подавить  помеху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ручки SHIFT. Поворот ручки SHIFT  впрво или влево от сре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положения сдвигает среднюю частоту принимаемого сигнала  ни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выше частоты фильтра основной селекции. Перед настройкой с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ью ручки SHIFT  полезно заблокировать  основную ручку настрой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атием кнопки LOCK. Это предотвратит случайное изменение част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и трансивера.  Перед настройкой на новую станцию разблок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йте ручки настройки  повторным нажатием на кнопку  LOCK (надпис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OCK погаснет) и поставьте ручку SHIFT в среднее положени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M и CW узкие фильтры основной селекци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 нажатие на кнопку  AM/N  устанавливает  шаг перестройки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е равным 100 Гц, а полосу пропускания - 2.4 КГц.  Для слаб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M-сигналов такая узкая полоса - компромисс между качеством сиг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 и хорошим подавлением помех. Для того,  чтобы было можно при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 AM-сигналы с лучшим качеством, надо приобрести дополнитель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рцевый фильтр YF-112A с широкой полосой.  Для сильных  сигнал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фильтр обеспечивает наилучшее качество.  После установки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фильтра однократное нажатие кнопки  AM/N выбирает именно ег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случае перейти при необходимости на узкую полосу можно п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ным нажатием на кнопку AM/N (на дисплее появляется надпись NAR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 чтобы еще лучше принимать AM-сигналы в плохих условиях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ключите трансивер в режим SSB (надо выбрать ту боковую полосу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торой уровень помех ниже). Помимо выбора боковой полосы мож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воспользоваться  ручкой SHIFT.  После выбора  боковой полос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настроиться на AM-станцию по нулевым биениям  (для этого с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ла поверните ручку SHIFT по часовой стрелке для LSB и против ч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й стрелки для USB,  затем настройтесь на нулевые биения ос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ручкой, наконец верните SHIFT в среднее положение или в тако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мехи минимальны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 нажатие  на кнопку  CW/N устанавливает  полосу пропуск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4 КГц (используется и для SSB). Если в трансивере установлен 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ительный фильтр YF-112C (полоса 500 Гц.), то второе нажатие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у CW/N включает этот фильтр, и  на дисплее появляется надпис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NAR". Полоса 2.4 КГц удобна при поиске станций, т.к. обеспечива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широкий" обзор. После того, как сигнал найден, полезно перейти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кую полосу, т.к. это обеспечивает наилучшее соотношение  сигнал/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шум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ДЛЯ ПЕРЕДАЧИ В РАЗНЫХ РЕЖИМА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В РЕЖИМЕ SS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работать на передачу в режиме LSB или USB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Убедитесь, что на дисплее над рабочей частотой горит индикатор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ответствующий выбранному режиму работы,  а кнопка METER в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атом положении (положение ALC). Стрелочный индикатор  во врем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едачи показывает напряжение  системы ALC.  Это отрицатель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мещение,  подаваемое на выходной каскад, и предотвращающее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грузку выходных транзисторов (большее отклонение соответств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т более сильному подавлению усиления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Если Вы работаете  в режиме SSB  на этом аппарате в первый раз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 установите усиление микрофонного усилителя на 12 часов (ру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а MIC), а ручку RF PWR поверните по часовой стрелке до упо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Убедитесь, что  на дисплее горит именно та частота,  на котор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 собираетесь передава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Убедитесь,  что выбранной Вами частоте никто не работает. 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ш трансивер оснащен автоматическим согласователем с антенной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жмите кнопку START, чтобы согласоваться с антенно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После того, как с дисплея исчезнет надпись "WAIT",  нажмите PTT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"Push To Talk"  -  тангента)  на микрофоне  и передайте в эфи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ой позывной или вызовите  интересующую Вас станцию.  Во врем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фразу стрелка прибора должна отклонять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!!! Внимание!!! Для того, чтобы показания ALC-метра были до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ыми, КСВ должен быть не более 1.5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) Чтобы найти оптимальное положение ручки MIC,  начните с полож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я,  соответствующего  минимальному  усилению  (против часов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релки до упора).  "RF PWR" должна  быть повернута  ПО часов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релке до упора.  Говорите в микрофон нормальным голосом и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орачивайте MIC по часовой стрелки до тех пор,  пока стрелка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чнет выходить  на пиках сигнала за пределы средней утолще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асти голубой полосы в нижней части шкалы. Затем поверните ру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у немного назад (против часовой стрелки), чтобы стрелка при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 НЕ выходила за пределы средней части.  Обычно этому соотве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вует положение ручки  на 10 часов (микрофоны MH-1 B8 или MD-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8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) Теперь можно нажать кнопку METER и уменьшить  выходную мощн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 требуемой величины (средняя шкала). Рекомендуем использо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инимальную мощность,  достаточную для уверенной связи.  Это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лько уменьшает помехи другим станциям, а также Вашим соседя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 и облегчает тепловой режим трансивера, а следовательно пр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вает срок службы аппарата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частотной характеристики микрофон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включением спич-процессора (компрессор)  установите желаем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ную характеристику микрофона. Чем выше номер положения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ателя на задней  крышке микрофона,  тем меньше низких частот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е вашего сигнала.  Частотные характеристики приведены на п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странице фирменного руководства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ч-процессор звуковых часто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ого, как Вы установили уровень усиления микрофонного уси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я и выбрали частотную характеристику микрофона, можно активиз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ать речевой компрессор для того,  чтобы увеличить среднюю из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емую мощность. Положение ручки "RF PWR" не влияет на работу к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со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Переключите прибор на измерение ALC (кнопка METER отжата), на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ите кнопку PROC (чуть ниже и правее кнопки METER).  Говорите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икрофон и , если необходимо, с помощью ручки MIC отрегулируй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ровень усиления так, чтобы стрелка не выходила за пределы т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той части голубой полосы в нижней части шкалы прибо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Настройка  COMP  на задней  стенке трансивера (под шлиц рядом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зъемом "13.5 V DC") определяет степень компрессии.  Заводск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установка  -  на 12 часов,  что обеспечивает примерно 10dB к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ессии.  Увеличение  степени компрессии может сильно  исказ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гнал,  так что менять  степень компрессии  стоит только в 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лучае, если Вы можете контролировать выходной сигнал транси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 (например с помощью второго приемника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Если Вы изменили степень компрессии,  необходимо повторно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вить  уровень  усиления микрофонного  усилителя так,  как э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писано выше по тексту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ТЕЛЕГРАФОМ (РЕЖИМ C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ередачи морзянки с помощью трансивера FT-840 необходимо, ч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обыкновенный замыкающего ключ или элетронный CW-манипулятор б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подсоединены к разъему "KEY" на задней панели трансивера. Тр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вер для работы  в этом режиме  практически  не надо настраива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 что с помощью ручки "RF PWR" установить необходимую выход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а) После включения режима CW нажмите кнопку "METER" (положение</w:t>
      </w:r>
      <w:r>
        <w:rPr>
          <w:rFonts w:eastAsia="Courier New" w:cs="Courier New" w:ascii="Courier New" w:hAnsi="Courier New"/>
        </w:rPr>
        <w:t xml:space="preserve"> PO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нажмите ключ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Теперь с помощью ручки "RF PWR" можно установить требуемую мощ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ость.  Учтите, что если Вы установите НЕ максимальную мощн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переключите кнопку  "METER"  в положение ALC (кнопка отжата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о стрелка будет отклоняться за пределы ALC-зоны (широкая ча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лубой полосы).  Это абсолютно  нормально  и НЕ означает,  ч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ходной сигнал искажен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Чтобы вернуться в режим приема отпустите ключ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ая CW боковая полоса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ереключении  из режима CW в режим USB или обратно,  вы може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ить, что частота принимаемого сигнала остается прежней  (да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, что показания дисплея несколько меняются). Отмет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также, что при увеличении частоты настройки тон сигнала пониж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тся и наоборо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переключение из LSB в CW и обратно, как правило требует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астройки трансивера  на выбранный сигнал.  Это неудобно и мож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неприемлемо,  если Вы работаете в основном  на низкочастот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-диапазонах (40 метров и ниже), на которых используется LSB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чтобы преодолеть это неудобство,  надо переключить тр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вер на работу в режиме CW с обратным сдвигом частоты гетероди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го  надо  держать  нажатой  кнопку CW/N  во время включ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 трансивера. Это надо проделать только один раз, т.к. тр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вер запоминает эту настройку до следующей перенастройки.  Тепер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вободно переключаться из LSB в CW и обратно, а переключ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W &lt;--&gt; USB потребует подстройки частоты приема. Теперь тон сиг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 повышается при повышении частоты настройки (это, кстати,  хо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й способ убедиться, что переключение направления сдвига  часто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теродина произошло).  Для того, чтобы вернуться к первонача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е, процедуру "POWER + CW/N" надо повтори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ая перенастройка может помочь и в том случае,  когда Вы испыт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ете QRM от близко (по частоте) расположенной станции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А В РЕЖИМЕ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ная мощность трансивера в режиме  AM ограничена величиной  2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т (несущая),  а попытки увеличить ее не дадут никакого эффек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установки  нужного уровня  выходной мощности  может потре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ся подстройка коэффициента усиления микрофонного усилителя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чтобы избежать перемодуляции. Обычно этот уровень ниже,  ч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мальный для SSB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Спич-процессор  можно  использовать  в режиме AM,  но сейчас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лжен быть выключе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Включаем режим AM, переводим кнопку METER в положение измер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ощности  (кнопка  нажата).  Нажимаем  PTT  и  вращением  руч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RF PWR" устанавливаем  требуемую  выходную мощность (помните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ходная мощность ограничена 25-ю ваттам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Говоря что-нибудь в микрофон,  установите ручку "MIC" в полож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е, при котором стрелка прибора  начинает слегка  подрагива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 поворачивайте ручку дальше по часовой стрелке - сигнал буд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льно искаже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Скорректируйте выходную мощность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А В РЕЖИМЕ 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жиме  FM надо  настраивать только выходную мощность  с помощь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чки "RF PWR".  Уровень усиления  микрофонного сигнала установле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аводе. Переведите кнопку "METER" в положение  измерения вых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мощности (кнопка нажата - положение PO) и установите нужный 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ень  выходной мощности  (при нажатой тангенте).  Чтобы избежат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перегрева трансивера при полной выходной мощности НЕ РАБОТАЙТЕ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ЫВНО НА ПЕРЕДАЧУ ДОЛЬШЕ ТРЕХ МИНУТ.  Перерыв  на прием  в э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тоже не менее трех минут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С ПАМЯТЬЮ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0 ячеек памяти трансивера  FT-840  имеют обозначения  от "01" д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90"  и от "P1" до "P0".  Каждая ячейка памяти  может хранить пар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 и соответствующих режимов работы, для режимов CW и AM -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цию  о том,  узкая или  широкая полоса.  Так же каждая ячей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ть  такие  настройки:  ВКЛ/ВЫКЛ CLARIFIER,  величины смещен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 (в частности высота телеграфного тона), надо ли работать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есенных частота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бращении к ячейке памяти,  одна из двух частот со своим на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 режимов настройки отражается на дисплее и "овладевает" транс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м, а вторая частота (со своим набором параметров) "ждет  сво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и" оставаясь скрытой.  Будем называть активный набор часто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араметры "передней половиной ячейки (памяти)", в неактивный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 - "задней половиной". Менять местами переднюю и заднюю поло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 можно нажатием кнопки "A/B" (также,  как в обычном режиме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аетесь с VFO-A на VFO-B и обратно). Так же, как и при работе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FO, переднюю и заднюю  половины можно  использовать для работы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есенных частотах - прием на передней, передача на задней; в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приема можно свободно перестраивать частоту, режим и на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йку CLARIFIER передней половины. Пару настроек можно скопиро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одной ячейки в другую. На самом деле с половинками ячейки пам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 можно делать  практически все то же самое,  что и с парой VFO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е отличия  есть только в том,  как производится настройк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е (сканировать можно только в передней половине),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боте с ячейками P0 - P9 (это описано далее по тексту)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МИНАН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FT-840 допускает запоминание  одного или обоих  VFO в одну  ячей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(в переднюю и заднюю половины),  номер которой отображ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авом нижнем углу дисплея (справа от частоты). Для того,  чтоб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ать VFO в текущую ячейку памяти, нажмите и удерживайте  в те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чение 0.5 сек кнопку VFO&gt;M.  Как только раздастся  двойной гудок</w:t>
      </w:r>
      <w:r>
        <w:rPr>
          <w:rFonts w:eastAsia="Courier New" w:cs="Courier New" w:ascii="Courier New" w:hAnsi="Courier New"/>
        </w:rPr>
        <w:t xml:space="preserve">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записана. Настройка трансивера записалась в переднюю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ину ячейки памяти.  В задней половине осталось прежнее содерж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 чтобы записать  настройки сразу двух VFO в обе полови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ущей ячейки памяти, надо сначала нажать кнопку "SPLIT" (на д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е загорится надпись "SPLIT"), а затем нажать и подержать кноп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VFO&gt;M". Начнем с простого примера записи текущей частоты в пере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юю половину памяти (как записать не отображаемый на дисплее VFO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нюю половину, мы посмотрим позднее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: Записать 14.250 МГц из VFO в ячейку памяти 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Если необходимо, нажимаем VFO/M для того,  чтобы на дисплее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орелась надпись "VFO-A" или "VFO-B". Выбираем нужный режим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оты (SSB,  CW,  FM,  ...),  настраиваем  трансивер  на часто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.250.00 (с помощью кнопок BAND-DOWN/UP и HAM/GEN переходим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ужный диапазон  и подстраиваемся шагами по 100 КГц,  а затем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мощью основной ручки настраиваемся точно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Затем, короткими нажатиями кнопок "MEM-DOWN" и "MEM-UP" выби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м ячейку памяти No. 10 (индикатор "MEM" мигает,  это означает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что трансивер по-прежнему работает от VFO, а Вам позволено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матривать  содержимое ячеек  и переходить  от одной к другой)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Если в эту ячейку ранее ничего  не записывалось,  дисплей буд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устым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"      .   .    10CH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Теперь на полсекунды нажмите кнопку VFO&gt;M (пока бипер не биби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ет дважды). Для того, чтобы убедиться, что все записалось в я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чейку памяти правильно,  нажмите кнопку "VFO/M" и посмотрите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исплей (см. ниже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B  _   _   _   _   _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SY        I I_I  _I I_  I I I I I I I I    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M         I   I I_   _I I_I I_I.I_I I_I    I I_I 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об этом и не говорилось - имейте ввиду, что запись была 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дена в переднюю половину ячейки памяти.  Задняя половина о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ь незаписанной. Можно установить на желаемые частоты и в жела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е режимы оба VFO, после этого включить режим "SPLIT" (кнопка 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же названия,  на дисплее загорается надпись "SPLIT").  Если 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ь нажать кнопку VFO&gt;M, произойдет запись СРАЗУ двух частот,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ов и т.п.  в переднюю и заднюю  половины ячейки памяти однов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н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А СОДЕРЖИМОГО ЯЧЕЕК ПАМЯТИ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, чем записывать что-либо в память,  или использовать сод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ое ячеек памяти для работы, неплохо бы проверить, что там зап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о. Если Вы работаете с использованием VFO,  можно просто наж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у VFO/M. Будет вызвана та ячейка памяти, которую Вы использ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и последней  (не обязательно для записи),  но этот способ име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 недостатков:  текущая работа прервана, частота настройки тр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вера изменилась, антенный согласователь перенастроился  (если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),  а для того,  чтобы вернуться назад, надо еще раз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ть "VFO/M". Этот способ вообще не сработает, если Вы уже рабо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те с ячейком памяти, содержимое которой  изменено  перенастрой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ивера: после нажатия этой кнопки Вы потеряете всю донастрой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ивера! FT-840 предоставляет Вам другой способ, при котором В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ЛИЯЕТЕ на текущую настройку! Назовем этот способ "Проверка 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ти". В первом примере Вы уже его использовали!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верка памяти"  активизируется  коротким  нажатием  на любую и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ок:  "VFO&gt;M",  "M&gt;VFO",  "MEM-DOWN/UP". После нажатия начина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гать надпись "MEM",  а частота  и режим работы,  индицируемые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е меняются  в соответствии с содержимым ячейки памяти. 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больше  не нажимать,  через 3 секунды дисплей автоматичес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ется к показу текущей частоты настройки VFO и текущего режим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нажати кнопок "MEM-DOWN/UP" на передней панели дисплея (до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я трех секунд), номер индицируемой ячейки памяти  соответ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ющим образом меняется.  Каждое нажатие любой из этих двух кнопо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запускает  3-х секундный  таймер,  поэтому можно неограничен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 "гулять" по ячейкам памяти просматривая их содержимо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"проверки памяти" номер просматриваемой ячейки памяти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цируется в правой части дисплея. Если Вы наткнетесь на ячейку,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еще ничего не записано,  дисплей опустеет  (за исключен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ера ячейки памят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се же  "проверка памяти"  позволяет контролировать не все па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ры настройки  трансивера;  она показывает только содержимое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ней половины ячейки памяти. Для того, что посмотреть вторую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ину ячейки,  активизируйте проверку нужной ячейки и менее,  ч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три секунды нажмите кнопку "A/B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 ПАРАМЕТРОВ НАСТРОЙКИ ИЗ ПАМЯТИ И РАБО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чтобы использовать для работы записанную в памяти инф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цию, Вы должны скопировать содержимое ячейки в VFO, или перев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работу с VFO на ячейку памяти. Так как частоту, записанную в 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йке памяти  можно изменять  с помощью  основной  ручки настрой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 так же, как частоту VFO, копирование содержимого из памяти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FO дает только то преимущество, что на дисплее горит либо надпись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VF</w:t>
      </w:r>
      <w:r>
        <w:rPr>
          <w:rFonts w:eastAsia="Courier New Cyr" w:cs="Courier New Cyr" w:ascii="Courier New Cyr" w:hAnsi="Courier New Cyr"/>
        </w:rPr>
        <w:t>O/A, либо VFO/B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нажать кнопку "M&gt;VFO" на полсекунды, содержимое текщей ячей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будет переписано  в VFO (в оба).  Короткое  нажатие  на э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у показывает содержимое текущей ячейки памяти, но не привод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опированию ее содержимого  в VFO.  В противном случае,  если В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мете на полсекунды,  Вы потеряете  предыдущее содержимое  обо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FO. Текущие частота и режим поменяются на частоту и режим  из 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РЕЖИМЫ ПОКАЗА ЧАСТОТ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Показ частоты VFO (цифра десятков Гц активна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B  _   _   _   _   _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FO-A       I I_I  _I I_  I I I I I I I I  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  I I_   _I I_I I_I.I_I I_I    I_I I 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жмите "VFO/M", чтобы перейти в режим работы с память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режим "MEM"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каз частоты в режиме "MEM" (в ячейку 10 записана 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е частота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B  _   _   _   _   _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I_I  _I I_  I I I I I I I I    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M         I   I I_   _I I_I I_I.I_I I_I    I I_I 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рутаните основную ручку настройки или нажмите на одн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 кнопок "UP/DOWN" на микрофоне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B  _   _   _   _   _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I_I  _I I_  I I I I I I  _I       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-TUNE      I   I I_   _I I_I I_I.I_I I_     I I_I 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- - - - - - - - - - - - - - - - - - - - - - - - -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исплей в режиме измененного содержимого памяти (реж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M-TUNE").  В результате поворота ручки частота ячей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зменилась на +20Гц (старое значение еще не потеряно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Что его восстановить - нажмите VFO/M один раз и вер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сь к предыдущей картинке - в режим "MEM". Второе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атие этой кнопки вернет  Вас  в  режим  работы с VFO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Первая картинка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инстве случаев очень удобно переходить в режим 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ы с памятью  нажатием  кнопки "VFO/M".  При этом реж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ный на VFO  останется  нетронутым  и к нему всег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вернуться одним нажатием кнопки "VFO/M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ы работаете с содержимым памяти (до его изменения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исплее в левой части вместо "VFO-A" или "VFO-B" гор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MEM", а с помощью нажатий кнопок DOWN/UP на панели тр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вера (или на микрофоне) Вы можете выбрать для работы 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ую ячейку памяти.  В этом режиме нельзя активиз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 "проверку памяти" или скопировать содержимое текущ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чейки прямо в другую,  так как  назначение  кнопки VFO&gt;M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о (см. раздел "Очистка памяти"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легко заставить  эту кнопку выполнять  те 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и,  что и при работе  на основе VFO  и восстанов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"проверки памяти":  если вы измените частоту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 или настройку  CLARIFIER,  или если нажмете кноп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A/B" для того,  чтобы поменять местами переднюю и задню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вины памяти, вместо надписи "MEM" на дисплее загори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 "M-TUNE". В этом режиме "Настройка памяти", назнач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кнопок отличается  назначения  в режиме  "MEM"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и "DOWN/UP" выбирают соседний радиолюбительский ди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зон (так же как с VFO),  кнопки на микрофоне  диблирую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 основной ручки настройки, а кнопка "VFO/M" от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яет все изменения в ячейке памяти и возвращает трансиве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жим "MEM", а не переключает на VFO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режима "M-TUNE"  делает работу  с ячейками памя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01 до 90 практически такой же гибкой, как и с V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СКАНИРОВА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ого, как Вы запрограммируете несколько ячеек памяти трансивер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 захочется попробовать просканировать их для того,  чтобы провер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работающих станций на запрограммированных частотах.  100 ячее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 трансивера  FT-840 поделены  на 10 групп  по 10 ячеек в кажд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</w:rPr>
        <w:t>Таблица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 ГРУППА 1 I ГРУППА 2 I ГРУППА 3 I ГРУППА 4......ГРУППА 9 I ГРУППА 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----------I----------I----------I------------------------I----------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h 01-10 I ch 11-20 I ch 21-30 I ch 31-40......ch 81-90 I ch P1-P0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ет несколько разных способов сканирования ячеек памяти. Прочт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еприведенное объяснение, Вы сможете без труда выбрать подходящий!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ивере FT-840 есть всего два базовых режима сканирования: СКАН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Е ПАМЯТИ и СКАНИРОВАНИЕ ГРУПП. В дополнение к этому Вы можете вы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ть условие возобновления сканирования: по исчезновению несущей (си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а) или по истечении таймаута.  Можно также подрегулировать скор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я. Возможности сканирования кратко суммированы в таблице 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Е ПАМЯТИ (обычное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е сканирование последовательно перебирает все ячейки памяти,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енные данными. Пустые ячейки и ячейки, помеченные как скрытые,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и будут пропущены. Ячейки памяти P1-P0 имеют двойное наз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ие и используются и в PMS (Programmed Memory Scan), описанном ниж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они  используются и в обычном программировании и скан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и, как и остальные 90 ячеек. Если Вы уже перешли в режим "MEM", 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ь сканирование передних половин ячеек памяти можно коротким наж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ем на кнопку "SCAN", или длительным (более половины секунды) нажа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 на одну  из кнопок микрофона  "UP" или  "DOWN".  Чтобы сканир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станавливалось на занятых частотах, надо предварительно установ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шумоподавителя так,  чтобы в отсутствие сигнала приемник тран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сивера был заперт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ОБНОВЛЕНИЕ СКАНИРОВА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ого,  как будет найден сигнал достаточно сильный, чтобы откры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моподавитель, сканирование приостановится, и две десятичные точки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е начнут мигать.  По умолчанию активизирован режим возобно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я  по  исчезновению сигнала  -  сканирование возобновля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через некоторое время после того,  как исчезнет сигнал и зак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тся шумоподавител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можно перейти на режим возобновления сканирования  по истеч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маута.  Для этого надо включить  питание трансивера при уже нажа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е "SCSAN". В этом режиме сканирование приостанавливается в случа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я  ячейки памяти  с занятой частотой  (так же как и в перв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), но возобновляется  не при пропадании сигнала,  а по истеч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секунд прослушивания найденного канала. В этом режиме можно НЕ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ливать уровень шумоподавителя  - сканирование будет останавливать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ждом канале на пять секунд. Это полезно, так как иначе слабые си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ы могут не открыть шумоподавитель, и, соответственно,  будут проп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ны.  Чтобы перевести трансивер обратно  к возобновлению сканиро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счезновению  сигнала,  надо опять  включить  трансивер при нажа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е "SCAN" (SCAN+POWER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Е ГРУПП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режим позволяет выбрать какую-то одну группу и сканировать толь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щие этой группе ячейки.  Для того, чтобы начать сканир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ы,  надо просто нажать кнопку  "SCAN"  у удерживать  ее в нажа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более 0.5 секунды  (пока не раздастся двойной гудок бипера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этим надо выбрать одну из ячеек памяти принадлежащих той групп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 Вы хотите сканировать.  Например,  если выберете любую ячей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из диапазона 31-40, затем нажмете и подержите кнопку "SCAN", 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нется сканирование четвертой группы ячеек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&gt;    --&gt;    --&gt;    --&gt;    --&gt;    --&gt;    --&gt;    --&gt;    --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h31 I ch32 I ch33 I ch34 I ch35 I ch36 I ch37 I ch38 I ch39 I ch40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&lt;--------------------- возврат прямо на ch31  &lt;------------------</w:t>
      </w: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полезно сканирование группы в том случае, если Вы сами разб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100 ячеек памяти на "группы по интересу". Например, ячейки 01-10 вы  заполнили частотами широковещательных станций,  11-20 - частотами FM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епитеров и т.д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прекратить сканирование достаточно нажать кнопку "SCAN", танг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 микрофона или переключатель PTT (передача не начнется).  При рабо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жимах сканирования помните, что положение переключателя "ATT" (а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юатор) влияет на порог срабатывания шумоподавителя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ЩЕНИЕ СКАНИРОВАНИЯ ОТДЕЛЬНЫХ ЯЧЕЕ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заполнения  достаточно большого числа  ячеек памяти  у Вас мож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уть желание  исключить некоторые  из них из процесса сканир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. Для этого выберите нужную ячейку памяти, нажмите кнопку "FAST" 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рживая ее  в нажатом состоянии,  коротко нажмите кнопку "SCAN".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е под номером выбранной ячейки исчезнет слово "SCAN", а сама э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ячейка отныне  в процессе сканирования НЕ УЧАСТВУЕТ!  Для того,  чтоб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ть эту ячейку в число сканируемых,  надо повторить  еще раз ту 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ую процедуру "FAST+SCAN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ИСТКА ЯЧЕЙКИ ПАМЯТ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ошествии  некоторого  времени  содержимое  некоторых ячеек памя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ет свою актуальность, и Вы захотите окончательно "забыть" сод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ое такой ячейки. Чтобы очистить выбранную ячейку памяти: проверьт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ит ли индикатор режима "MEM" (при необходимости установите этот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); нажмите и удерживайте кнопку  "VFO&gt;M"  до тех пор,  пока не 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стся двойной гудок бипера. Будьте внимательны: если Вы нажмете кно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, находясь в режиме "M-TUNE", новое значение частоты и режимов за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т записанные в ячейке величины.  Очистки ячейки НЕ ПРОИЗОЙДЕТ. 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все же хотите очистить ячейку не записывая новых значений частоты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ов, сначала вернитесь в режим "MEM" (кратким  нажатием  на кноп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VFO/M"),  а затем  очистите  ячейку  длительным  нажатием  на  кнопку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VFO&gt;M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амом деле содержимое ячейки памяти  стирается НЕ ОКОНЧАТЕЛЬНО!  Д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пор,  пока Вы не запишите  в нее новые значения,  стертые величи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восстановить повторением процедуры стирания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Е PMS: СПЕЦИАЛЬНЫЕ ЯЧЕЙКИ ПАМЯТИ P1-P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Вы уже заметили, что в режимах работы "M-TUNE" или с VFO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тие на кнопку "SCAN" или длительное нажатие на одну из кнопок мик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на "DWN" или "UP" начинает сканирование по частоте,  а повторное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тие на одну из этих кнопок - останавливает. Если предварительно вы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ить шумоподавитель так,  чтобы на свободных  частотах он запирал б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ник трансивера,  то при обнаружении работающей станции сканир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приостанавливается, а потом возобновляется опять. Условие возоб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ения сканирования определяется так же,  как и при сканировании ячее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ть скорость сканирования в 10 раз можно нажав на кнопку  "FAST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 том случае, если увеличенная скорость установлена по умолчанию, э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опка будет включать/выключать повышенную скорость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роцесс сканирования не прерывать, то частота в конце концов дой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 до 30 МГц (до 100 КГц, если сканирование вниз по частоте), а зат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йдет на 100 КГц (на 30 МГц) и все повторится. Однако с помощью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а сканирования PMS и ячеек памяти P1-P0  можно сузить диапазон с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рования до требуемой величин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граничить диапазон сканирования по частоте,  запишите верхнюю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нюю границы нужного Вам диапазона частот в переднюю и заднюю  по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ы одной из ячеек P1, P2, ... P0 соответственно. Затем выберите  э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чейку и перейдите в режим "M-TUNE". Теперь перестройка и сканир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"заворачиваться" на границах выбранного диапазона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:  Используем ячейку P2 для того,  чтобы ограничить  перестрой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ами 17-метрового диапазо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Нажатием (нажатиями) кнопки "VFO/M" переходим в режим "VFO-A"  (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VFO-B"). Настраиваемся на частоту нижней границы диапазона: 18.06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Гц и выбираем режим передачи (USB или CW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) Нажимаем кнопку "A/B" (чтобы выбрать второй VFO) и настраиваемся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рхнюю границу диапазона: 18.168 МГц.  Выбираем режим передачи (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язательно тот же самый).  Нажимаем кнопку "SPLIT",  чтобы выбр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А VFO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) Коротко нажимаем на кнопку VFO&gt;M,  чтобы  активизировать режим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рки памяти и нажатием кнопок "DOWN/UP" выбираем ячейку "P2", 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ем держим кнопку "VFO/M" до двойного гудка бипера. Оба VFO запис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ются в ячейку памя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) Нажимаем кнопку "VFO/M" для того, чтобы выбрать ячейку "P2", слег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ворачиваем  основную  ручку  настройки  (для  активизации  режи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M-TUNE") или нажимаем кнопку "SCAN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а ячейки  памяти и сканирование по частоте ограничены диа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ом частот 18.068 - 18.168 МГц до тех пор, пока Вы не нажмете кноп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VFO/M" для того, чтобы вернуться к работе с ячейками памяти,  "VFO&gt;M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ого, чтобы записать текущую частоту в память, или "M&gt;VFO" для 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, чтобы записать текущую частоту в VFO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роанализировать пример, станет очевидно, что была уничтожена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ция в задней половине ячейки памяти.  По этой причине разумно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ь ячейки P1 - P0 только для хранения  граничных частот диа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ов сканирования.  На самом деле: если записать на каждом любитель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 диапазоне его нижнюю границу в VFO-A, а верхнюю границу - в VFO-B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занести эти пары частот в ячейки P1 - P0,  затем перейти в реж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M-TUNE", то можно будет вообще забыть про VFO-A и VFO-B и работать со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все время включенными границами перестройки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ые диапазоны перестройки можно записать  в обычных ячейка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 и с помощью кнопки "VFO&gt;M" в режиме "M-TUNE"  быстро перенос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ну из ячеек P1 - P0 для того,  чтобы соответствующим образом ог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ить диапазон перестрой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</w:rPr>
        <w:t>Таблица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ежим сканирования I          Описание           I Активизируется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стройка          I                           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Последовательное сканированиеIВ режиме "MEM"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е сканированиеIдо 100 ячеек памяти (01 - P0)Iротко нажмите кно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чеек (каналов)     IОчищенные и скрытые ячейки изIку "SCAN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сканирования исключаются.  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Последовательно сканирует за-IВыбрать любую ячей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е выбран-Iполненные ячейки, принадлежа-Iку из группы.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группы          Iщие выбранной группе (до 10  Iжать и дольше 0.5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ячеек)                       Iудерживать "SCAN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возобновления IНа ячейке памяти с занятой   IДля переключения и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я по ис- Iчастотой сканирование преры- Iодного режима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зновению несущей  Iвается. Через 5 секунд после Iдругой и обрат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исчезновения сигнала возоб-  Iвключите трансиве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новляется.                   Iпри уже нажа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-------------------------------Iкнопке "SCAN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возобновления IНа ячейке памяти с занятой   I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я по ис- Iчастотой сканирование преры- I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ии таймаута.     Iвается. Через 5 секунд неза- I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висимо от занятости возобнов-I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ляется.                    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До десяти пар границ диапазо-IНастройте оба VFO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 M S          Iнов перестройки/сканирования Iсоответственно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записывается в ячейки P1 - P0Iграницы диапазон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После этого перестройки час- Iзапишите в P-ячей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тоты ячейки и сканирование   IАктивизируйте реж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происходят внутри записанных I"M-TUNE". Нажми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границ.                      I"SCAN" (нач./стоп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Настраивает скорость сканиро-I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скорости  Iвания в вышеприведенных режи-I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я        Iмах. Диапазон скоростей от   IПри уже нажа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I01(быстр) до 200(медл). По   Iкнопке "FAST" на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Iумолчанию - 10.              Iжать "VFO/M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Е РЕЖИМЫ РАБОТ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е режимы RTTY, AMTOR, Packet и новые PacTOR и CLOVER - весьма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екательны.  Для того,  чтобы поработать в этих режимах,  надо соеди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 трансивер со специальным модемом, который обычно называют TNC - "Ter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minal Node Contr</w:t>
      </w:r>
      <w:r>
        <w:rPr>
          <w:rFonts w:eastAsia="Courier New Cyr" w:cs="Courier New Cyr" w:ascii="Courier New Cyr" w:hAnsi="Courier New Cyr"/>
        </w:rPr>
        <w:t>oller", и компьютером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ие T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, как "железо" TNC весьма разнообразно,  практически все моде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леров имеют схожие интерфейсы.  Вы должны соединить звуковой выхо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ника со входом TNC, а звуковой выход TNC и линию PTT (управление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мом трансивера прием/передача)  с соответствующими гнездами трансиве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го надо спаять соответствующий кабель (см. документацию на TNC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трансивера  FT-840 на задней панели есть разъем PTT  (тип разъема - а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о) для управления режимом прием/передача (GND - передача), а также с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альный разъем  "AF OUT"  -  выходной разъем,  на котором поддержив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ый уровень звукового сигнала  (можно также  использовать выход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 разъема для подключения внешнего динамика,  но это не рекомендуе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,  так как уровень сигнала при повороте ручки "VOL").  Пиковое знач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а на разъеме "AF OUT" около 100 мВ на нагрузке 600 Ом.  Вам,  мож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, придется подстроить вход вашего TNC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ивер FT-840 в режимах RTTY,  Packet и AMTOR  для передачи использу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й сигнал AFSK (AFSK - Audio Frequency Shift Keying - частотная  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ляция (сдвиг несущей) звуковым сигналом). Звуковые частоты AFSK  (выхо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NC) должны быть поданы  на микрофонный разъем трансивера,  располож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ередней панели трансивера.  Поэтому  вполне достаточно  простой схе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лючения, в которой для передачи используются ножки 6 и 8 микрофо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ъема трансивера, а также разъем "AF OUT".  При такой схеме подключ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ъем "PTT" на задней панели трансивера не используе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е сопротивление ножки 8 микрофонного разъема около 600 Ом,  а пи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 значение входного сигнала должно быть 20 - 40 мВ,  поэтому Вам, 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,  придется отрегулировать уровень выходного сигнала TNC.  При та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е подключения Вам придется отключить микрофон  на время работы в циф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ом режиме.  Чтобы этого избежать, надо собрать простейший экраниров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й переключатель микрофон/T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 ПЕРЕДАТЧИК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дите кнопку "AGC-F" в нажатое положение (малое время АРУ),  а реж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передатчика - в "LSB".  Дисплей показывает частоту подавленной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й, поэтому помните,  что реальная частота  излучаемого сигнала меньш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ний дисплея на частоту  звуковых сигналов AFSK,  генерируемых вашим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NC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первой передачей установите ручку  "RF PWR" в положение "12 часов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кнопку "METER" в положение "ALC" (отжата). Запустите передачу с клави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ры, и ручкой "MIC"  (регулировкой выхода TNC)  добейтесь,  чтобы прибо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ывал пол-шкал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кнопку "METER" можно перевести в положение "PO" (нажата), а руч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RF PWR" установить желаемый уровень выходной мощности трансивера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ЫВАНИЕ ПОКАЗАНИЙ ЧАСТОТЫ И НАСТРОЙКА НА НУЖНУЮ ЧАСТОТУ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упоминалось ранее, трансивер показывает на дисплее частоту  подавл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несущей,  из которой  вы должны вычесть  частоту сигналов AFSK ваш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NC.  Например,  если Ваш TNC использует частоты 1600 Гц и 1800 Гц,  Ва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найти среднюю частоту излучаемого сигнала,  надо из показаний дис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я вычесть 1700 Гц (средняя частота AFSK).  Если Вы хотите поместить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енное значение частоты в середину "полосы прозрачности" фильтра прие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, Вам придется повернуть ручку "SHIFT" в положение примерно 11 часо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при нормальном положении этой ручки в середине полосы прозрачн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окажутся частоты, отличающиеся от подавленной несущей на 1500 Гц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, если Ваш TNC использует более высокие частоты, ручку "SHIFT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ется повернуть еще больш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:  Вы хотите провести "Пакетное QSO" со станцией,  которая сообщил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,  что будет в эфире на частоте 14.1013 МГц (иногда, по-старому, го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т 14.103 МГц,  т.к. существует соглашение об использовании средней ч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ы AFSK = 1700 Гц), а Ваш TNC использует частоты 2115/2315 Гц (наприме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NC типа MFJ). Какую частоту должен показывать дисплей вашего трансивера?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аботе RTTY и  AMTOR указывают частоту сигнала "MARK".  Напротив, пр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PACKET указывают среднее арифметическое двух частот управления.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 примере это (2315+2115)/2 = 2215 Гц. Если Вы используете режим LSB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заданной частоте  QSO надо ДОБАВИТЬ  полученное значение,  чтобы узн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емые показания дисплея:  14.10130 + 0.002215 (МГц)  = 14.103515 МГц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оответствует показаниям дисплея 14.103.51 или 14.103.52.  Если же В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е  режим USB,  среднее значение звуковых частот надо ВЫЧЕСТЬ и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воренной частоты QSO, чтобы получить показания дисплея. После соотве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ующих вычислений получаем, что в этом случае дисплей должен показы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099.08 или 14.099.09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при работе F1-пакетом настройка весьма критична, надо активиз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 показ цифры,  соответствующей десяткам герц  (если Вы ранее погас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). Для этого надо включить трансивер при уже нажатой кнопке "UP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!!! В некоторых цифровых режимах (например RTTY) требуется д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ая непрерывная работа на передачу полной мощностью. Хотя в транси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 предусмотрен автоматически включающийся вентилятор, он (вентилятор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расчитан на очень длительную непрерывную работу трансивера на передач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максимальной мощности. Наиболее безопасный выход из положения -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ть трансивер на работу не более, чем 50 Ватт. Если надо работать п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мощностью - периодически проверяйте температуру задней крышки в рай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антенного разъема (ладонью). Перегрев трансивера существенно сокраща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 надежной работы выходных транзисторов. Особенно важно следить за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ревом во время жаркой и влажной погоды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АЯ НАСТРОЙКА ДЛЯ РАБОТЫ ПАКЕТОМ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ая аппаратура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ивер       YAESU FT-8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NC             Kantronics KAM Plus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       5x86 133МГц, 16 МБайт, 420 МБайт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>Опер. сист</w:t>
      </w:r>
      <w:r>
        <w:rPr>
          <w:rFonts w:eastAsia="Courier New" w:cs="Courier New" w:ascii="Courier New" w:hAnsi="Courier New"/>
        </w:rPr>
        <w:t>.     WINDOWS'95 Pan European Re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Soft        FBB 5.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а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андами "MARK 600" и "SPACE 800" установил звуковые частоты AFSK равн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00 Гц и 800 Гц. Средняя звуковая частота равна 700 Гц, что равно смеще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аемой частоты по сравнению с подавленной несущей  в трансивере FT-84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установка по умолчанию - заводская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рансивере включен режим "SPLIT" - работа на разнесенных частотах. В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 режиме для приема используется один VFO (все равно какой), а для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чи - другой. Конкретно: для приема я всегда использую VFO-A (чтобы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аться по прошествии времени что есть что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йку на станцию осуществляю так:  Ищу станцию  (включен VFO-A). Найд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ключаю режим  CW или CW/N  (если шумно).  Донастраиваюсь на станцию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катору TNC,  а затем - по наибольшему проценту принимаемых пакетов 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жу точность настройки до +/- 5 Гц.  В режиме CW/N особенно важно наст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ься точно, так как в этом случае (CW/N) отклонение на +/- 25 Гц привод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полному "НЕПРИЕМУ". Настроившись на наиболее уверенный прием,  нажимаю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жу до "бибика" кнопку "A=B".  После этого коротко нажимаю "A/B" - пе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жу на VFO-B,  который уже настроен на ту же самую частоту и тот же реж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W или CW/N,  что и VFO-A.  Теперь нажимаю кнопку  SSB один  или два раз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загорелось  LSB  (Режим CW был переведен на  "обратную боковую раз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 где-то сразу  после покупки трансивера).  Если у Вас режим CW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ует боковую "по умолчанию", то надо установить режим USB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е нажатие - кнопка "A/B", т.е. возвращаюсь на VFO-A. ВСЕ - транс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 готов к работе пакетом на этой частот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переключать боковую полосу режима CW надо включить трансивер при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той кнопке CW/N. Трансивер меняет "боковую полосу CW"  до следующего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же включения.  Под "боковой полосой CW"   подразумевается направл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щения частоты приема относительно подавленной несущей при работе в CW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"боковая CW" боковая SSB не будут совпадать, то Вам придется посл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атия на кнопку SSB еще и перестраивать VFO передачи (у меня VFO-B)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00 Гц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 кратко - Настройка VFO-A на станцию --&gt; Кнопка "A=B" --&gt; Кнопка "A/B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&gt; Кнопка SSB (м.б. 2 раза) --&gt; Кнопка "A/B" --&gt; К работе готов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3! Андрей RA3DOA @ RA3DOA.MSK.RUS.EU (можно через RN6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А СОЕДИНЕНИ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+------------------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+-+     ++ ++ ++    ++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+     ¦ PTT  - Push To Talk (Нажми чтобы го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A       P  E  A  +13.5V    ¦     ¦        рить) - Перекл. на передачу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¦  N      </w:t>
      </w:r>
      <w:r>
        <w:rPr>
          <w:rFonts w:eastAsia="Courier New Cyr" w:cs="Courier New Cyr" w:ascii="Courier New Cyr" w:hAnsi="Courier New Cyr"/>
        </w:rPr>
        <w:t xml:space="preserve"> T  X  F            ¦     ¦ AF   - Audio Frequency (Звук. частота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T       T  T               ¦     ¦ AFSK - Audio Frequency Shift Keying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¦                O            ¦     ¦        </w:t>
      </w:r>
      <w:r>
        <w:rPr>
          <w:rFonts w:eastAsia="Courier New Cyr" w:cs="Courier New Cyr" w:ascii="Courier New Cyr" w:hAnsi="Courier New Cyr"/>
        </w:rPr>
        <w:t>"Ключевание" сдвига частот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¦             A  U            ¦     ¦</w:t>
      </w:r>
      <w:r>
        <w:rPr>
          <w:rFonts w:eastAsia="Courier New Cyr" w:cs="Courier New Cyr" w:ascii="Courier New Cyr" w:hAnsi="Courier New Cyr"/>
        </w:rPr>
        <w:t xml:space="preserve">        звуковой частотой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     L  T            ¦     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     C               ¦     ¦   +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 ¦     +---¦ Вход AF         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                     ¦         ¦                 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                     ¦         ¦   T N C         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YAESU FT-840         ¦         ¦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 ¦     +---¦ Выходы AFSK PTT 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                     ¦     ¦   +-----------------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¦                             ¦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¦     ¦  Выход TNC  (AFSK) соединяется с цен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MIC                          ¦     ¦  ральной  ножкой микрофонного разъем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---------------------------+     ¦  Выход  TNC (PTT) соединяется с ножкой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+-+  ¦ ¦  ¦ ¦</w:t>
      </w:r>
      <w:r>
        <w:rPr>
          <w:rFonts w:eastAsia="Courier New Cyr" w:cs="Courier New Cyr" w:ascii="Courier New Cyr" w:hAnsi="Courier New Cyr"/>
        </w:rPr>
        <w:t xml:space="preserve">   ¦      ¦  ¦ ¦      ¦  No. 6 того же разъема. Эта ножка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+-+  +-+   ¦      ¦  +-+      ¦  положена справа от центральной ножк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           +------+           ¦  если смотреть  со стороны лицевой па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¦                                 ¦  </w:t>
      </w:r>
      <w:r>
        <w:rPr>
          <w:rFonts w:eastAsia="Courier New Cyr" w:cs="Courier New Cyr" w:ascii="Courier New Cyr" w:hAnsi="Courier New Cyr"/>
        </w:rPr>
        <w:t>нели трансивера (снизу на рисунке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                              ¦  Центральная ножка этого разъема имее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+---------------------------------+  No. 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соединения должны быть выполнены экранированным кабел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плитуда сигнала подаваемого на микрофонный вход трансивера  20-40 м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плитуда сигнала на выходе трансивера "AF OUT" около 100 мВ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3! УСПЕХОВ! RA3DO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0:03:00Z</dcterms:created>
  <dc:creator>RA3DOA</dc:creator>
  <dc:description/>
  <dc:language>en-US</dc:language>
  <cp:lastModifiedBy>UA6AP</cp:lastModifiedBy>
  <cp:lastPrinted>1999-07-21T16:20:00Z</cp:lastPrinted>
  <dcterms:modified xsi:type="dcterms:W3CDTF">1999-10-25T20:08:00Z</dcterms:modified>
  <cp:revision>4</cp:revision>
  <dc:subject/>
  <dc:title/>
</cp:coreProperties>
</file>