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330440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044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211695" cy="497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976745" cy="491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29145" cy="4760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914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205345" cy="479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986270" cy="4367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50735" cy="4846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69150" cy="4675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257415" cy="487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741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046595" cy="5117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659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69150" cy="4705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080250" cy="4681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315200" cy="4876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266305" cy="4855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78040" cy="4867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897370" cy="5059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01840" cy="4879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69150" cy="5078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306310" cy="49314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083425" cy="4772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74865" cy="4791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946265" cy="4846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62800" cy="4629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040880" cy="4879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43750" cy="4834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59625" cy="4937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962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211695" cy="4697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988810" cy="47726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81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266305" cy="50076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86930" cy="4864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235190" cy="49866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19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089775" cy="49314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7110730" cy="4794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971030" cy="4861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20" w:h="11906"/>
      <w:pgMar w:left="1440" w:right="38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3:28:00Z</dcterms:created>
  <dc:creator>ира</dc:creator>
  <dc:description/>
  <dc:language>en-US</dc:language>
  <cp:lastModifiedBy>ира</cp:lastModifiedBy>
  <dcterms:modified xsi:type="dcterms:W3CDTF">2003-04-15T04:46:00Z</dcterms:modified>
  <cp:revision>10</cp:revision>
  <dc:subject/>
  <dc:title> </dc:title>
</cp:coreProperties>
</file>