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COM</w:t>
        <w:tab/>
        <w:t xml:space="preserve"> IC – A200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ubtitl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ubtitl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0055</wp:posOffset>
                </wp:positionH>
                <wp:positionV relativeFrom="paragraph">
                  <wp:posOffset>974090</wp:posOffset>
                </wp:positionV>
                <wp:extent cx="3108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76.7pt" to="210.1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ИНСТРУКЦИЯ ПО ИНСТАЛЛЯ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00</wp:posOffset>
                </wp:positionH>
                <wp:positionV relativeFrom="paragraph">
                  <wp:posOffset>695325</wp:posOffset>
                </wp:positionV>
                <wp:extent cx="3117850" cy="3268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326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  <w:lang w:val="en-US"/>
                              </w:rPr>
                            </w:pPr>
                            <w:r>
                              <w:rPr/>
                              <w:t>ВАЖ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рочитайте внимательно эту инструкцию, </w:t>
                            </w:r>
                            <w:r>
                              <w:rPr>
                                <w:sz w:val="20"/>
                              </w:rPr>
                              <w:t>прежде чем устанавливать трансивер в летательный аппарат. Она содержит ряд ценных указаний по безопасности.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НЕ</w:t>
                            </w:r>
                            <w:r>
                              <w:rPr>
                                <w:sz w:val="20"/>
                              </w:rPr>
                              <w:t xml:space="preserve"> устанавливайте трансивер там, где это может привести к затруднениям при навигации летательного аппарата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Е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устанавливайте трансивер вблизи выступающих частей летательного аппарата, его двигателя или пропеллер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Установите </w:t>
                            </w:r>
                            <w:r>
                              <w:rPr>
                                <w:sz w:val="20"/>
                              </w:rPr>
                              <w:t>выключатель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между аккумулятором летательного аппарата и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C-A200.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Е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устанавливайте трансивер на летательных аппаратах с аккумулятором на 24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, так как трансивер питается от напряжения 13.8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сле инсталляции проверьте работоспособность трансивер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Установки для защищенного канала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не могут</w:t>
                            </w:r>
                            <w:r>
                              <w:rPr>
                                <w:sz w:val="20"/>
                              </w:rPr>
                              <w:t xml:space="preserve"> быть изменены пользовател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57.4pt;mso-wrap-distance-left:9.05pt;mso-wrap-distance-right:9.05pt;mso-wrap-distance-top:0pt;mso-wrap-distance-bottom:0pt;margin-top:54.75pt;mso-position-vertical-relative:text;margin-left:-3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6"/>
                          <w:lang w:val="en-US"/>
                        </w:rPr>
                      </w:pPr>
                      <w:r>
                        <w:rPr/>
                        <w:t>ВАЖ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Прочитайте внимательно эту инструкцию, </w:t>
                      </w:r>
                      <w:r>
                        <w:rPr>
                          <w:sz w:val="20"/>
                        </w:rPr>
                        <w:t>прежде чем устанавливать трансивер в летательный аппарат. Она содержит ряд ценных указаний по безопасности.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</w:rPr>
                        <w:t>НЕ</w:t>
                      </w:r>
                      <w:r>
                        <w:rPr>
                          <w:sz w:val="20"/>
                        </w:rPr>
                        <w:t xml:space="preserve"> устанавливайте трансивер там, где это может привести к затруднениям при навигации летательного аппарата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20"/>
                        </w:rPr>
                        <w:t xml:space="preserve">НЕ </w:t>
                      </w:r>
                      <w:r>
                        <w:rPr>
                          <w:b w:val="false"/>
                          <w:sz w:val="20"/>
                        </w:rPr>
                        <w:t>устанавливайте трансивер вблизи выступающих частей летательного аппарата, его двигателя или пропеллер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Установите </w:t>
                      </w:r>
                      <w:r>
                        <w:rPr>
                          <w:sz w:val="20"/>
                        </w:rPr>
                        <w:t>выключатель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между аккумулятором летательного аппарата и </w:t>
                      </w:r>
                      <w:r>
                        <w:rPr>
                          <w:sz w:val="20"/>
                          <w:lang w:val="en-US"/>
                        </w:rPr>
                        <w:t>IC-A200.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20"/>
                        </w:rPr>
                        <w:t xml:space="preserve">НЕ </w:t>
                      </w:r>
                      <w:r>
                        <w:rPr>
                          <w:b w:val="false"/>
                          <w:sz w:val="20"/>
                        </w:rPr>
                        <w:t xml:space="preserve">устанавливайте трансивер на летательных аппаратах с аккумулятором на 24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V</w:t>
                      </w:r>
                      <w:r>
                        <w:rPr>
                          <w:b w:val="false"/>
                          <w:sz w:val="20"/>
                        </w:rPr>
                        <w:t xml:space="preserve">, так как трансивер питается от напряжения 13.8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V</w:t>
                      </w:r>
                      <w:r>
                        <w:rPr>
                          <w:b w:val="false"/>
                          <w:sz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сле инсталляции проверьте работоспособность трансивер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 xml:space="preserve">Установки для защищенного канала </w:t>
                      </w:r>
                      <w:r>
                        <w:rPr>
                          <w:b/>
                          <w:sz w:val="20"/>
                        </w:rPr>
                        <w:t>не могут</w:t>
                      </w:r>
                      <w:r>
                        <w:rPr>
                          <w:sz w:val="20"/>
                        </w:rPr>
                        <w:t xml:space="preserve"> быть изменены пользователем.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1785</wp:posOffset>
                </wp:positionH>
                <wp:positionV relativeFrom="paragraph">
                  <wp:posOffset>492125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8.75pt" to="476.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7340</wp:posOffset>
                </wp:positionH>
                <wp:positionV relativeFrom="paragraph">
                  <wp:posOffset>213360</wp:posOffset>
                </wp:positionV>
                <wp:extent cx="3209290" cy="32664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26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ПРОЦЕДУРА ИНСТАЛЛЯ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Инсталлируйте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IC-A200 </w:t>
                            </w:r>
                            <w:r>
                              <w:rPr>
                                <w:sz w:val="20"/>
                              </w:rPr>
                              <w:t>в соответствии с приведенной ниже процедур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верьте содержимое упаковки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ьте дополнительные устройства, необходимые для инсталля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готовьте необходимые соединительные провод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делайте необходимые установочные отверст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берите установочный каркас и другие части конструк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Установите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IC-A200 </w:t>
                            </w:r>
                            <w:r>
                              <w:rPr>
                                <w:sz w:val="20"/>
                              </w:rPr>
                              <w:t>в установочный каркас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оверьте работоспособность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C-A200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тановите, если требуется защищенный канал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57.2pt;mso-wrap-distance-left:9.05pt;mso-wrap-distance-right:9.05pt;mso-wrap-distance-top:0pt;mso-wrap-distance-bottom:0pt;margin-top:16.8pt;mso-position-vertical-relative:text;margin-left:224.2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/>
                        <w:t>ПРОЦЕДУРА ИНСТАЛЛЯЦ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Инсталлируйте </w:t>
                      </w:r>
                      <w:r>
                        <w:rPr>
                          <w:sz w:val="20"/>
                          <w:lang w:val="en-US"/>
                        </w:rPr>
                        <w:t xml:space="preserve">IC-A200 </w:t>
                      </w:r>
                      <w:r>
                        <w:rPr>
                          <w:sz w:val="20"/>
                        </w:rPr>
                        <w:t>в соответствии с приведенной ниже процедурой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оверьте содержимое упаковки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ьте дополнительные устройства, необходимые для инсталляц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готовьте необходимые соединительные провод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делайте необходимые установочные отверст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берите установочный каркас и другие части конструкц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Установите </w:t>
                      </w:r>
                      <w:r>
                        <w:rPr>
                          <w:sz w:val="20"/>
                          <w:lang w:val="en-US"/>
                        </w:rPr>
                        <w:t xml:space="preserve">IC-A200 </w:t>
                      </w:r>
                      <w:r>
                        <w:rPr>
                          <w:sz w:val="20"/>
                        </w:rPr>
                        <w:t>в установочный каркас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Проверьте работоспособность </w:t>
                      </w:r>
                      <w:r>
                        <w:rPr>
                          <w:sz w:val="20"/>
                          <w:lang w:val="en-US"/>
                        </w:rPr>
                        <w:t>IC-A200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тановите, если требуется защищенный канал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8615</wp:posOffset>
                </wp:positionH>
                <wp:positionV relativeFrom="paragraph">
                  <wp:posOffset>382270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30.1pt" to="469.3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3060</wp:posOffset>
                </wp:positionH>
                <wp:positionV relativeFrom="paragraph">
                  <wp:posOffset>66675</wp:posOffset>
                </wp:positionV>
                <wp:extent cx="6318250" cy="3483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48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ДАВАЕМЫЕ АКСЕССУАР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Установочный каркас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1</w:t>
                              <w:tab/>
                              <w:tab/>
                              <w:t>(11)  Гайка (№ 6) 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Molex</w:t>
                            </w:r>
                            <w:r>
                              <w:rPr>
                                <w:sz w:val="18"/>
                              </w:rPr>
                              <w:t xml:space="preserve"> соединитель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1</w:t>
                              <w:tab/>
                              <w:tab/>
                              <w:t>(12)  Винт (№ 6х12)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Molex </w:t>
                            </w:r>
                            <w:r>
                              <w:rPr>
                                <w:sz w:val="18"/>
                              </w:rPr>
                              <w:t>терминалы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30</w:t>
                              <w:tab/>
                              <w:tab/>
                              <w:t>(13)  фигурная гайка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Винт (№ 4х1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/2)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2</w:t>
                              <w:tab/>
                              <w:tab/>
                              <w:t xml:space="preserve">(14)  COMM1 </w:t>
                            </w:r>
                            <w:r>
                              <w:rPr>
                                <w:sz w:val="18"/>
                              </w:rPr>
                              <w:t>метка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BNC L-</w:t>
                            </w:r>
                            <w:r>
                              <w:rPr>
                                <w:sz w:val="18"/>
                              </w:rPr>
                              <w:t>формы антенный соединитель</w:t>
                              <w:tab/>
                              <w:t>.</w:t>
                              <w:tab/>
                              <w:t>.</w:t>
                              <w:tab/>
                              <w:t>1</w:t>
                              <w:tab/>
                              <w:tab/>
                              <w:t xml:space="preserve">(15)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COMM2 </w:t>
                            </w:r>
                            <w:r>
                              <w:rPr>
                                <w:sz w:val="18"/>
                              </w:rPr>
                              <w:t>метка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Шайба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1</w:t>
                              <w:tab/>
                              <w:tab/>
                              <w:t>(16)  Предохранитель (5 А)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С-формы кольцо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1</w:t>
                              <w:tab/>
                              <w:tab/>
                              <w:t xml:space="preserve">(17)  Ключ поляризации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olex</w:t>
                              <w:tab/>
                            </w:r>
                            <w:r>
                              <w:rPr>
                                <w:sz w:val="18"/>
                              </w:rPr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коба для антенного кабеля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амоконтрящаяся гайка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274.3pt;mso-wrap-distance-left:9.05pt;mso-wrap-distance-right:9.05pt;mso-wrap-distance-top:0pt;mso-wrap-distance-bottom:0pt;margin-top:5.2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ДАВАЕМЫЕ АКСЕССУАРЫ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Установочный каркас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1</w:t>
                        <w:tab/>
                        <w:tab/>
                        <w:t>(11)  Гайка (№ 6) 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Molex</w:t>
                      </w:r>
                      <w:r>
                        <w:rPr>
                          <w:sz w:val="18"/>
                        </w:rPr>
                        <w:t xml:space="preserve"> соединитель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1</w:t>
                        <w:tab/>
                        <w:tab/>
                        <w:t>(12)  Винт (№ 6х12)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 xml:space="preserve">Molex </w:t>
                      </w:r>
                      <w:r>
                        <w:rPr>
                          <w:sz w:val="18"/>
                        </w:rPr>
                        <w:t>терминалы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30</w:t>
                        <w:tab/>
                        <w:tab/>
                        <w:t>(13)  фигурная гайка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>
                          <w:sz w:val="18"/>
                        </w:rPr>
                        <w:t>Винт (№ 4х1</w:t>
                      </w:r>
                      <w:r>
                        <w:rPr>
                          <w:sz w:val="18"/>
                          <w:lang w:val="en-US"/>
                        </w:rPr>
                        <w:t>/2)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2</w:t>
                        <w:tab/>
                        <w:tab/>
                        <w:t xml:space="preserve">(14)  COMM1 </w:t>
                      </w:r>
                      <w:r>
                        <w:rPr>
                          <w:sz w:val="18"/>
                        </w:rPr>
                        <w:t>метка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BNC L-</w:t>
                      </w:r>
                      <w:r>
                        <w:rPr>
                          <w:sz w:val="18"/>
                        </w:rPr>
                        <w:t>формы антенный соединитель</w:t>
                        <w:tab/>
                        <w:t>.</w:t>
                        <w:tab/>
                        <w:t>.</w:t>
                        <w:tab/>
                        <w:t>1</w:t>
                        <w:tab/>
                        <w:tab/>
                        <w:t xml:space="preserve">(15)  </w:t>
                      </w:r>
                      <w:r>
                        <w:rPr>
                          <w:sz w:val="18"/>
                          <w:lang w:val="en-US"/>
                        </w:rPr>
                        <w:t xml:space="preserve">COMM2 </w:t>
                      </w:r>
                      <w:r>
                        <w:rPr>
                          <w:sz w:val="18"/>
                        </w:rPr>
                        <w:t>метка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Шайба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1</w:t>
                        <w:tab/>
                        <w:tab/>
                        <w:t>(16)  Предохранитель (5 А)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>
                          <w:sz w:val="18"/>
                        </w:rPr>
                        <w:t>С-формы кольцо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1</w:t>
                        <w:tab/>
                        <w:tab/>
                        <w:t xml:space="preserve">(17)  Ключ поляризации </w:t>
                      </w:r>
                      <w:r>
                        <w:rPr>
                          <w:sz w:val="18"/>
                          <w:lang w:val="en-US"/>
                        </w:rPr>
                        <w:t>Molex</w:t>
                        <w:tab/>
                      </w:r>
                      <w:r>
                        <w:rPr>
                          <w:sz w:val="18"/>
                        </w:rPr>
                        <w:t>.</w:t>
                        <w:tab/>
                        <w:t>.</w:t>
                        <w:tab/>
                        <w:t>.</w:t>
                        <w:tab/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коба для антенного кабеля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амоконтрящаяся гайка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1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</wp:posOffset>
                </wp:positionH>
                <wp:positionV relativeFrom="paragraph">
                  <wp:posOffset>432435</wp:posOffset>
                </wp:positionV>
                <wp:extent cx="4709160" cy="178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178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1490" cy="167640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149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0.8pt;height:140.65pt;mso-wrap-distance-left:9.05pt;mso-wrap-distance-right:9.05pt;mso-wrap-distance-top:0pt;mso-wrap-distance-bottom:0pt;margin-top:34.05pt;mso-position-vertical-relative:text;margin-left:3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01490" cy="167640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149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4375</wp:posOffset>
                </wp:positionH>
                <wp:positionV relativeFrom="paragraph">
                  <wp:posOffset>635</wp:posOffset>
                </wp:positionV>
                <wp:extent cx="6491605" cy="8959850"/>
                <wp:effectExtent l="5080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8959680"/>
                          <a:chOff x="0" y="0"/>
                          <a:chExt cx="6491520" cy="895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08960" cy="256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6440" cy="256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ОПОЛНИТЕЛЬНЫЕ УСТРОЙСТ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Перечисленные ниже устройства, не входящие в комплект станции, необходимы при инсталляции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C-A20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Антенна для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VHF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иапазона авиационной связ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абел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ереключатели, устанавливаемые на панели летательного аппарат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Головные телефоны, импеданс 500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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/>
                                  </w:rPr>
                                  <w:t>Угольный или динамический микрофон с низким импедансом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/>
                                  </w:rPr>
                                  <w:t>Предварительный усилитель для динамического микрофон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0" y="274320"/>
                              <a:ext cx="310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3171240" cy="256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71240" cy="256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ПОДКЛЮЧЕНИЕ АККУМУЛЯТО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НИКОГД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не устанавливайте трансивер на летательном аппарате с аккумулятором 24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, так как питание трансивера должно осуществляться от напряжения 13.8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 D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НИКОГД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е подключайте трансивер к источнику питания с обратной полярностью. Это может привести к выходу из строя трансивер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Чтобы избежать потерь напряжения питания, тщательно пропаяйте или скрутите соедине-ния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кабеля к источнику питания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317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4400" y="5120640"/>
                            <a:ext cx="3147120" cy="164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46400" cy="164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ИНТЕРКО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ункция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ИНТЕРКОМ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доступна при установке и подключении к трансиверу панельного пере-ключателя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ommunication/intercom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. Эта функция обеспечивает взаимосвязь между первым и вторым пилотами и  управление ими трансивером. Для этого необходимы, кроме того, две пара головных телефонов и микрофонов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74320"/>
                              <a:ext cx="314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20640"/>
                            <a:ext cx="3108960" cy="164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8960" cy="164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ИНТЕРЛО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Если на летательном аппарате установлены два трансивера, необходимо обеспечить их взаимную блокировку (интерлок) при коммутации режимов прие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ередач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Чтобы защитить приемные цепи одного трансивера от сильных сигналов другого, функция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ИНТЕРЛОК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локирует приемник, когда другой трансивер работает на передачу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3108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3440" y="6857280"/>
                            <a:ext cx="5120640" cy="210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20640" cy="2102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120640" cy="210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НАКЛЕЙКИ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COMM 1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OMM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Если на летательном аппарате установлены два трансивера, для их различения можно использовать наклейки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OMM 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OMM 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, входящие в упаковку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49920"/>
                                <a:ext cx="5120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35040" y="817920"/>
                              <a:ext cx="4030920" cy="117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651760"/>
                            <a:ext cx="3108960" cy="237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08960" cy="237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РАЗМЕЩЕНИЕ ТРАНСИВЕ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ыберите место размещения трансивера, которое может выдержать массу трансивер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НИКОГД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мещайте трансивер так, чтобы он мог помешать навигации летательного аппарата или нанести вам травмы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НИКОГД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е прокладывайте кабели под острым углом и близко к управляющим кабелям летательного аппарат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Е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размещайте трансивер в местах непосредственного воздействия на него горячего или холодного воздух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БЕГАЙТЕ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мещения трансивера в местах, где окружающая температура ниже - 2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/>
                                  </w:rPr>
                                  <w:t>С и +5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ru-RU"/>
                                  </w:rPr>
                                  <w:t>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/>
                                  </w:rPr>
                                  <w:t>С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56680"/>
                              <a:ext cx="310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04080" y="2651760"/>
                            <a:ext cx="3156480" cy="237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56480" cy="237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АНТЕН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НИКОГД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е устанавливайте антенну близи выступающих частей летательного аппарата, его двигателя или пропеллер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спользуйте 50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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/>
                                  </w:rPr>
                                  <w:t xml:space="preserve">, вертикально-поляризованную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VHF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/>
                                  </w:rPr>
                                  <w:t>авиационного диапазона антенну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/>
                                  </w:rPr>
                                  <w:t>КСВ антенны не должен превышать 3 : 1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/>
                                  </w:rPr>
                                  <w:t>Установите антенну на ровной металлической поверхности или сделайте заземляющую площадку площадью не менее 120 кв. см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80" y="256680"/>
                              <a:ext cx="310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25pt;margin-top:0pt;width:511.1pt;height:705.5pt" coordorigin="-1125,0" coordsize="10222,14110">
                <v:group id="shape_0" style="position:absolute;left:-1125;top:0;width:4895;height:403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1125;top:0;width:4891;height:40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ОПОЛНИТЕЛЬНЫЕ УСТРОЙСТВ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Перечисленные ниже устройства, не входящие в комплект станции, необходимы при инсталляции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C-A2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Антенна для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VHF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иапазона авиационной связи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абели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ереключатели, устанавливаемые на панели летательного аппарата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Головные телефоны, импеданс 500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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/>
                            </w:rPr>
                            <w:t>Угольный или динамический микрофон с низким импедансом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/>
                            </w:rPr>
                            <w:t>Предварительный усилитель для динамического микрофона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1121,432" to="3770,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59;top:0;width:4994;height:4032">
                  <v:shape id="shape_0" fillcolor="white" stroked="t" o:allowincell="f" style="position:absolute;left:4059;top:0;width:4993;height:40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ПОДКЛЮЧЕНИЕ АККУМУЛЯТО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НИКОГД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не устанавливайте трансивер на летательном аппарате с аккумулятором 24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, так как питание трансивера должно осуществляться от напряжения 13.8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 D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НИКОГД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е подключайте трансивер к источнику питания с обратной полярностью. Это может привести к выходу из строя трансивера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Чтобы избежать потерь напряжения питания, тщательно пропаяйте или скрутите соедине-ния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кабеля к источнику питания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059,432" to="9052,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42;top:8064;width:4955;height:2598">
                  <v:shape id="shape_0" fillcolor="white" stroked="t" o:allowincell="f" style="position:absolute;left:4142;top:8064;width:4954;height:2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ИНТЕРКО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ункция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ИНТЕРКОМ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доступна при установке и подключении к трансиверу панельного пере-ключателя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munication/intercom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. Эта функция обеспечивает взаимосвязь между первым и вторым пилотами и  управление ими трансивером. Для этого необходимы, кроме того, две пара головных телефонов и микрофонов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43,8496" to="9097,8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125;top:8064;width:4896;height:2592">
                  <v:shape id="shape_0" fillcolor="white" stroked="t" o:allowincell="f" style="position:absolute;left:-1125;top:8064;width:4895;height:2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ИНТЕРЛОК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Если на летательном аппарате установлены два трансивера, необходимо обеспечить их взаимную блокировку (интерлок) при коммутации режимов прие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ередача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Чтобы защитить приемные цепи одного трансивера от сильных сигналов другого, функция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ИНТЕРЛОК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локирует приемник, когда другой трансивер работает на передачу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1125,8496" to="3770,8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59;top:10799;width:8064;height:3311">
                  <v:group id="shape_0" style="position:absolute;left:-159;top:10799;width:8064;height:3311">
                    <v:shape id="shape_0" fillcolor="white" stroked="t" o:allowincell="f" style="position:absolute;left:-159;top:10799;width:8063;height:33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НАКЛЕЙКИ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COMM 1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И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MM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Если на летательном аппарате установлены два трансивера, для их различения можно использовать наклейк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MM 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MM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, входящие в упаковк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-159,11350" to="7904,11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41;top:12087;width:6347;height:184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group id="shape_0" style="position:absolute;left:-1125;top:4176;width:4896;height:3744">
                  <v:shape id="shape_0" fillcolor="white" stroked="t" o:allowincell="f" style="position:absolute;left:-1125;top:4176;width:4895;height:3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РАЗМЕЩЕНИЕ ТРАНСИВЕ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ыберите место размещения трансивера, которое может выдержать массу трансивера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НИКОГД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мещайте трансивер так, чтобы он мог помешать навигации летательного аппарата или нанести вам травмы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НИКОГД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е прокладывайте кабели под острым углом и близко к управляющим кабелям летательного аппарата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Е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размещайте трансивер в местах непосредственного воздействия на него горячего или холодного воздуха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БЕГАЙТЕ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мещения трансивера в местах, где окружающая температура ниже - 2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/>
                            </w:rPr>
                            <w:t>С и +5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ru-RU"/>
                            </w:rPr>
                            <w:t>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/>
                            </w:rPr>
                            <w:t>С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1125,4580" to="3770,4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78;top:4176;width:4971;height:3744">
                  <v:shape id="shape_0" fillcolor="white" stroked="t" o:allowincell="f" style="position:absolute;left:4078;top:4176;width:4970;height:3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АНТЕНН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НИКОГД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е устанавливайте антенну близи выступающих частей летательного аппарата, его двигателя или пропеллера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спользуйте 50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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/>
                            </w:rPr>
                            <w:t xml:space="preserve">, вертикально-поляризованную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 xml:space="preserve">VHF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/>
                            </w:rPr>
                            <w:t>авиационного диапазона антенну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/>
                            </w:rPr>
                            <w:t>КСВ антенны не должен превышать 3 : 1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/>
                            </w:rPr>
                            <w:t>Установите антенну на ровной металлической поверхности или сделайте заземляющую площадку площадью не менее 120 кв. см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14,4580" to="9009,4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2945745</wp:posOffset>
                </wp:positionV>
                <wp:extent cx="5120640" cy="237680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2376720"/>
                          <a:chOff x="0" y="0"/>
                          <a:chExt cx="5120640" cy="237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20640" cy="23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АЗМЕЩЕНИЕ ТРАНСИВ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берите место размещения трансивера, которое может выдержать массу трансиве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ИКОГД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мещайте трансивер так, чтобы он мог помешать навигации летательного аппарата или нанести вам травм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ИКОГД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 прокладывайте кабели под острым углом и близко к управляющим кабелям летательного аппара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азмещайте трансивер в местах непосредственного воздействия на него горячего или холодного воздух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ИЗБЕГАЙТ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мещения трансивера в местах, где окружающая температура ниже - 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С и +5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6760"/>
                            <a:ext cx="512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019.35pt;width:403.2pt;height:187.15pt" coordorigin="72,20387" coordsize="8064,3743">
                <v:shape id="shape_0" fillcolor="white" stroked="t" o:allowincell="f" style="position:absolute;left:72;top:20387;width:8063;height:3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АЗМЕЩЕНИЕ ТРАНСИВЕ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берите место размещения трансивера, которое может выдержать массу трансивер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ИКОГД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мещайте трансивер так, чтобы он мог помешать навигации летательного аппарата или нанести вам травмы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ИКОГД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 прокладывайте кабели под острым углом и близко к управляющим кабелям летательного аппарат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азмещайте трансивер в местах непосредственного воздействия на него горячего или холодного воздух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ИЗБЕГАЙТ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мещения трансивера в местах, где окружающая температура ниже - 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С и +5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С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,20949" to="8135,209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48615</wp:posOffset>
                </wp:positionH>
                <wp:positionV relativeFrom="paragraph">
                  <wp:posOffset>-146050</wp:posOffset>
                </wp:positionV>
                <wp:extent cx="6400800" cy="87782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778240"/>
                          <a:chOff x="0" y="0"/>
                          <a:chExt cx="6400800" cy="877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877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НТА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нтаж кабеля пит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Для подключения питания используйте провода сечение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#18 AW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втоматический выключ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тобы   исключить  вероятность  физического  выход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ро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ансивера  необходимо  установить автоматический 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ль  на  10 А,  который  может быть размещен  на  панели  авт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тических  выключателей или приборной панели летате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ппара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ем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ния заземления трансивера на корпус летательного аппара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жамперы (перемычк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воды 11, М, Р, 13 должны быть соединены между собой с помощью провода сечение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AWG #2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ли больш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строенный предохран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C-A2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меет встроенный предохранитель на 5 А. Если трансивер не включается, снимите верхнюю крышку и проверьте исправность предохранител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све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ключите контакт В к линии подсветки приборной панели летательного аппарата. При этом, если включена подсветка приборной панели, яркость дисплея трансивера снижается на 50%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ключение аудиоустройс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ля подключения внешних аудиоустройств используйте пр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ода сечением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#24 AW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ключатели каналов и обмена часто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ля переключения каналов и обмена частотами используйт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вухп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иционный   пружинный  кулисный   переключатель или два раздель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ых выключател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нтаж переключателя блокиров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ри  установке  двух  трансиверов  и двух антенн контак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должен быть соединен с контактом  9 другого трансивер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ole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азъе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068360" y="360720"/>
                            <a:ext cx="2075040" cy="184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07520" y="4840560"/>
                            <a:ext cx="2692440" cy="62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00" y="6583680"/>
                            <a:ext cx="609084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вободный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+ 13.8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итание (вход)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емля питания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+14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светка (вход)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Блокировка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ransmit/Receive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емля для конт. Н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удио 2 (вход)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ключение питания летательного аппарата (выход)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Земля для конт.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, K, 9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удио 1 (вход)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итание летательного аппарата (вход)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ТТ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 Ом аудио (выход)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емля питания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мена шумоподавителя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емля питания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емля для конт. В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+ 13.8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итание (вход)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00 Ом аудио (выход)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удио (выход)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ключатель обмена частотой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Comm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икрофон (вход)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удио 3 (вход)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ключение питания летательного аппарата (вход)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ntercom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икрофон (вход)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Земля для конт.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, C, 3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итание летательного аппарата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ключатель каналов памяти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емля для конт. Е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емля 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834720" y="3560400"/>
                            <a:ext cx="2478240" cy="264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548720" y="5927760"/>
                            <a:ext cx="2111400" cy="6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-11.5pt;width:504pt;height:691.2pt" coordorigin="-549,-230" coordsize="10080,13824">
                <v:shape id="shape_0" fillcolor="white" stroked="t" o:allowincell="f" style="position:absolute;left:-549;top:-230;width:10079;height:13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НТА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нтаж кабеля питани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Для подключения питания используйте провода сечение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#18 AW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втоматический выключател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тобы   исключить  вероятность  физического  выход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ро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ансивера  необходимо  установить автоматический  выключа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ль  на  10 А,  который  может быть размещен  на  панели  авто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тических  выключателей или приборной панели летате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ппарат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емл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ния заземления трансивера на корпус летательного аппарат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жамперы (перемычк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воды 11, М, Р, 13 должны быть соединены между собой с помощью провода сечение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AWG #2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ли больше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строенный предохран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C-A2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меет встроенный предохранитель на 5 А. Если трансивер не включается, снимите верхнюю крышку и проверьте исправность предохранител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светка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ключите контакт В к линии подсветки приборной панели летательного аппарата. При этом, если включена подсветка приборной панели, яркость дисплея трансивера снижается на 50%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ключение аудиоустройст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ля подключения внешних аудиоустройств используйте про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ода сечением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#24 AW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ключатели каналов и обмена частотам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ля переключения каналов и обмена частотами используйт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вухпо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иционный   пружинный  кулисный   переключатель или два раздель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ых выключател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нтаж переключателя блокировк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ри  установке  двух  трансиверов  и двух антенн контак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должен быть соединен с контактом  9 другого трансивера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olex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азъе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549,202" to="9530,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58;top:338;width:3267;height:290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93;top:7393;width:4239;height:99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498;top:10138;width:9591;height:3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вободный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+ 13.8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V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итание (вход)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емля питания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+14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V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светка (вход)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Блокировка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ransmit/Receive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емля для конт. Н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удио 2 (вход)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ключение питания летательного аппарата (выход)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Земля для конт.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, K, 9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удио 1 (вход)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итание летательного аппарата (вход)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ТТ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 Ом аудио (выход)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емля питания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мена шумоподавителя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емля питания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емля для конт. В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+ 13.8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итание (вход)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00 Ом аудио (выход)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удио (выход)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ключатель обмена частотой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Comm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икрофон (вход)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удио 3 (вход)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ключение питания летательного аппарата (вход)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ntercom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икрофон (вход)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Земля для конт.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, C, 3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итание летательного аппарата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ключатель каналов памяти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емля для конт. Е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емля питани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5490;top:5377;width:3902;height:416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890;top:9105;width:3324;height:98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4375</wp:posOffset>
                </wp:positionH>
                <wp:positionV relativeFrom="paragraph">
                  <wp:posOffset>-91440</wp:posOffset>
                </wp:positionV>
                <wp:extent cx="6675120" cy="3474720"/>
                <wp:effectExtent l="5080" t="5080" r="5080" b="11861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3474720"/>
                          <a:chOff x="0" y="0"/>
                          <a:chExt cx="6675120" cy="347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7512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БОРКА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MOLEX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Ъ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C-A2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имеет разъем, сопряженный с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Molex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ъемом, который крепится на установочной раме. Терминалы разъема, к контактам которого закрепляются соединительные провода, поставляются отдельно от самого разъема. Ниже приводится порядок сборки разъема и крепления проводников в терминала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/>
                                </w:rPr>
                                <w:t xml:space="preserve">Закрепление проводов в контактах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Monotype Sorts" w:hAnsi="Monotype Sorts" w:eastAsia="Monotype Sorts" w:cs="Monotype Sorts"/>
                                  <w:color w:val="auto"/>
                                  <w:lang w:val="ru-RU"/>
                                </w:rPr>
                                <w:t>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  <w:t xml:space="preserve">  Поляризационный клю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Удалите с конца каждого проводника изоляцию на рассто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 xml:space="preserve">Перед установко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en-US"/>
                                </w:rPr>
                                <w:t xml:space="preserve">Molex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 xml:space="preserve">разъема в установочну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 xml:space="preserve">  янии 4 см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 xml:space="preserve">раму сориентируйте его по поляризационному клю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С помощью щипцов отогните контакты терминала вверх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чу, расположенному между 8 и 9 контактам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Вставьте зачищенный конец провода в термина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  <w:t>Обожмите проводник контактом терминала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Monotype Sorts" w:cs="Monotype Sorts" w:ascii="Monotype Sorts" w:hAnsi="Monotype Sorts"/>
                                  <w:color w:val="auto"/>
                                  <w:lang w:val="ru-RU"/>
                                </w:rPr>
                                <w:t>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  <w:t xml:space="preserve">  Выдавливание терминала из разъ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Обожмите изолированную часть проводника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Используйте специальное устройство для выдавл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 xml:space="preserve">вания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Установка терминала в разъем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 xml:space="preserve">Вставьте лезвие выталкивателя контактакта с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Вставьте контактный терминал в соответствующее отверст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стороны плоской части контак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Разъема. Подайте терминал вперед до щелчка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2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Поверните разъем верхней частью вниз, чтоб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лезвие дошло до упо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8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3)  Когда лезвие полностью войдет в разъем, выт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96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щите терминал, применив небольшое усили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4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Перед повторной установкой отожмите конта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ты терминала, как показано на рисунк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092240" y="2705040"/>
                            <a:ext cx="1654920" cy="6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74320"/>
                            <a:ext cx="66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25pt;margin-top:-7.2pt;width:525.6pt;height:273.6pt" coordorigin="-1125,-144" coordsize="10512,5472">
                <v:shape id="shape_0" fillcolor="white" stroked="t" o:allowincell="f" style="position:absolute;left:-1125;top:-144;width:10511;height:5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БОРКА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MOLEX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ЪЕ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C-A2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имеет разъем, сопряженный с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Molex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ъемом, который крепится на установочной раме. Терминалы разъема, к контактам которого закрепляются соединительные провода, поставляются отдельно от самого разъема. Ниже приводится порядок сборки разъема и крепления проводников в терминалах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/>
                          </w:rPr>
                          <w:t xml:space="preserve">Закрепление проводов в контактах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Monotype Sorts" w:hAnsi="Monotype Sorts" w:eastAsia="Monotype Sorts" w:cs="Monotype Sorts"/>
                            <w:color w:val="auto"/>
                            <w:lang w:val="ru-RU"/>
                          </w:rPr>
                          <w:t>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  <w:t xml:space="preserve">  Поляризационный ключ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Удалите с конца каждого проводника изоляцию на рассто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 xml:space="preserve">Перед установкой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en-US"/>
                          </w:rPr>
                          <w:t xml:space="preserve">Molex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 xml:space="preserve">разъема в установочную 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 xml:space="preserve">  янии 4 см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 xml:space="preserve">раму сориентируйте его по поляризационному клю-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С помощью щипцов отогните контакты терминала вверх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чу, расположенному между 8 и 9 контактами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Вставьте зачищенный конец провода в терминал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  <w:t>Обожмите проводник контактом терминала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Monotype Sorts" w:cs="Monotype Sorts" w:ascii="Monotype Sorts" w:hAnsi="Monotype Sorts"/>
                            <w:color w:val="auto"/>
                            <w:lang w:val="ru-RU"/>
                          </w:rPr>
                          <w:t>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  <w:t xml:space="preserve">  Выдавливание терминала из разъем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Обожмите изолированную часть проводника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Используйте специальное устройство для выдавли-</w:t>
                        </w:r>
                      </w:p>
                      <w:p>
                        <w:pPr>
                          <w:overflowPunct w:val="false"/>
                          <w:bidi w:val="0"/>
                          <w:ind w:left="56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 xml:space="preserve">вания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Установка терминала в разъем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1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 xml:space="preserve">Вставьте лезвие выталкивателя контактакта со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Вставьте контактный терминал в соответствующее отверст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стороны плоской части контакт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Разъема. Подайте терминал вперед до щелчка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2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Поверните разъем верхней частью вниз, чтоб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лезвие дошло до упора.</w:t>
                        </w:r>
                      </w:p>
                      <w:p>
                        <w:pPr>
                          <w:overflowPunct w:val="false"/>
                          <w:bidi w:val="0"/>
                          <w:ind w:left="568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3)  Когда лезвие полностью войдет в разъем, выта-</w:t>
                        </w:r>
                      </w:p>
                      <w:p>
                        <w:pPr>
                          <w:overflowPunct w:val="false"/>
                          <w:bidi w:val="0"/>
                          <w:ind w:left="596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щите терминал, применив небольшое усилие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4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Перед повторной установкой отожмите контак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ты терминала, как показано на рисунк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95;top:4116;width:2605;height:105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-1125,288" to="9386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4375</wp:posOffset>
                </wp:positionH>
                <wp:positionV relativeFrom="paragraph">
                  <wp:posOffset>6350</wp:posOffset>
                </wp:positionV>
                <wp:extent cx="6675120" cy="2743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2743200"/>
                          <a:chOff x="0" y="0"/>
                          <a:chExt cx="667512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7512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БОРКА КОАКСИАЛЬНОГО РАЗЪ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чистите конец коаксиального кабеля, как показан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осле пайки установите кольцо и колпачо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 рисунке. Облудит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экранну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оплетку и централь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ый проводник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паяйте экран и центральный провод к коакс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альному разъему. Исключите сильный нагре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 пайк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34320" y="817200"/>
                            <a:ext cx="1382400" cy="104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109040" y="909360"/>
                            <a:ext cx="2205360" cy="182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74320"/>
                            <a:ext cx="66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25pt;margin-top:0.5pt;width:525.6pt;height:216pt" coordorigin="-1125,10" coordsize="10512,4320">
                <v:shape id="shape_0" fillcolor="white" stroked="t" o:allowincell="f" style="position:absolute;left:-1125;top:10;width:10511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БОРКА КОАКСИАЛЬНОГО РАЗЪ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чистите конец коаксиального кабеля, как показан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осле пайки установите кольцо и колпачок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 рисунке. Облудит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экранну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оплетку и централь-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ый проводник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паяйте экран и центральный провод к коакси-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альному разъему. Исключите сильный нагрев 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 пайк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26;top:1297;width:2176;height:1638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5346;top:1442;width:3472;height:286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-1125,442" to="9386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4375</wp:posOffset>
                </wp:positionH>
                <wp:positionV relativeFrom="paragraph">
                  <wp:posOffset>48895</wp:posOffset>
                </wp:positionV>
                <wp:extent cx="6675120" cy="1097280"/>
                <wp:effectExtent l="5080" t="5080" r="5080" b="1460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1097280"/>
                          <a:chOff x="0" y="0"/>
                          <a:chExt cx="6675120" cy="10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67512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ТРОЛЬ РАБОТОСПОСОБ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сле инсталляции трансивера проверьт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ярность питающего напряжения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сутствие шумов или помех от другого оборудов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сутствие помех, вызванных другим оборудованием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СВ должен быть не юолее 3 : 1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ойчивость связи на крайних частотах диапазон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320"/>
                            <a:ext cx="66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25pt;margin-top:3.85pt;width:525.6pt;height:86.4pt" coordorigin="-1125,77" coordsize="10512,1728">
                <v:shape id="shape_0" fillcolor="white" stroked="t" o:allowincell="f" style="position:absolute;left:-1125;top:77;width:10511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ТРОЛЬ РАБОТОСПОСОБ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сле инсталляции трансивера проверьте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ярность питающего напряжения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сутствие шумов или помех от другого оборудова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сутствие помех, вызванных другим оборудованием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и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СВ должен быть не юолее 3 : 1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ойчивость связи на крайних частотах диапазон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125,509" to="9386,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8615</wp:posOffset>
                </wp:positionH>
                <wp:positionV relativeFrom="paragraph">
                  <wp:posOffset>36830</wp:posOffset>
                </wp:positionV>
                <wp:extent cx="6492240" cy="83210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8321040"/>
                          <a:chOff x="0" y="0"/>
                          <a:chExt cx="6492240" cy="832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83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АНОВОЧНЫЕ ОТВЕРС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мечания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ановочная рама со всех сторон имеет спец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C-A2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устанавливается в специальную установочну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льные углублен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м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помним, что вы должны обеспечить при инсталляци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метьте и сделайте необходимые установочные от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ответствующее пространство для кабелей и разъем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 размещении двух трансиверов один над други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тобы обеспечить установку рамы, должны быть сд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сстояние между рамами должно быть 1.27 мм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аны  соответствующие изменения в конструкции л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тельного аппара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меры установочной ра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меры отверстия для ра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меры передней панели трансив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438280" y="2371680"/>
                            <a:ext cx="247788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066320" y="4474800"/>
                            <a:ext cx="4577760" cy="109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249200" y="6212880"/>
                            <a:ext cx="4395960" cy="116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74320"/>
                            <a:ext cx="64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2.9pt;width:511.2pt;height:655.2pt" coordorigin="-549,58" coordsize="10224,13104">
                <v:shape id="shape_0" fillcolor="white" stroked="t" o:allowincell="f" style="position:absolute;left:-549;top:58;width:10223;height:131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АНОВОЧНЫЕ ОТВЕРСТ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мечания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ановочная рама со всех сторон имеет специ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C-A2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устанавливается в специальную установочну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льные углублени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му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помним, что вы должны обеспечить при инсталляци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метьте и сделайте необходимые установочные от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ответствующее пространство для кабелей и разъемов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 размещении двух трансиверов один над други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тобы обеспечить установку рамы, должны быть сде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сстояние между рамами должно быть 1.27 мм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аны  соответствующие изменения в конструкции ле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тельного аппарат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меры установочной рам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меры отверстия для рам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меры передней панели трансивер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91;top:3793;width:3901;height:208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130;top:7105;width:7208;height:173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418;top:9842;width:6922;height:182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-549,490" to="9674,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2935</wp:posOffset>
                </wp:positionH>
                <wp:positionV relativeFrom="paragraph">
                  <wp:posOffset>-91440</wp:posOffset>
                </wp:positionV>
                <wp:extent cx="6400800" cy="40233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023360"/>
                          <a:chOff x="0" y="0"/>
                          <a:chExt cx="6400800" cy="402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402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АНОВОЧНАЯ РА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/>
                                </w:rPr>
                                <w:t>Установка трансивера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Monotype Sorts" w:hAnsi="Monotype Sorts" w:eastAsia="Monotype Sorts" w:cs="Monotype Sorts"/>
                                  <w:color w:val="auto"/>
                                  <w:lang w:val="ru-RU"/>
                                </w:rPr>
                                <w:t>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  <w:t xml:space="preserve">  Удаление трансив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 xml:space="preserve">Убедитесь, что металлический фиксатор находитс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 xml:space="preserve">При необходимост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en-US"/>
                                </w:rPr>
                                <w:t xml:space="preserve">IC-A2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без труда удаляется и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сверху (см. Рис.1)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установочной рам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Аккуратно вставьте трансивер в установочную раму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Вставьте шестигранный ключ в отверстие на п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Вставьт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 xml:space="preserve"> шестигранный ключ в отверстие на перед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редней панели (см. Рис.2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 xml:space="preserve"> ней панели (см. Рис. 2)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2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 xml:space="preserve">Поверните  ключ  против  часовой стрелки, чт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Поверните ключ по часовой стрелке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3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Вытащите трансивер из рам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60000" y="1731600"/>
                            <a:ext cx="2109960" cy="216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737440" y="1640160"/>
                            <a:ext cx="3398040" cy="188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7432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05pt;margin-top:-7.2pt;width:504pt;height:316.8pt" coordorigin="-981,-144" coordsize="10080,6336">
                <v:shape id="shape_0" fillcolor="white" stroked="t" o:allowincell="f" style="position:absolute;left:-981;top:-144;width:10079;height:6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АНОВОЧНАЯ РА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/>
                          </w:rPr>
                          <w:t>Установка трансивера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Monotype Sorts" w:hAnsi="Monotype Sorts" w:eastAsia="Monotype Sorts" w:cs="Monotype Sorts"/>
                            <w:color w:val="auto"/>
                            <w:lang w:val="ru-RU"/>
                          </w:rPr>
                          <w:t>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  <w:t xml:space="preserve">  Удаление трансивер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 xml:space="preserve">Убедитесь, что металлический фиксатор находитс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 xml:space="preserve">При необходимост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en-US"/>
                          </w:rPr>
                          <w:t xml:space="preserve">IC-A2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без труда удаляется из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сверху (см. Рис.1)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установочной рамы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Аккуратно вставьте трансивер в установочную раму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1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Вставьте шестигранный ключ в отверстие на пе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Вставьт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 xml:space="preserve"> шестигранный ключ в отверстие на перед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редней панели (см. Рис.2)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 xml:space="preserve"> ней панели (см. Рис. 2)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2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 xml:space="preserve">Поверните  ключ  против  часовой стрелки, что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Поверните ключ по часовой стрелке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3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Вытащите трансивер из рамы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414;top:2583;width:3322;height:341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3330;top:2439;width:5350;height:297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line id="shape_0" from="-981,288" to="9098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4345</wp:posOffset>
                </wp:positionH>
                <wp:positionV relativeFrom="paragraph">
                  <wp:posOffset>4206240</wp:posOffset>
                </wp:positionV>
                <wp:extent cx="4396105" cy="4759960"/>
                <wp:effectExtent l="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5960" cy="4759920"/>
                          <a:chOff x="0" y="0"/>
                          <a:chExt cx="4395960" cy="475992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269280"/>
                            <a:ext cx="4395960" cy="449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60" y="0"/>
                            <a:ext cx="4376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АНОВОЧНАЯ РА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31.2pt;width:346.15pt;height:374.8pt" coordorigin="747,6624" coordsize="6923,7496">
                <v:shape id="shape_0" stroked="f" o:allowincell="f" style="position:absolute;left:747;top:7048;width:6922;height:7071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56;top:6624;width:68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АНОВОЧНАЯ РА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8615</wp:posOffset>
                </wp:positionH>
                <wp:positionV relativeFrom="paragraph">
                  <wp:posOffset>128270</wp:posOffset>
                </wp:positionV>
                <wp:extent cx="6492240" cy="8503920"/>
                <wp:effectExtent l="5080" t="5080" r="5080" b="2280285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8503920"/>
                          <a:chOff x="0" y="0"/>
                          <a:chExt cx="6492240" cy="8503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92240" cy="85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ЩИТА ПАМЯ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тобы исключить случайные изменения, нужные кана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жать [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onotype Sorts" w:hAnsi="Monotype Sorts" w:eastAsia="Monotype Sorts" w:cs="Monotype Sorts"/>
                                  <w:color w:val="auto"/>
                                  <w:lang w:val="ru-RU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  <w:t>]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лы  памяти  могут  быть  определены как защищ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каналы. Содержимое  защищенных  каналов не мож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быть изменено пользователе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Программирование защищенного канала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8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Отключите землю от  защищающего память конта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  <w:t xml:space="preserve">Не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  <w:t>нажимайте с удержанием кнопку [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Monotype Sorts" w:cs="Monotype Sorts" w:ascii="Monotype Sorts" w:hAnsi="Monotype Sorts"/>
                                  <w:color w:val="auto"/>
                                  <w:lang w:val="ru-RU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  <w:t>] в п.п. 4), 7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  <w:t xml:space="preserve"> 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и 9), т.к. как это приведет к активизации других функ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Канал  памяти  теперь  программируется как  з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ций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щищенны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Перед установкой или  отменой удалите транси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9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Убедитесь, что установленная частота на дисплее 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 xml:space="preserve">вер из установочной рамы и откройте верхнюю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мигает даже при нажатии [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onotype Sorts" w:hAnsi="Monotype Sorts" w:eastAsia="Monotype Sorts" w:cs="Monotype Sorts"/>
                                  <w:color w:val="auto"/>
                                  <w:lang w:val="ru-RU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  <w:t>]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крышк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Нажмите и удерживайте нажатой кнопку [CH]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пока на не начнет мигать номер канала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  <w:t xml:space="preserve">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Monotype Sorts" w:cs="Monotype Sorts" w:ascii="Monotype Sorts" w:hAnsi="Monotype Sorts"/>
                                  <w:color w:val="auto"/>
                                  <w:lang w:val="ru-RU"/>
                                </w:rPr>
                                <w:t>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  <w:t>Отмена свойства защищенности кана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 xml:space="preserve">Не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нажимайте с удержанием кнопку [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Monotype Sorts" w:cs="Monotype Sorts" w:ascii="Monotype Sorts" w:hAnsi="Monotype Sorts"/>
                                  <w:color w:val="auto"/>
                                  <w:lang w:val="ru-RU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  <w:t>] в п.п. 4), 7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и 9), т.к как это приведет к активизации других функ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ци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Поворотом большой или маленькой ручки выбе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рите канал, программируемый как защищенный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1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Нажмите и удерживайте нажатой кнопку [CH], по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не начнет мигать номер канал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  <w:t>Нажмите [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Monotype Sorts" w:hAnsi="Monotype Sorts"/>
                                  <w:color w:val="auto"/>
                                  <w:lang w:val="ru-RU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  <w:t>]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644" w:leader="none"/>
                                </w:tabs>
                                <w:overflowPunct w:val="false"/>
                                <w:bidi w:val="0"/>
                                <w:ind w:left="64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Значение частоты или “- - - -“ будет мигать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2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Поворотом большой или маленькой ручки выбе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3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канал, с которого должна быть снята защи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11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11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Поворотом  большой  или  маленькой ручки выбе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3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Заземлите защищающий память контак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рите нужную частоту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 xml:space="preserve">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4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Нажмите [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Monotype Sorts" w:hAnsi="Monotype Sorts"/>
                                  <w:color w:val="auto"/>
                                  <w:lang w:val="ru-RU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  <w:t>]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112"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Значение частоты будет мига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Заземлите защищающий память контакт (J7 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плате MAIN)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Отключите землю от защищающего память конта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6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Нажмите [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onotype Sorts" w:hAnsi="Monotype Sorts" w:eastAsia="Monotype Sorts" w:cs="Monotype Sorts"/>
                                  <w:color w:val="auto"/>
                                  <w:lang w:val="ru-RU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  <w:t>]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Защита памяти снимаетс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828" w:firstLine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7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Убедитесь, что при нажатии [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onotype Sorts" w:hAnsi="Monotype Sorts" w:eastAsia="Monotype Sorts" w:cs="Monotype Sorts"/>
                                  <w:color w:val="auto"/>
                                  <w:lang w:val="ru-RU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ru-RU"/>
                                </w:rPr>
                                <w:t>] значение част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Monotype Sorts" w:cs="Monotype Sorts"/>
                                  <w:color w:val="auto"/>
                                  <w:lang w:val="ru-RU"/>
                                </w:rPr>
                                <w:t>мига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634320" y="6577920"/>
                            <a:ext cx="1838160" cy="156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74320"/>
                            <a:ext cx="64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52160" y="2737440"/>
                            <a:ext cx="229500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744000" y="635040"/>
                            <a:ext cx="2295000" cy="39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794760" y="2201400"/>
                            <a:ext cx="229500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52160" y="3652560"/>
                            <a:ext cx="2295000" cy="3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51440" y="4475520"/>
                            <a:ext cx="2295360" cy="48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542880" y="5389920"/>
                            <a:ext cx="2295360" cy="53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834720" y="3834720"/>
                            <a:ext cx="229428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834720" y="5207040"/>
                            <a:ext cx="229536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835440" y="7035120"/>
                            <a:ext cx="229500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834720" y="7858800"/>
                            <a:ext cx="2295360" cy="48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836520" y="4566960"/>
                            <a:ext cx="2295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10.1pt;width:511.2pt;height:669.6pt" coordorigin="-549,202" coordsize="10224,13392">
                <v:shape id="shape_0" fillcolor="white" stroked="t" o:allowincell="f" style="position:absolute;left:-549;top:202;width:10223;height:13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ЩИТА ПАМЯ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тобы исключить случайные изменения, нужные кана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жать [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onotype Sorts" w:hAnsi="Monotype Sorts" w:eastAsia="Monotype Sorts" w:cs="Monotype Sorts"/>
                            <w:color w:val="auto"/>
                            <w:lang w:val="ru-RU"/>
                          </w:rPr>
                          <w:t>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  <w:t>]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лы  памяти  могут  быть  определены как защищенны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каналы. Содержимое  защищенных  каналов не може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быть изменено пользователем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Программирование защищенного канала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8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Отключите землю от  защищающего память контак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  <w:t xml:space="preserve">Не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  <w:t>нажимайте с удержанием кнопку [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Monotype Sorts" w:cs="Monotype Sorts" w:ascii="Monotype Sorts" w:hAnsi="Monotype Sorts"/>
                            <w:color w:val="auto"/>
                            <w:lang w:val="ru-RU"/>
                          </w:rPr>
                          <w:t>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  <w:t>] в п.п. 4), 7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  <w:t xml:space="preserve">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  <w:t xml:space="preserve"> т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и 9), т.к. как это приведет к активизации других функ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Канал  памяти  теперь  программируется как  за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ций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щищенный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Перед установкой или  отменой удалите транси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9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Убедитесь, что установленная частота на дисплее не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 xml:space="preserve">вер из установочной рамы и откройте верхнюю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мигает даже при нажатии [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onotype Sorts" w:hAnsi="Monotype Sorts" w:eastAsia="Monotype Sorts" w:cs="Monotype Sorts"/>
                            <w:color w:val="auto"/>
                            <w:lang w:val="ru-RU"/>
                          </w:rPr>
                          <w:t>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  <w:t>]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крышку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Нажмите и удерживайте нажатой кнопку [CH],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пока на не начнет мигать номер канала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  <w:t xml:space="preserve">          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Monotype Sorts" w:cs="Monotype Sorts" w:ascii="Monotype Sorts" w:hAnsi="Monotype Sorts"/>
                            <w:color w:val="auto"/>
                            <w:lang w:val="ru-RU"/>
                          </w:rPr>
                          <w:t></w:t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  <w:t>Отмена свойства защищенности канал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 xml:space="preserve">Не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нажимайте с удержанием кнопку [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Monotype Sorts" w:cs="Monotype Sorts" w:ascii="Monotype Sorts" w:hAnsi="Monotype Sorts"/>
                            <w:color w:val="auto"/>
                            <w:lang w:val="ru-RU"/>
                          </w:rPr>
                          <w:t>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  <w:t>] в п.п. 4), 7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и 9), т.к как это приведет к активизации других функ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ций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Поворотом большой или маленькой ручки выбе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рите канал, программируемый как защищенный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1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Нажмите и удерживайте нажатой кнопку [CH], пока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не начнет мигать номер канала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  <w:t>Нажмите [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Monotype Sorts" w:hAnsi="Monotype Sorts"/>
                            <w:color w:val="auto"/>
                            <w:lang w:val="ru-RU"/>
                          </w:rPr>
                          <w:t>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  <w:t>]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</w:r>
                      </w:p>
                      <w:p>
                        <w:pPr>
                          <w:tabs>
                            <w:tab w:val="left" w:pos="644" w:leader="none"/>
                          </w:tabs>
                          <w:overflowPunct w:val="false"/>
                          <w:bidi w:val="0"/>
                          <w:ind w:left="64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Значение частоты или “- - - -“ будет мигать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2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Поворотом большой или маленькой ручки выберите</w:t>
                        </w:r>
                      </w:p>
                      <w:p>
                        <w:pPr>
                          <w:overflowPunct w:val="false"/>
                          <w:bidi w:val="0"/>
                          <w:ind w:left="53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канал, с которого должна быть снята защита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11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11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Поворотом  большой  или  маленькой ручки выбе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3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Заземлите защищающий память контакт.</w:t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рите нужную частоту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 xml:space="preserve">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28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4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Нажмите [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Monotype Sorts" w:hAnsi="Monotype Sorts"/>
                            <w:color w:val="auto"/>
                            <w:lang w:val="ru-RU"/>
                          </w:rPr>
                          <w:t>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  <w:t>].</w:t>
                        </w:r>
                      </w:p>
                      <w:p>
                        <w:pPr>
                          <w:overflowPunct w:val="false"/>
                          <w:bidi w:val="0"/>
                          <w:ind w:left="5112"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Значение частоты будет мигать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Заземлите защищающий память контакт (J7 на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плате MAIN)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Отключите землю от защищающего память контак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та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6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Нажмите [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onotype Sorts" w:hAnsi="Monotype Sorts" w:eastAsia="Monotype Sorts" w:cs="Monotype Sorts"/>
                            <w:color w:val="auto"/>
                            <w:lang w:val="ru-RU"/>
                          </w:rPr>
                          <w:t>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  <w:t>]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Защита памяти снимается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828" w:firstLine="284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7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Убедитесь, что при нажатии [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Monotype Sorts" w:hAnsi="Monotype Sorts" w:eastAsia="Monotype Sorts" w:cs="Monotype Sorts"/>
                            <w:color w:val="auto"/>
                            <w:lang w:val="ru-RU"/>
                          </w:rPr>
                          <w:t>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ru-RU"/>
                          </w:rPr>
                          <w:t>] значение частоты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Monotype Sorts" w:cs="Monotype Sorts"/>
                            <w:color w:val="auto"/>
                            <w:lang w:val="ru-RU"/>
                          </w:rPr>
                          <w:t>мигает.</w:t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4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450;top:10561;width:2894;height:2456;mso-wrap-style:none;v-text-anchor:middle" type="_x0000_t75">
                  <v:imagedata r:id="rId44" o:detectmouseclick="t"/>
                  <v:stroke color="#3465a4" joinstyle="round" endcap="flat"/>
                  <w10:wrap type="topAndBottom"/>
                </v:shape>
                <v:line id="shape_0" from="-549,634" to="9674,6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63;top:4513;width:3613;height:646;mso-wrap-style:none;v-text-anchor:middle" type="_x0000_t75">
                  <v:imagedata r:id="rId4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47;top:1202;width:3613;height:627;mso-wrap-style:none;v-text-anchor:middle" type="_x0000_t75">
                  <v:imagedata r:id="rId4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27;top:3669;width:3613;height:596;mso-wrap-style:none;v-text-anchor:middle" type="_x0000_t75">
                  <v:imagedata r:id="rId4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63;top:5954;width:3613;height:611;mso-wrap-style:none;v-text-anchor:middle" type="_x0000_t75">
                  <v:imagedata r:id="rId4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62;top:7250;width:3614;height:769;mso-wrap-style:none;v-text-anchor:middle" type="_x0000_t75">
                  <v:imagedata r:id="rId4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06;top:8690;width:3614;height:835;mso-wrap-style:none;v-text-anchor:middle" type="_x0000_t75">
                  <v:imagedata r:id="rId5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90;top:6241;width:3612;height:614;mso-wrap-style:none;v-text-anchor:middle" type="_x0000_t75">
                  <v:imagedata r:id="rId5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90;top:8402;width:3614;height:803;mso-wrap-style:none;v-text-anchor:middle" type="_x0000_t75">
                  <v:imagedata r:id="rId5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91;top:11281;width:3613;height:594;mso-wrap-style:none;v-text-anchor:middle" type="_x0000_t75">
                  <v:imagedata r:id="rId5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90;top:12578;width:3614;height:769;mso-wrap-style:none;v-text-anchor:middle" type="_x0000_t75">
                  <v:imagedata r:id="rId5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93;top:7394;width:3613;height:609;mso-wrap-style:none;v-text-anchor:middle" type="_x0000_t75">
                  <v:imagedata r:id="rId5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footerReference w:type="default" r:id="rId56"/>
      <w:type w:val="nextPage"/>
      <w:pgSz w:w="11906" w:h="16838"/>
      <w:pgMar w:left="567" w:right="567" w:gutter="1134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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">
    <w:lvl w:ilvl="0">
      <w:numFmt w:val="bullet"/>
      <w:lvlText w:val="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numFmt w:val="bullet"/>
      <w:lvlText w:val="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5">
    <w:lvl w:ilvl="0">
      <w:numFmt w:val="bullet"/>
      <w:lvlText w:val="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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8">
    <w:lvl w:ilvl="0"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9">
    <w:lvl w:ilvl="0">
      <w:numFmt w:val="bullet"/>
      <w:lvlText w:val="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onotype Sorts" w:hAnsi="Monotype Sorts" w:cs="Monotype Sorts"/>
      <w:b/>
      <w:i w:val="false"/>
      <w:sz w:val="22"/>
    </w:rPr>
  </w:style>
  <w:style w:type="character" w:styleId="WW8Num3z0">
    <w:name w:val="WW8Num3z0"/>
    <w:qFormat/>
    <w:rPr>
      <w:rFonts w:ascii="Monotype Sorts" w:hAnsi="Monotype Sorts" w:cs="Monotype Sorts"/>
      <w:b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Monotype Sorts" w:hAnsi="Monotype Sorts" w:cs="Monotype Sorts"/>
      <w:b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onotype Sorts" w:hAnsi="Monotype Sorts" w:cs="Monotype Sorts"/>
      <w:b/>
      <w:i w:val="false"/>
      <w:sz w:val="22"/>
    </w:rPr>
  </w:style>
  <w:style w:type="character" w:styleId="WW8Num12z0">
    <w:name w:val="WW8Num12z0"/>
    <w:qFormat/>
    <w:rPr>
      <w:rFonts w:ascii="Monotype Sorts" w:hAnsi="Monotype Sorts" w:cs="Monotype Sorts"/>
    </w:rPr>
  </w:style>
  <w:style w:type="character" w:styleId="WW8Num13z0">
    <w:name w:val="WW8Num13z0"/>
    <w:qFormat/>
    <w:rPr>
      <w:rFonts w:ascii="Monotype Sorts" w:hAnsi="Monotype Sorts" w:cs="Monotype Sorts"/>
      <w:b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Monotype Sorts" w:hAnsi="Monotype Sorts" w:cs="Monotype Sorts"/>
      <w:b/>
      <w:i w:val="false"/>
      <w:sz w:val="22"/>
    </w:rPr>
  </w:style>
  <w:style w:type="character" w:styleId="WW8Num17z0">
    <w:name w:val="WW8Num17z0"/>
    <w:qFormat/>
    <w:rPr>
      <w:rFonts w:ascii="Monotype Sorts" w:hAnsi="Monotype Sorts" w:cs="Monotype Sorts"/>
      <w:b/>
      <w:i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Monotype Sorts" w:hAnsi="Monotype Sorts" w:cs="Monotype Sorts"/>
      <w:b/>
      <w:i w:val="false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Monotype Sorts" w:hAnsi="Monotype Sorts" w:cs="Monotype Sorts"/>
      <w:b/>
      <w:i w:val="false"/>
      <w:sz w:val="22"/>
    </w:rPr>
  </w:style>
  <w:style w:type="character" w:styleId="WW8Num23z0">
    <w:name w:val="WW8Num23z0"/>
    <w:qFormat/>
    <w:rPr>
      <w:rFonts w:ascii="Monotype Sorts" w:hAnsi="Monotype Sorts" w:cs="Monotype Sorts"/>
      <w:b/>
      <w:i w:val="false"/>
      <w:sz w:val="22"/>
    </w:rPr>
  </w:style>
  <w:style w:type="character" w:styleId="WW8Num24z0">
    <w:name w:val="WW8Num24z0"/>
    <w:qFormat/>
    <w:rPr>
      <w:rFonts w:ascii="Monotype Sorts" w:hAnsi="Monotype Sorts" w:cs="Monotype Sorts"/>
    </w:rPr>
  </w:style>
  <w:style w:type="character" w:styleId="WW8Num25z0">
    <w:name w:val="WW8Num25z0"/>
    <w:qFormat/>
    <w:rPr>
      <w:rFonts w:ascii="Monotype Sorts" w:hAnsi="Monotype Sorts" w:cs="Monotype Sorts"/>
      <w:b/>
      <w:i w:val="false"/>
      <w:sz w:val="22"/>
    </w:rPr>
  </w:style>
  <w:style w:type="character" w:styleId="WW8Num26z0">
    <w:name w:val="WW8Num26z0"/>
    <w:qFormat/>
    <w:rPr>
      <w:rFonts w:ascii="Monotype Sorts" w:hAnsi="Monotype Sorts" w:cs="Monotype Sorts"/>
    </w:rPr>
  </w:style>
  <w:style w:type="character" w:styleId="WW8Num27z0">
    <w:name w:val="WW8Num27z0"/>
    <w:qFormat/>
    <w:rPr>
      <w:rFonts w:ascii="Monotype Sorts" w:hAnsi="Monotype Sorts" w:cs="Monotype Sort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sz w:val="22"/>
    </w:rPr>
  </w:style>
  <w:style w:type="character" w:styleId="WW8Num34z0">
    <w:name w:val="WW8Num34z0"/>
    <w:qFormat/>
    <w:rPr>
      <w:rFonts w:ascii="Monotype Sorts" w:hAnsi="Monotype Sorts" w:cs="Monotype Sorts"/>
    </w:rPr>
  </w:style>
  <w:style w:type="character" w:styleId="WW8Num35z0">
    <w:name w:val="WW8Num35z0"/>
    <w:qFormat/>
    <w:rPr>
      <w:rFonts w:ascii="Monotype Sorts" w:hAnsi="Monotype Sorts" w:cs="Monotype Sorts"/>
      <w:b/>
      <w:i w:val="false"/>
      <w:sz w:val="22"/>
    </w:rPr>
  </w:style>
  <w:style w:type="character" w:styleId="WW8Num36z0">
    <w:name w:val="WW8Num36z0"/>
    <w:qFormat/>
    <w:rPr>
      <w:rFonts w:ascii="Monotype Sorts" w:hAnsi="Monotype Sorts" w:cs="Monotype Sorts"/>
      <w:b/>
      <w:i w:val="false"/>
      <w:sz w:val="22"/>
    </w:rPr>
  </w:style>
  <w:style w:type="character" w:styleId="WW8Num37z0">
    <w:name w:val="WW8Num37z0"/>
    <w:qFormat/>
    <w:rPr>
      <w:rFonts w:ascii="Monotype Sorts" w:hAnsi="Monotype Sorts" w:cs="Monotype Sorts"/>
    </w:rPr>
  </w:style>
  <w:style w:type="character" w:styleId="WW8Num38z0">
    <w:name w:val="WW8Num38z0"/>
    <w:qFormat/>
    <w:rPr>
      <w:rFonts w:ascii="Monotype Sorts" w:hAnsi="Monotype Sorts" w:cs="Monotype Sorts"/>
      <w:b/>
      <w:i w:val="false"/>
      <w:sz w:val="22"/>
    </w:rPr>
  </w:style>
  <w:style w:type="character" w:styleId="WW8Num39z0">
    <w:name w:val="WW8Num39z0"/>
    <w:qFormat/>
    <w:rPr>
      <w:rFonts w:ascii="Monotype Sorts" w:hAnsi="Monotype Sorts" w:cs="Monotype Sorts"/>
      <w:b/>
      <w:i w:val="false"/>
      <w:sz w:val="22"/>
    </w:rPr>
  </w:style>
  <w:style w:type="character" w:styleId="WW8Num40z0">
    <w:name w:val="WW8Num40z0"/>
    <w:qFormat/>
    <w:rPr>
      <w:rFonts w:ascii="Monotype Sorts" w:hAnsi="Monotype Sorts" w:cs="Monotype Sorts"/>
      <w:b/>
      <w:i w:val="false"/>
      <w:sz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Monotype Sorts" w:hAnsi="Monotype Sorts" w:cs="Monotype Sorts"/>
      <w:b/>
      <w:i w:val="false"/>
      <w:sz w:val="22"/>
    </w:rPr>
  </w:style>
  <w:style w:type="character" w:styleId="WW8Num44z0">
    <w:name w:val="WW8Num44z0"/>
    <w:qFormat/>
    <w:rPr>
      <w:rFonts w:ascii="Monotype Sorts" w:hAnsi="Monotype Sorts" w:cs="Monotype Sorts"/>
      <w:b/>
      <w:i w:val="false"/>
      <w:sz w:val="22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6z0">
    <w:name w:val="WW8Num46z0"/>
    <w:qFormat/>
    <w:rPr>
      <w:rFonts w:ascii="Monotype Sorts" w:hAnsi="Monotype Sorts" w:cs="Monotype Sort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image" Target="media/image21.png"/><Relationship Id="rId50" Type="http://schemas.openxmlformats.org/officeDocument/2006/relationships/image" Target="media/image22.png"/><Relationship Id="rId51" Type="http://schemas.openxmlformats.org/officeDocument/2006/relationships/image" Target="media/image23.png"/><Relationship Id="rId52" Type="http://schemas.openxmlformats.org/officeDocument/2006/relationships/image" Target="media/image24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5T03:57:00Z</dcterms:created>
  <dc:creator>Ермаков</dc:creator>
  <dc:description/>
  <dc:language>en-US</dc:language>
  <cp:lastModifiedBy>Ермаков</cp:lastModifiedBy>
  <cp:lastPrinted>1998-07-05T05:21:00Z</cp:lastPrinted>
  <dcterms:modified xsi:type="dcterms:W3CDTF">1998-07-05T04:43:00Z</dcterms:modified>
  <cp:revision>1</cp:revision>
  <dc:subject/>
  <dc:title>ICOM</dc:title>
</cp:coreProperties>
</file>