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145</wp:posOffset>
                </wp:positionH>
                <wp:positionV relativeFrom="paragraph">
                  <wp:posOffset>91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7.2pt" to="56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ВАЖНО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44450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5pt" to="56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ПРОЧИТАЙТЕ ПОЛНОСТЬЮ ИНСТРУКЦИЮ </w:t>
      </w:r>
      <w:r>
        <w:rPr/>
        <w:t>и</w:t>
      </w:r>
      <w:r>
        <w:rPr>
          <w:b/>
        </w:rPr>
        <w:t xml:space="preserve"> </w:t>
      </w:r>
      <w:r>
        <w:rPr/>
        <w:t>контекстную помощь перед тем, как использовать прием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ОХРАНИТЕ ДАННУЮ ИНСТРУКЦИЮ – </w:t>
      </w:r>
      <w:r>
        <w:rPr/>
        <w:t>Инструкция содержит необходимую информацию по применению приемни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ПОЛЬЗУЙТЕ</w:t>
      </w:r>
      <w:r>
        <w:rPr/>
        <w:t xml:space="preserve"> антенну и фидер питания с волновым сопротивлением 50 Ом. Для обеспечения качественной радиосвязи и чувствительности антенна играет очень большую роль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20116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6pt" to="154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СИСТЕМНЫЕ ТРЕБОВАНИЯ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720</wp:posOffset>
                </wp:positionH>
                <wp:positionV relativeFrom="paragraph">
                  <wp:posOffset>36830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9pt" to="154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BM совместимый персональный компьютер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ледовательный порт RS-232C, обеспечивающий скорость не менее 38400 бит в сек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Microsoft </w:t>
      </w:r>
      <w:r>
        <w:rPr>
          <w:rFonts w:eastAsia="Symbol" w:cs="Symbol" w:ascii="Symbol" w:hAnsi="Symbol"/>
        </w:rPr>
        <w:t></w:t>
      </w:r>
      <w:r>
        <w:rPr/>
        <w:t xml:space="preserve"> Windows </w:t>
      </w:r>
      <w:r>
        <w:rPr>
          <w:rFonts w:eastAsia="Symbol" w:cs="Symbol" w:ascii="Symbol" w:hAnsi="Symbol"/>
        </w:rPr>
        <w:t></w:t>
      </w:r>
      <w:r>
        <w:rPr/>
        <w:t xml:space="preserve"> 95 или Microsoft </w:t>
      </w:r>
      <w:r>
        <w:rPr>
          <w:rFonts w:eastAsia="Symbol" w:cs="Symbol" w:ascii="Symbol" w:hAnsi="Symbol"/>
        </w:rPr>
        <w:t></w:t>
      </w:r>
      <w:r>
        <w:rPr/>
        <w:t xml:space="preserve"> Windows </w:t>
      </w:r>
      <w:r>
        <w:rPr>
          <w:rFonts w:eastAsia="Symbol" w:cs="Symbol" w:ascii="Symbol" w:hAnsi="Symbol"/>
        </w:rPr>
        <w:t></w:t>
      </w:r>
      <w:r>
        <w:rPr/>
        <w:t xml:space="preserve"> 3.1 с соответствующей версией DO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цессор Intel i486DX4 или более быстрый (рекомендуется Pentium </w:t>
      </w:r>
      <w:r>
        <w:rPr>
          <w:rFonts w:eastAsia="Symbol" w:cs="Symbol" w:ascii="Symbol" w:hAnsi="Symbol"/>
        </w:rPr>
        <w:t></w:t>
      </w:r>
      <w:r>
        <w:rPr/>
        <w:t xml:space="preserve"> быстрее 100 MHz)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AM не менее 16 MB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вободное пространство на диске не менее 10 MB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исплей с разрешением 640 Х 480 пикселей (рекомендуется 800 Х 600 пикселей)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</wp:posOffset>
                </wp:positionH>
                <wp:positionV relativeFrom="paragraph">
                  <wp:posOffset>113030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9pt" to="97.1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ВОЗМОЖНОСТИ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5720</wp:posOffset>
                </wp:positionH>
                <wp:positionV relativeFrom="paragraph">
                  <wp:posOffset>43815</wp:posOffset>
                </wp:positionV>
                <wp:extent cx="1280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45pt" to="97.1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Интерфейс, выбираемый пользователем</w:t>
      </w:r>
    </w:p>
    <w:p>
      <w:pPr>
        <w:pStyle w:val="Normal"/>
        <w:ind w:left="360" w:hanging="0"/>
        <w:jc w:val="both"/>
        <w:rPr/>
      </w:pPr>
      <w:r>
        <w:rPr/>
        <w:t>Пользователь может выбрать один из трех возможных рабочих экранов в зависимости от ваших потребностей.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b/>
        </w:rPr>
        <w:t>Широкий диапазон частот, большое число режимов работы</w:t>
      </w:r>
    </w:p>
    <w:p>
      <w:pPr>
        <w:pStyle w:val="Normal"/>
        <w:ind w:left="360" w:hanging="0"/>
        <w:jc w:val="both"/>
        <w:rPr/>
      </w:pPr>
      <w:r>
        <w:rPr/>
        <w:t>IC-PCR1000 перекрывает диапазон частот от 0.5 до 1300 MHz при всех возможных режимах работы.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720" w:leader="none"/>
        </w:tabs>
        <w:ind w:left="720" w:hanging="360"/>
        <w:jc w:val="both"/>
        <w:rPr/>
      </w:pPr>
      <w:r>
        <w:rPr/>
        <w:t>Некоторые участки диапазона и частоты могут отсутствовать в зависимости от версии приемника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F SHIFT (СДВИГ ПЧ)</w:t>
      </w:r>
    </w:p>
    <w:p>
      <w:pPr>
        <w:pStyle w:val="Normal"/>
        <w:ind w:left="360" w:hanging="0"/>
        <w:jc w:val="both"/>
        <w:rPr/>
      </w:pPr>
      <w:r>
        <w:rPr/>
        <w:t>Функция IF SHIFT эффективно используется в SSB режиме для подавления помех по соседнему каналу. Это достигается за счет возможности электронного сдвига полосы пропускания по ПЧ относительно центрального ее значе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Функция просмотра диапазона в реальном масштабе времени</w:t>
      </w:r>
    </w:p>
    <w:p>
      <w:pPr>
        <w:pStyle w:val="Normal"/>
        <w:ind w:left="360" w:hanging="0"/>
        <w:jc w:val="both"/>
        <w:rPr/>
      </w:pPr>
      <w:r>
        <w:rPr/>
        <w:t xml:space="preserve">Эта функция дает возможность быстро найти активную частоту и проанализировать условия приема вокруг рабочей частоты. Максимальная полоса просмотра составляет </w:t>
      </w:r>
      <w:r>
        <w:rPr>
          <w:rFonts w:eastAsia="Symbol" w:cs="Symbol" w:ascii="Symbol" w:hAnsi="Symbol"/>
        </w:rPr>
        <w:t></w:t>
      </w:r>
      <w:r>
        <w:rPr/>
        <w:t xml:space="preserve"> 200 kHz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ШУМОВОЙ БЛАНКЕР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VSC (Голосовое управление сканированием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S-МЕТР ШУМОПОДАВИТЕЛЯ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ВЫСОКОКАЧЕСТВЕННАЯ СИСТЕМА ФАПЧ (PLL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РАЗЛИЧНЫЙ ШАГ НАСТРОЙК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РАЗЛИЧНЫЕ ВАРИАНТЫ СКАНИРОВАНИЯ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>ЦИФРОВАЯ СИСТЕМА AFC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720</wp:posOffset>
                </wp:positionH>
                <wp:positionV relativeFrom="paragraph">
                  <wp:posOffset>-69215</wp:posOffset>
                </wp:positionV>
                <wp:extent cx="1463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5.45pt" to="111.55pt,-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ЕДУПРЕЖДЕНИЯ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1463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5pt" to="111.5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НИКОГДА</w:t>
      </w:r>
      <w:r>
        <w:rPr/>
        <w:t xml:space="preserve"> не подключайте приемник к розетке переменного тока. Это может вызвать возгорание и привести к электрическому ш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ИКОГДА </w:t>
      </w:r>
      <w:r>
        <w:rPr/>
        <w:t>не подключайте АС адаптер другого типа. Это может привести к выходу из строя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ИКОГДА </w:t>
      </w:r>
      <w:r>
        <w:rPr/>
        <w:t>не подключайте приемник к источнику постоянного тока с напряжением более 16 вольт. Это приведет к выходу из строя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ИКОГДА</w:t>
      </w:r>
      <w:r>
        <w:rPr/>
        <w:t xml:space="preserve"> не позволяйте детям касаться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ЕРЕГАЙТЕ </w:t>
      </w:r>
      <w:r>
        <w:rPr/>
        <w:t>приемник от дождя, снега и попадания других жидк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Е </w:t>
      </w:r>
      <w:r>
        <w:rPr/>
        <w:t>используйте приемник при температуре ниже 0</w:t>
      </w:r>
      <w:r>
        <w:rPr>
          <w:rFonts w:eastAsia="Symbol" w:cs="Symbol" w:ascii="Symbol" w:hAnsi="Symbol"/>
        </w:rPr>
        <w:t></w:t>
      </w:r>
      <w:r>
        <w:rPr/>
        <w:t xml:space="preserve"> С и выше + 50</w:t>
      </w:r>
      <w:r>
        <w:rPr>
          <w:rFonts w:eastAsia="Symbol" w:cs="Symbol" w:ascii="Symbol" w:hAnsi="Symbol"/>
        </w:rPr>
        <w:t></w:t>
      </w:r>
      <w:r>
        <w:rPr/>
        <w:t xml:space="preserve"> С и не допускайте попадания на него прямых солнечных луч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БЕГАЙТЕ</w:t>
      </w:r>
      <w:r>
        <w:rPr/>
        <w:t xml:space="preserve"> размещения приемника в загрязненной среде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ИЗБЕГАЙТЕ</w:t>
      </w:r>
      <w:r>
        <w:rPr/>
        <w:t xml:space="preserve"> использования химических жидкостей (бензин, алкоголь) для чистки приемника, так как это может привести к порче пластиковой поверхности приемника.</w:t>
      </w:r>
    </w:p>
    <w:p>
      <w:pPr>
        <w:pStyle w:val="Heading1"/>
        <w:jc w:val="center"/>
        <w:rPr/>
      </w:pPr>
      <w:r>
        <w:rPr/>
        <w:t>Инсталляц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Инсталляция оборуд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На рисунке приведены устройства, которые могут подключаться к приемнику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715</wp:posOffset>
                </wp:positionH>
                <wp:positionV relativeFrom="paragraph">
                  <wp:posOffset>125095</wp:posOffset>
                </wp:positionV>
                <wp:extent cx="4944745" cy="222440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222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3450" cy="21145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3450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9.35pt;height:175.15pt;mso-wrap-distance-left:9.05pt;mso-wrap-distance-right:9.05pt;mso-wrap-distance-top:0pt;mso-wrap-distance-bottom:0pt;margin-top:9.8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3450" cy="211455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3450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b/>
          <w:sz w:val="28"/>
        </w:rPr>
        <w:t>Установка антен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Антенна играет исключительно важную роль для работы приемника. При подключении некачественной антенны не могут быть получены оптимальные характеристики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ирайте антенну, которая хорошо согласуется с фидером питания 50 Ом. КСВ не должен превышать 1.5:1. Антенный кабель должен быть коаксиальным с волновым сопротивлением 50 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: Защитите ваш приемник от электрических разрядов с помощью молниеот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ридаваемая в комплекте с приемником антенна является антенной простейшего типа и, возможно, не обеспечит приведенных в спецификации параметров. Чтобы реализовать потенциальные возможности IC-PCR1000, вы должны использовать внешнюю щирокодиапазонную антенну такую, как, например, Icom AH-7000 (25 – 1300 MH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яжитесь с вашим Icom дилером или Сервисным центром для консультаций по выбору и размещению ант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емнике применяется антенный разъем типа BNC, поэтому для подключения других антенн может потребоваться переходное устройство (адапт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</w:rPr>
        <w:t>Зазем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ПРЕДУПРЕЖДЕНИЕ: НИКОГДА </w:t>
      </w:r>
      <w:r>
        <w:rPr/>
        <w:t>не используйте газовые трубы или трубы с электрическим кабелем в качестве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предотвратить случайные наводки электрической энергии и помехи от компьютера, заземлите приемник с помощью терминала GROUND на тыловой панели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олучения лучших результатов подключите многожильный кабель к водосточной трубе или к длинному медному стержню, зарытому в землю. Расстояние между землей и терминалом [GND] должно быть как можно мень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5915</wp:posOffset>
                </wp:positionH>
                <wp:positionV relativeFrom="paragraph">
                  <wp:posOffset>-189865</wp:posOffset>
                </wp:positionV>
                <wp:extent cx="2475230" cy="11696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10598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pt;height:92.1pt;mso-wrap-distance-left:9.05pt;mso-wrap-distance-right:9.05pt;mso-wrap-distance-top:0pt;mso-wrap-distance-bottom:0pt;margin-top:-14.9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105981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b/>
          <w:sz w:val="28"/>
        </w:rPr>
        <w:t>Выбор звукового (AF) выхода прием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Звуковой сигнал с выхода приемника можно подать на вход звуковой карты компью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подключением звукового выхода приемника к гнезду [LINE IN] (название входа зависит от типа вашей звуковой карты), необходимо правильно установить выходной уровень [EXT – SP]. Для этого выполните следующую процедур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Открутите 8 винтов, крепящих крышку приемника, и снимите е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1675</wp:posOffset>
                </wp:positionH>
                <wp:positionV relativeFrom="paragraph">
                  <wp:posOffset>-109220</wp:posOffset>
                </wp:positionV>
                <wp:extent cx="1744345" cy="102171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91186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35pt;height:80.45pt;mso-wrap-distance-left:9.05pt;mso-wrap-distance-right:9.05pt;mso-wrap-distance-top:0pt;mso-wrap-distance-bottom:0pt;margin-top:-8.6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91186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Установите выходной уровень, ориентируясь по рисунку справа.</w: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5915</wp:posOffset>
                </wp:positionH>
                <wp:positionV relativeFrom="paragraph">
                  <wp:posOffset>-13335</wp:posOffset>
                </wp:positionV>
                <wp:extent cx="2200275" cy="99631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8980" cy="8864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25pt;height:78.45pt;mso-wrap-distance-left:9.05pt;mso-wrap-distance-right:9.05pt;mso-wrap-distance-top:0pt;mso-wrap-distance-bottom:0pt;margin-top:-1.0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8980" cy="88646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“</w:t>
      </w:r>
      <w:r>
        <w:rPr/>
        <w:t>SPEAKER” для внешнего спикера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“</w:t>
      </w:r>
      <w:r>
        <w:rPr/>
        <w:t>PHONES” для звуковой карты компьютера или головных телеф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становите на место крышку приемника и закрепите ее ви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 помощью соответствующего кабеля соедините между собой IC-PCR1000 и персональный компьютер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Используйте штекер для подключения к разъему [EXT-SP], который придается с прием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b/>
          <w:sz w:val="28"/>
        </w:rPr>
        <w:t>Подключение TN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IC-PCR1000 может принимать данные пакетной связи на скорости 9600 бит в сек. в формате AFSK. Подключите TNC к приемнику, как показано на рисунке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4853305" cy="14401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144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2010" cy="133032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2010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15pt;height:113.4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2010" cy="133032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2010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b/>
          <w:sz w:val="28"/>
        </w:rPr>
        <w:t>Инсталляция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МЕЧАНИЕ: Перед инсталляцией программы сделайте копию оригинального диска. При инсталляции используйте диск с копи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0"/>
        </w:rPr>
      </w:pPr>
      <w:r>
        <w:rPr>
          <w:b/>
          <w:sz w:val="20"/>
        </w:rPr>
        <w:t>Windows 9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Загрузите Windows 95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Закройте все запущенные приложе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ставьте дискету с копией программы в соответствующий дисково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берите “Run” из меню [Start]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Наберите имя установочного файла программы, указав полный путь к ней, после чего нажмите [Enter]. (A:\SETUP [Enter])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ледуйте указаниям программы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сле инсталляции программы появляется программная группа “IC-PCR1000” в папке “Programs” меню [Start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>Windows 3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ab/>
        <w:t xml:space="preserve"> Загрузите Windows 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Закройте все запущенные приложени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ставьте дискету с копией программы в соответствующий дисково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берите “Run” из меню [File] Program Manager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ведите имя установочной программы, указав полный путь к ней, после чего нажмите [Enter]. (A:\SETUP [Enter])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ледуйте указаниям программы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сле инсталляции программы появляется программная группа “IC-PCR1000” в Programs Manag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0"/>
        </w:rPr>
      </w:pPr>
      <w:r>
        <w:rPr>
          <w:b/>
          <w:sz w:val="20"/>
        </w:rPr>
        <w:t>Информация помощ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запуска информации помощи выполните следующие действия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Выберите [Contents] в меню [Help]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Выберите тему, о которой вы хотите узнать более подробне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0"/>
        </w:rPr>
      </w:pPr>
      <w:r>
        <w:rPr>
          <w:b/>
          <w:sz w:val="20"/>
        </w:rPr>
        <w:t>Информация о последних версиях программного обесп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ю о последних версиях программы вы можете найти на WEB странице Internet’а: </w:t>
      </w:r>
      <w:r>
        <w:rPr>
          <w:b/>
        </w:rPr>
        <w:t>http://www.icomamerica.co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b/>
          <w:sz w:val="28"/>
        </w:rPr>
        <w:t>Установки для последовательного по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Выберите правильно последовательный порт RS-232C, если на экране дисплея появляется сообщение ”COM port trouble?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Перед запуском программы убедитесь, что индикатор включения приемника IC-PCR1000 светится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Запустите программное обеспечение IC-PCR1000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нопкой мыши выберите на панели инструментов [POWER], чтобы временно остановить работу программы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нопкой мыши выберите на панели инструментов [PORT], чтобы войти в диалоговое окно [RS-232C PORT Number]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ыберите нужный номер COM порт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жмите “OK”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Описание пан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b/>
          <w:sz w:val="28"/>
        </w:rPr>
        <w:t>Компонентный экр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Более подробную информацию о нем вы можете найти в информации помощи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3035</wp:posOffset>
                </wp:positionH>
                <wp:positionV relativeFrom="paragraph">
                  <wp:posOffset>147320</wp:posOffset>
                </wp:positionV>
                <wp:extent cx="2658745" cy="1296035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18618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18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35pt;height:102.05pt;mso-wrap-distance-left:9.05pt;mso-wrap-distance-right:9.05pt;mso-wrap-distance-top:0pt;mso-wrap-distance-bottom:0pt;margin-top:11.6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118618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18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8270" cy="12827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81" t="-2381" r="-238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BANK (банк памяти) кнопка</w:t>
      </w:r>
    </w:p>
    <w:p>
      <w:pPr>
        <w:pStyle w:val="Normal"/>
        <w:jc w:val="both"/>
        <w:rPr/>
      </w:pPr>
      <w:r>
        <w:rPr/>
        <w:t>Используется для изменения индикации номера банка памяти и имени банка памяти при использовании компонентного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8270" cy="13081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81" t="-2326" r="-2381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BANK (банк памяти) индикатор</w:t>
      </w:r>
    </w:p>
    <w:p>
      <w:pPr>
        <w:pStyle w:val="Normal"/>
        <w:jc w:val="both"/>
        <w:rPr/>
      </w:pPr>
      <w:r>
        <w:rPr/>
        <w:t>Отображает банк памяти (и его имя, если таковое имеется), активный в режиме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827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26" t="-2381" r="-23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EMO (память) индикатор</w:t>
      </w:r>
    </w:p>
    <w:p>
      <w:pPr>
        <w:pStyle w:val="Normal"/>
        <w:jc w:val="both"/>
        <w:rPr/>
      </w:pPr>
      <w:r>
        <w:rPr/>
        <w:t>Отображает канал памяти (и его имя, если оно име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192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26" t="-2500" r="-2326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FREQ (частота) индикатор</w:t>
      </w:r>
    </w:p>
    <w:p>
      <w:pPr>
        <w:pStyle w:val="Normal"/>
        <w:jc w:val="both"/>
        <w:rPr/>
      </w:pPr>
      <w:r>
        <w:rPr/>
        <w:t>Отображает частоту приема и введенные данные (например, номер кана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50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26" t="-2439" r="-2326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TS (шаг перестройки) индикатор</w:t>
      </w:r>
    </w:p>
    <w:p>
      <w:pPr>
        <w:pStyle w:val="Normal"/>
        <w:jc w:val="both"/>
        <w:rPr/>
      </w:pPr>
      <w:r>
        <w:rPr/>
        <w:t>Отображает шаг перестройки частоты при ее изменении основной ручкой настройки [Main dial] или при использовании функции сканирования при поиске сиг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8270" cy="12509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81" t="-2439" r="-2381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Цифровые клавиши от [0] до [9]</w:t>
      </w:r>
    </w:p>
    <w:p>
      <w:pPr>
        <w:pStyle w:val="Normal"/>
        <w:jc w:val="both"/>
        <w:rPr/>
      </w:pPr>
      <w:r>
        <w:rPr/>
        <w:t>Используются для непосредственного ввода частоты приема или номера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509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26" t="-2439" r="-2326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ch (канал памяти) кнопка</w:t>
      </w:r>
    </w:p>
    <w:p>
      <w:pPr>
        <w:pStyle w:val="Normal"/>
        <w:jc w:val="both"/>
        <w:rPr/>
      </w:pPr>
      <w:r>
        <w:rPr/>
        <w:t>Используется для установки режима ввода каналов памяти для цифровых клавиш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8270" cy="12827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81" t="-2381" r="-238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Кнопки шага настройки</w:t>
      </w:r>
    </w:p>
    <w:p>
      <w:pPr>
        <w:pStyle w:val="Normal"/>
        <w:jc w:val="both"/>
        <w:rPr/>
      </w:pPr>
      <w:r>
        <w:rPr/>
        <w:t>Используются для изменения шага н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8270" cy="12827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81" t="-2381" r="-238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ain dial основная ручка настройки</w:t>
      </w:r>
    </w:p>
    <w:p>
      <w:pPr>
        <w:pStyle w:val="Normal"/>
        <w:jc w:val="both"/>
        <w:rPr/>
      </w:pPr>
      <w:r>
        <w:rPr/>
        <w:t>Используется для установки частоты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985" cy="12827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73" t="-2381" r="-227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W (запись в память) кнопка</w:t>
      </w:r>
    </w:p>
    <w:p>
      <w:pPr>
        <w:pStyle w:val="Normal"/>
        <w:jc w:val="both"/>
        <w:rPr/>
      </w:pPr>
      <w:r>
        <w:rPr/>
        <w:t>Используется для записи текущей приемной частоты в выбранный канал памя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827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26" t="-2381" r="-23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CL (очистка памяти) кнопка</w:t>
      </w:r>
    </w:p>
    <w:p>
      <w:pPr>
        <w:pStyle w:val="Normal"/>
        <w:jc w:val="both"/>
        <w:rPr/>
      </w:pPr>
      <w:r>
        <w:rPr/>
        <w:t>Используется для очистки памяти выбранн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827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26" t="-2381" r="-23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ENT (ввод) кнопка</w:t>
      </w:r>
    </w:p>
    <w:p>
      <w:pPr>
        <w:pStyle w:val="Normal"/>
        <w:jc w:val="both"/>
        <w:rPr/>
      </w:pPr>
      <w:r>
        <w:rPr/>
        <w:t>Предназначена для ввода частоты, установленной с помощью цифровых клавиш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985" cy="12509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73" t="-2439" r="-2273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BUSY индикатор занятости канала</w:t>
      </w:r>
    </w:p>
    <w:p>
      <w:pPr>
        <w:pStyle w:val="Normal"/>
        <w:jc w:val="both"/>
        <w:rPr/>
      </w:pPr>
      <w:r>
        <w:rPr/>
        <w:t>Этот индикатор появляется на экране, если принимаемый сигнал или шумы отпирают шумоподавител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0155</wp:posOffset>
                </wp:positionH>
                <wp:positionV relativeFrom="paragraph">
                  <wp:posOffset>-73660</wp:posOffset>
                </wp:positionV>
                <wp:extent cx="2842260" cy="1941195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94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965" cy="1831340"/>
                                  <wp:effectExtent l="0" t="0" r="0" b="0"/>
                                  <wp:docPr id="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965" cy="183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8pt;height:152.85pt;mso-wrap-distance-left:9.05pt;mso-wrap-distance-right:9.05pt;mso-wrap-distance-top:0pt;mso-wrap-distance-bottom:0pt;margin-top:-5.8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965" cy="1831340"/>
                            <wp:effectExtent l="0" t="0" r="0" b="0"/>
                            <wp:docPr id="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965" cy="183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716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28" t="-2222" r="-212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Измеритель уровня сигнала</w:t>
      </w:r>
    </w:p>
    <w:p>
      <w:pPr>
        <w:pStyle w:val="Normal"/>
        <w:jc w:val="both"/>
        <w:rPr/>
      </w:pPr>
      <w:r>
        <w:rPr/>
        <w:t>Отображает уровень принимаемого сигнала в условных единицах. Используется также в качестве S-метра шумоподавителя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Индикаторы центровки</w:t>
      </w:r>
    </w:p>
    <w:p>
      <w:pPr>
        <w:pStyle w:val="Normal"/>
        <w:jc w:val="both"/>
        <w:rPr/>
      </w:pPr>
      <w:r>
        <w:rPr/>
        <w:t>Показывают уровень настройки при выборе в режиме ЧМ фильтров ПЧ с полосой пропускания 6 или 15 k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081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2" t="-2326" r="-222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STOP кнопка</w:t>
      </w:r>
    </w:p>
    <w:p>
      <w:pPr>
        <w:pStyle w:val="TextBody"/>
        <w:rPr/>
      </w:pPr>
      <w:r>
        <w:rPr/>
        <w:t>Отменяет режим скан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PROG (программное сканирование) кнопка</w:t>
      </w:r>
    </w:p>
    <w:p>
      <w:pPr>
        <w:pStyle w:val="Normal"/>
        <w:jc w:val="both"/>
        <w:rPr/>
      </w:pPr>
      <w:r>
        <w:rPr/>
        <w:t>Применяется для старта и остановки программного сканирования. Во время сканирования подсвечивается индикаторная лампочка, а в окне Condition появляется сообщение Program SC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3716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26" t="-2222" r="-2326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II (пауза сканирования) кнопка</w:t>
      </w:r>
    </w:p>
    <w:p>
      <w:pPr>
        <w:pStyle w:val="Normal"/>
        <w:jc w:val="both"/>
        <w:rPr/>
      </w:pPr>
      <w:r>
        <w:rPr/>
        <w:t>Используется для установки режима сканирования: пауза или возобновление. Если имеет место пауза сканирования, в окне Condition появляется сообщение Pa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716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28" t="-2222" r="-212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AUTO (автоматическая запись информации в память при сканировании) кнопка</w:t>
      </w:r>
    </w:p>
    <w:p>
      <w:pPr>
        <w:pStyle w:val="Normal"/>
        <w:jc w:val="both"/>
        <w:rPr/>
      </w:pPr>
      <w:r>
        <w:rPr/>
        <w:t>Применяется для выбора старта или остановки режима автоматической записи в память при сканировании. В процессе сканирования подсвечивается индикаторная лампочка, а в окне Condition появляется сообщение Auto MW SC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4351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2" t="-2128" r="-2222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Condition индикаторное окно</w:t>
      </w:r>
    </w:p>
    <w:p>
      <w:pPr>
        <w:pStyle w:val="Normal"/>
        <w:jc w:val="both"/>
        <w:rPr/>
      </w:pPr>
      <w:r>
        <w:rPr/>
        <w:t>В этом окне отображаются текущие установки функции сканирования. Если сканирование делает временную паузу при приеме полезного сигнала, в окне Condition появляется сообщение Busy Sto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3716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26" t="-2222" r="-2326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EMO (сканирование памяти) кнопка</w:t>
      </w:r>
    </w:p>
    <w:p>
      <w:pPr>
        <w:pStyle w:val="Normal"/>
        <w:jc w:val="both"/>
        <w:rPr/>
      </w:pPr>
      <w:r>
        <w:rPr/>
        <w:t>Используется для старта или остановки сканирования памяти. В процессе сканирования подсвечивается индикаторная лампочка, а в окне Condition появляется сообщение Memory SC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2509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26" t="-2439" r="-2326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SET кнопка</w:t>
      </w:r>
    </w:p>
    <w:p>
      <w:pPr>
        <w:pStyle w:val="Normal"/>
        <w:jc w:val="both"/>
        <w:rPr/>
      </w:pPr>
      <w:r>
        <w:rPr/>
        <w:t>Применяется для отображения или скрытия диалогового окна [Setting], которое предназначено для выбора необходимых установок сканирующих функций, функции обзора диапазона и функции автоматическ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DELAY TIME линейка прокрутки</w:t>
      </w:r>
    </w:p>
    <w:p>
      <w:pPr>
        <w:pStyle w:val="Normal"/>
        <w:jc w:val="both"/>
        <w:rPr/>
      </w:pPr>
      <w:r>
        <w:rPr/>
        <w:t>Перемещением ползунка устанавливается период времени, в течение которого сканирование делает паузу после приема полезного сигнала. Перемещение ползунка вправо увеличивает этот период, а перемещение влево – уменьшает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7160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28" t="-2222" r="-212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SPEED (скорость сканирования) линейка прокрутки</w:t>
      </w:r>
    </w:p>
    <w:p>
      <w:pPr>
        <w:pStyle w:val="Normal"/>
        <w:jc w:val="both"/>
        <w:rPr/>
      </w:pPr>
      <w:r>
        <w:rPr/>
        <w:t>Предназначена для установки скорости, с которой осуществляется сканирование частот/памяти. Перемещение ползунка вправо увеличивает скорость, а перемещение влево – уменьшает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3081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26" t="-2326" r="-2326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VSC (голосовое управление сканированием) кнопка</w:t>
      </w:r>
    </w:p>
    <w:p>
      <w:pPr>
        <w:pStyle w:val="Normal"/>
        <w:jc w:val="both"/>
        <w:rPr/>
      </w:pPr>
      <w:r>
        <w:rPr/>
        <w:t>Этой кнопкой включается или выключается функция VSC. Эта функция позволяет определить, модулирована ли принимаемая несущая речевыми сигналами, музыкальными компонентами и т.п. или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AF  GAIN(усиление по звуковой частоте) линейка прокрутки</w:t>
      </w:r>
    </w:p>
    <w:p>
      <w:pPr>
        <w:pStyle w:val="Normal"/>
        <w:jc w:val="both"/>
        <w:rPr/>
      </w:pPr>
      <w:r>
        <w:rPr/>
        <w:t>Предназначена для регулировки уровня звукового выходн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37160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26" t="-2222" r="-2326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UTE кнопка</w:t>
      </w:r>
    </w:p>
    <w:p>
      <w:pPr>
        <w:pStyle w:val="Normal"/>
        <w:jc w:val="both"/>
        <w:rPr/>
      </w:pPr>
      <w:r>
        <w:rPr/>
        <w:t>Включает или выключает функцию Mute. Применяется для временного отключения звукового выхода прием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SQUELCH линейка прокрутки</w:t>
      </w:r>
    </w:p>
    <w:p>
      <w:pPr>
        <w:pStyle w:val="Normal"/>
        <w:jc w:val="both"/>
        <w:rPr/>
      </w:pPr>
      <w:r>
        <w:rPr/>
        <w:t>Предназначена для установки порога шумопода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0810" cy="14351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26" t="-2128" r="-2326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MONI (монитор) кнопка</w:t>
      </w:r>
    </w:p>
    <w:p>
      <w:pPr>
        <w:pStyle w:val="Normal"/>
        <w:jc w:val="both"/>
        <w:rPr/>
      </w:pPr>
      <w:r>
        <w:rPr/>
        <w:t>Этой кнопкой включается или выключается функция мониторинга, которая используется для временного отпирания шумоподавителя приемника при прослушивании слабых сиг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АТТ (атенюатор) кнопка</w:t>
      </w:r>
    </w:p>
    <w:p>
      <w:pPr>
        <w:pStyle w:val="Normal"/>
        <w:jc w:val="both"/>
        <w:rPr/>
      </w:pPr>
      <w:r>
        <w:rPr/>
        <w:t>Этой кнопкой включается или выключается атенюа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AGC (автоматическая регулировка усиления – АРУ) кнопка</w:t>
      </w:r>
    </w:p>
    <w:p>
      <w:pPr>
        <w:pStyle w:val="Normal"/>
        <w:jc w:val="both"/>
        <w:rPr/>
      </w:pPr>
      <w:r>
        <w:rPr/>
        <w:t>Этой кнопкой включается или выключается функция 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NB (шумовой бланкер) кнопка</w:t>
      </w:r>
    </w:p>
    <w:p>
      <w:pPr>
        <w:pStyle w:val="Normal"/>
        <w:jc w:val="both"/>
        <w:rPr/>
      </w:pPr>
      <w:r>
        <w:rPr/>
        <w:t>Этой кнопкой включается или выключается функция шумового бланкера, предназначенного для снижения шумов импульсного 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716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28" t="-2222" r="-212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AFC (автоматическое управление частотой) кнопка</w:t>
      </w:r>
    </w:p>
    <w:p>
      <w:pPr>
        <w:pStyle w:val="Normal"/>
        <w:jc w:val="both"/>
        <w:rPr/>
      </w:pPr>
      <w:r>
        <w:rPr/>
        <w:t>Этой кнопкой включается или выключается функция AFC, обеспечивающая автоматическое отслеживание частоты принимаемого сигнала при ее уходе за счет нестаби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Center кнопка</w:t>
      </w:r>
    </w:p>
    <w:p>
      <w:pPr>
        <w:pStyle w:val="Normal"/>
        <w:jc w:val="both"/>
        <w:rPr/>
      </w:pPr>
      <w:r>
        <w:rPr/>
        <w:t>После смещения позиции сигнала в полосе пропускания при использовании функции IF SHIFT (окно прокрутки [IF-SHIFT]) нажатие этой кнопки возвращает частоту ПЧ в центральное положение относительно полосы пропуск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716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28" t="-2222" r="-2128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IF-SHIFT линейка прокрутки</w:t>
      </w:r>
    </w:p>
    <w:p>
      <w:pPr>
        <w:pStyle w:val="Normal"/>
        <w:jc w:val="both"/>
        <w:rPr/>
      </w:pPr>
      <w:r>
        <w:rPr/>
        <w:t>Используется для изменения позиции принимаемого сигнала относительно полосы пропускания приемника. Перемещение ползунка прокрутки вправо смещает полосу пропускания выше по частоте относительно частоты принимаемого сигнала, а перемещение ползунка влево смещает полосу вниз по частот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4351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28" t="-2128" r="-2128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FILTER (фильтр ПЧ) кнопки</w:t>
      </w:r>
    </w:p>
    <w:p>
      <w:pPr>
        <w:pStyle w:val="Normal"/>
        <w:jc w:val="both"/>
        <w:rPr/>
      </w:pPr>
      <w:r>
        <w:rPr/>
        <w:t>Используются для выбора полосы пропускания. Кнопкой [WIDE] выбирается фильтр с широкой полосой пропускания, а кнопкой [NAR] – фильтр с узкой полосой пропускания. Выбор фильтра определяется установленным режимом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43510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28" t="-2128" r="-2128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Т (тональный шумоподавитель) кнопка</w:t>
      </w:r>
    </w:p>
    <w:p>
      <w:pPr>
        <w:pStyle w:val="Normal"/>
        <w:jc w:val="both"/>
        <w:rPr/>
      </w:pPr>
      <w:r>
        <w:rPr/>
        <w:t>Открывает/скрывает диалоговое окно [TONE SQUELCH], используемое для установки значения подтональной частоты тонального шумопода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Кнопки выбора режимов работы</w:t>
      </w:r>
    </w:p>
    <w:p>
      <w:pPr>
        <w:pStyle w:val="Normal"/>
        <w:jc w:val="both"/>
        <w:rPr/>
      </w:pPr>
      <w:r>
        <w:rPr/>
        <w:t>Предназначены для выбора режимов работы. Нажатие кнопки [AUT-M] позволяет автоматически выбирать режим работы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75915</wp:posOffset>
                </wp:positionH>
                <wp:positionV relativeFrom="paragraph">
                  <wp:posOffset>412115</wp:posOffset>
                </wp:positionV>
                <wp:extent cx="2476500" cy="1114425"/>
                <wp:effectExtent l="0" t="0" r="0" b="0"/>
                <wp:wrapSquare wrapText="bothSides"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1004570"/>
                                  <wp:effectExtent l="0" t="0" r="0" b="0"/>
                                  <wp:docPr id="7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100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pt;height:87.75pt;mso-wrap-distance-left:9.05pt;mso-wrap-distance-right:9.05pt;mso-wrap-distance-top:0pt;mso-wrap-distance-bottom:0pt;margin-top:32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205" cy="1004570"/>
                            <wp:effectExtent l="0" t="0" r="0" b="0"/>
                            <wp:docPr id="7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205" cy="100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+ 200 kHz/- 200 kHz (максимальный диапазон изменения частоты) индикаторы</w:t>
      </w:r>
    </w:p>
    <w:p>
      <w:pPr>
        <w:pStyle w:val="Normal"/>
        <w:jc w:val="both"/>
        <w:rPr/>
      </w:pPr>
      <w:r>
        <w:rPr/>
        <w:t xml:space="preserve">Отображают верхнее и нижнее значения просматриваемого диапазона относительно принимаемой част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Индикатор центральной частоты</w:t>
      </w:r>
    </w:p>
    <w:p>
      <w:pPr>
        <w:pStyle w:val="Normal"/>
        <w:jc w:val="both"/>
        <w:rPr/>
      </w:pPr>
      <w:r>
        <w:rPr/>
        <w:t>Отображает центральную частоту просматриваемого диапазона. Эта частота является частотой при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Индикатор диапазона просматриваемых частот</w:t>
      </w:r>
    </w:p>
    <w:p>
      <w:pPr>
        <w:pStyle w:val="Normal"/>
        <w:jc w:val="both"/>
        <w:rPr/>
      </w:pPr>
      <w:r>
        <w:rPr/>
        <w:t>Отображает просматриваемый частотный диапазон, выбранный кнопкой [SPAN +/-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0810"/>
            <wp:effectExtent l="0" t="0" r="0" b="0"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22" t="-2326" r="-222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LIMIT индикатор</w:t>
      </w:r>
    </w:p>
    <w:p>
      <w:pPr>
        <w:pStyle w:val="Normal"/>
        <w:jc w:val="both"/>
        <w:rPr/>
      </w:pPr>
      <w:r>
        <w:rPr/>
        <w:t xml:space="preserve">Этот индикатор появляется, если шаг настройки превышает установленный шаг свиппирования диапазона. На рисунке для позиции </w:t>
      </w:r>
      <w:r>
        <w:rPr/>
        <w:drawing>
          <wp:inline distT="0" distB="0" distL="0" distR="0">
            <wp:extent cx="137160" cy="13081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22" t="-2326" r="-222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шаг настройки больше, чем установленный автоматический шаг свиппирования, поэтому значения шага настройки (TS) и шага свиппирования не одинак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 xml:space="preserve">Индикатор шага свипирования </w:t>
      </w:r>
    </w:p>
    <w:p>
      <w:pPr>
        <w:pStyle w:val="Normal"/>
        <w:jc w:val="both"/>
        <w:rPr/>
      </w:pPr>
      <w:r>
        <w:rPr/>
        <w:t>Отображает установленный шаг свипирования при просмотре диапаз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8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>STOP кнопка</w:t>
      </w:r>
    </w:p>
    <w:p>
      <w:pPr>
        <w:pStyle w:val="Normal"/>
        <w:jc w:val="both"/>
        <w:rPr/>
      </w:pPr>
      <w:r>
        <w:rPr/>
        <w:t>Прекращает действие функции просмотра диапазона (свипир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7160" cy="137160"/>
            <wp:effectExtent l="0" t="0" r="0" b="0"/>
            <wp:docPr id="8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22" t="-2222" r="-222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START кнопка</w:t>
      </w:r>
    </w:p>
    <w:p>
      <w:pPr>
        <w:pStyle w:val="Normal"/>
        <w:jc w:val="both"/>
        <w:rPr/>
      </w:pPr>
      <w:r>
        <w:rPr/>
        <w:t>Нажатием этой кнопки стартует свипирование диапазона, для просмотра условий приема вокруг установленной част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143510" cy="143510"/>
            <wp:effectExtent l="0" t="0" r="0" b="0"/>
            <wp:docPr id="8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28" t="-2128" r="-2128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II (пауза свипирования) кнопка</w:t>
      </w:r>
    </w:p>
    <w:p>
      <w:pPr>
        <w:pStyle w:val="Normal"/>
        <w:jc w:val="both"/>
        <w:rPr/>
      </w:pPr>
      <w:r>
        <w:rPr/>
        <w:t>Включает или выключает функцию свипирования диапаз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3510" cy="130810"/>
            <wp:effectExtent l="0" t="0" r="0" b="0"/>
            <wp:docPr id="8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28" t="-2326" r="-212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SPAN +/- кнопки</w:t>
      </w:r>
    </w:p>
    <w:p>
      <w:pPr>
        <w:pStyle w:val="Normal"/>
        <w:jc w:val="both"/>
        <w:rPr/>
      </w:pPr>
      <w:r>
        <w:rPr/>
        <w:t>Выбор одного из четырех уровней просмотра участка диапаз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b/>
          <w:sz w:val="28"/>
        </w:rPr>
        <w:t>Радио экр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2475865" cy="1253490"/>
                <wp:effectExtent l="0" t="0" r="0" b="0"/>
                <wp:wrapSquare wrapText="bothSides"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143635"/>
                                  <wp:effectExtent l="0" t="0" r="0" b="0"/>
                                  <wp:docPr id="8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98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143635"/>
                            <wp:effectExtent l="0" t="0" r="0" b="0"/>
                            <wp:docPr id="8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 радиоэкране отображаются 10 кнопок выбора каналов памяти и рабочая частота. Экран очень похож на дисплей стереотюнера и дает возможность простейшим путем проконтролировать работу ваших любимых станций (AM/FM радиовещания, TV и др.). Более подробную информацию об использовании радиоэкрана можно найти в контекстовой помощи (Hel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b/>
          <w:sz w:val="28"/>
        </w:rPr>
        <w:t>Экран связного приемни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4475</wp:posOffset>
                </wp:positionH>
                <wp:positionV relativeFrom="paragraph">
                  <wp:posOffset>106680</wp:posOffset>
                </wp:positionV>
                <wp:extent cx="2566035" cy="1127125"/>
                <wp:effectExtent l="0" t="0" r="0" b="0"/>
                <wp:wrapSquare wrapText="bothSides"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1017270"/>
                                  <wp:effectExtent l="0" t="0" r="0" b="0"/>
                                  <wp:docPr id="9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05pt;height:88.75pt;mso-wrap-distance-left:9.05pt;mso-wrap-distance-right:9.05pt;mso-wrap-distance-top:0pt;mso-wrap-distance-bottom:0pt;margin-top:8.4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1017270"/>
                            <wp:effectExtent l="0" t="0" r="0" b="0"/>
                            <wp:docPr id="9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101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На экране связного приемника отображается S-метр, показывающий уровень принимаемого сигнала, большой дисплей частоты и многое другое, т.е. то, сто вы можете видеть на панели типового связного приемника. Более подробную информацию об использовании экрана связного приемника можно найти в контекстовой помощи (Help)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ификация и комплектац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  <w:sz w:val="28"/>
        </w:rPr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иапазон частот (MHz)</w:t>
        <w:tab/>
        <w:t>:</w:t>
      </w:r>
    </w:p>
    <w:p>
      <w:pPr>
        <w:pStyle w:val="Normal"/>
        <w:jc w:val="both"/>
        <w:rPr/>
      </w:pPr>
      <w:r>
        <w:rPr/>
        <w:tab/>
        <w:t>С.Ш.А.</w:t>
        <w:tab/>
        <w:tab/>
        <w:tab/>
        <w:tab/>
        <w:tab/>
        <w:tab/>
        <w:t>0.010000 – 823.999999 *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849.000001 – 868.99999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894.000001 – 1300.000000</w:t>
      </w:r>
    </w:p>
    <w:p>
      <w:pPr>
        <w:pStyle w:val="Normal"/>
        <w:jc w:val="both"/>
        <w:rPr/>
      </w:pPr>
      <w:r>
        <w:rPr/>
        <w:tab/>
        <w:t>Европа</w:t>
        <w:tab/>
        <w:tab/>
        <w:tab/>
        <w:tab/>
        <w:tab/>
        <w:tab/>
        <w:t>0.010000 – 1300.000000 *</w:t>
      </w:r>
    </w:p>
    <w:p>
      <w:pPr>
        <w:pStyle w:val="Normal"/>
        <w:jc w:val="both"/>
        <w:rPr/>
      </w:pPr>
      <w:r>
        <w:rPr/>
        <w:tab/>
        <w:tab/>
        <w:t xml:space="preserve">* </w:t>
      </w:r>
      <w:r>
        <w:rPr>
          <w:sz w:val="20"/>
        </w:rPr>
        <w:t>Приведенные ниже параметры гарантируются только в диапазоне 0.5 – 1300 M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хема приемника</w:t>
        <w:tab/>
        <w:tab/>
        <w:tab/>
        <w:t>: супергетеродин с тройным преобразованием частоты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ежимы работы</w:t>
        <w:tab/>
        <w:tab/>
        <w:tab/>
        <w:tab/>
        <w:t>: WFM, FM, AM, SSB, CW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табильность частоты</w:t>
        <w:tab/>
        <w:tab/>
        <w:t xml:space="preserve">: </w:t>
      </w:r>
      <w:r>
        <w:rPr>
          <w:rFonts w:eastAsia="Symbol" w:cs="Symbol" w:ascii="Symbol" w:hAnsi="Symbol"/>
        </w:rPr>
        <w:t></w:t>
      </w:r>
      <w:r>
        <w:rPr/>
        <w:t xml:space="preserve"> 3 ppm на частоте 1300 MHz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иапазон рабочих </w:t>
      </w:r>
    </w:p>
    <w:p>
      <w:pPr>
        <w:pStyle w:val="Normal"/>
        <w:ind w:left="284" w:firstLine="284"/>
        <w:jc w:val="both"/>
        <w:rPr/>
      </w:pPr>
      <w:r>
        <w:rPr/>
        <w:t>температур</w:t>
        <w:tab/>
        <w:tab/>
        <w:tab/>
        <w:tab/>
        <w:t xml:space="preserve">: 0 </w:t>
      </w:r>
      <w:r>
        <w:rPr>
          <w:rFonts w:eastAsia="Symbol" w:cs="Symbol" w:ascii="Symbol" w:hAnsi="Symbol"/>
        </w:rPr>
        <w:t></w:t>
      </w:r>
      <w:r>
        <w:rPr/>
        <w:t xml:space="preserve">С ~ +5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Точность установки </w:t>
      </w:r>
    </w:p>
    <w:p>
      <w:pPr>
        <w:pStyle w:val="Normal"/>
        <w:ind w:left="284" w:firstLine="284"/>
        <w:jc w:val="both"/>
        <w:rPr/>
      </w:pPr>
      <w:r>
        <w:rPr/>
        <w:t>частоты</w:t>
        <w:tab/>
        <w:tab/>
        <w:tab/>
        <w:tab/>
        <w:tab/>
        <w:t>: 1 Hz (минимум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итание</w:t>
        <w:tab/>
        <w:tab/>
        <w:tab/>
        <w:tab/>
        <w:tab/>
        <w:tab/>
        <w:t xml:space="preserve">: 13.8 V DC </w:t>
      </w:r>
      <w:r>
        <w:rPr>
          <w:rFonts w:eastAsia="Symbol" w:cs="Symbol" w:ascii="Symbol" w:hAnsi="Symbol"/>
        </w:rPr>
        <w:t></w:t>
      </w:r>
      <w:r>
        <w:rPr/>
        <w:t xml:space="preserve"> 15% для блока приемника; сетевой адаптер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требляемый ток</w:t>
        <w:tab/>
        <w:tab/>
        <w:tab/>
        <w:t xml:space="preserve">: </w:t>
      </w:r>
    </w:p>
    <w:p>
      <w:pPr>
        <w:pStyle w:val="Normal"/>
        <w:jc w:val="both"/>
        <w:rPr/>
      </w:pPr>
      <w:r>
        <w:rPr/>
        <w:tab/>
        <w:t>Приемник включен</w:t>
      </w:r>
    </w:p>
    <w:p>
      <w:pPr>
        <w:pStyle w:val="Normal"/>
        <w:jc w:val="both"/>
        <w:rPr/>
      </w:pPr>
      <w:r>
        <w:rPr/>
        <w:tab/>
        <w:tab/>
        <w:t>(ПК выключен)</w:t>
        <w:tab/>
        <w:tab/>
        <w:t xml:space="preserve"> 0.1 А</w:t>
      </w:r>
    </w:p>
    <w:p>
      <w:pPr>
        <w:pStyle w:val="Normal"/>
        <w:jc w:val="both"/>
        <w:rPr/>
      </w:pPr>
      <w:r>
        <w:rPr/>
        <w:tab/>
        <w:t>Максим. Громкость</w:t>
        <w:tab/>
        <w:tab/>
        <w:t xml:space="preserve"> 0.7 А</w:t>
      </w:r>
    </w:p>
    <w:p>
      <w:pPr>
        <w:pStyle w:val="Normal"/>
        <w:jc w:val="both"/>
        <w:rPr/>
      </w:pPr>
      <w:r>
        <w:rPr/>
        <w:tab/>
        <w:t>Дежурный прием</w:t>
        <w:tab/>
        <w:tab/>
        <w:tab/>
        <w:t xml:space="preserve"> 0.6 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омежуточные частоты</w:t>
        <w:tab/>
        <w:t>:</w:t>
      </w:r>
    </w:p>
    <w:p>
      <w:pPr>
        <w:pStyle w:val="Normal"/>
        <w:jc w:val="both"/>
        <w:rPr/>
      </w:pPr>
      <w:r>
        <w:rPr/>
        <w:tab/>
        <w:t>1-я ПЧ</w:t>
        <w:tab/>
        <w:tab/>
        <w:tab/>
        <w:tab/>
        <w:tab/>
        <w:tab/>
        <w:t xml:space="preserve"> 266.7 MHz</w:t>
      </w:r>
    </w:p>
    <w:p>
      <w:pPr>
        <w:pStyle w:val="Normal"/>
        <w:jc w:val="both"/>
        <w:rPr/>
      </w:pPr>
      <w:r>
        <w:rPr/>
        <w:tab/>
        <w:t>2-я ПЧ</w:t>
        <w:tab/>
        <w:tab/>
        <w:tab/>
        <w:tab/>
        <w:tab/>
        <w:tab/>
        <w:t xml:space="preserve"> 10.7 MHz</w:t>
      </w:r>
    </w:p>
    <w:p>
      <w:pPr>
        <w:pStyle w:val="Normal"/>
        <w:jc w:val="both"/>
        <w:rPr/>
      </w:pPr>
      <w:r>
        <w:rPr/>
        <w:tab/>
        <w:t>3-я ПЧ</w:t>
        <w:tab/>
        <w:tab/>
        <w:tab/>
        <w:tab/>
        <w:tab/>
        <w:tab/>
        <w:t xml:space="preserve"> 450 kHz (исключая WFM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Чувствительность приемника (типовые значения) *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715</wp:posOffset>
                </wp:positionH>
                <wp:positionV relativeFrom="paragraph">
                  <wp:posOffset>151765</wp:posOffset>
                </wp:positionV>
                <wp:extent cx="5129530" cy="1471930"/>
                <wp:effectExtent l="0" t="0" r="0" b="0"/>
                <wp:wrapTopAndBottom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469"/>
                              <w:gridCol w:w="1469"/>
                              <w:gridCol w:w="169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Частота </w:t>
                                  </w:r>
                                  <w:r>
                                    <w:rPr>
                                      <w:sz w:val="20"/>
                                    </w:rPr>
                                    <w:t>(MHz)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SB/ C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0 dB S/N)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0 dB S/N)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2 dB SINAD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F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2 dB SINA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5 – 1.7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5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2.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8 – 27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2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.4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 – 29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 – 49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3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.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 – 699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3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79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00 - 13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2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.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4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115.9pt;mso-wrap-distance-left:9.05pt;mso-wrap-distance-right:9.05pt;mso-wrap-distance-top:0pt;mso-wrap-distance-bottom:0pt;margin-top:11.95pt;mso-position-vertical-relative:text;margin-left:10.45pt;mso-position-horizontal-relative:text">
                <v:textbox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469"/>
                        <w:gridCol w:w="1469"/>
                        <w:gridCol w:w="1690"/>
                        <w:gridCol w:w="1701"/>
                      </w:tblGrid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Частота </w:t>
                            </w:r>
                            <w:r>
                              <w:rPr>
                                <w:sz w:val="20"/>
                              </w:rPr>
                              <w:t>(MHz)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SB/ C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0 dB S/N)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0 dB S/N)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2 dB SINAD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F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2 dB SINA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5 – 1.79999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56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2.5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8 – 27.99999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28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.4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 – 29.99999</w:t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5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 – 49.9999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35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.8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 – 699.9999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2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.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32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79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00 - 13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25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.3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4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.0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* При выбранной полосе пропускания 230 kHz (WFM), 15 kHz (FM), 6 kHz (AM), 2.8 kHz (SSB/CW)/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роговая чувствительность шумоподавителя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75</wp:posOffset>
                </wp:positionH>
                <wp:positionV relativeFrom="paragraph">
                  <wp:posOffset>5080</wp:posOffset>
                </wp:positionV>
                <wp:extent cx="5129530" cy="1471930"/>
                <wp:effectExtent l="0" t="0" r="0" b="0"/>
                <wp:wrapNone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8"/>
                              <w:gridCol w:w="1469"/>
                              <w:gridCol w:w="1469"/>
                              <w:gridCol w:w="1690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Частота </w:t>
                                  </w:r>
                                  <w:r>
                                    <w:rPr>
                                      <w:sz w:val="20"/>
                                    </w:rPr>
                                    <w:t>(MHz)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SB/ C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F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5 – 1.7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1.8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.8 – 27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7.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89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 – 29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6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 – 49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 – 699.9999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5.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7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5.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00 - 1300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7.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89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.63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7.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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115.9pt;mso-wrap-distance-left:9.05pt;mso-wrap-distance-right:9.05pt;mso-wrap-distance-top:0pt;mso-wrap-distance-bottom:0pt;margin-top:0.4pt;mso-position-vertical-relative:text;margin-left:3.25pt;mso-position-horizontal-relative:text">
                <v:textbox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8"/>
                        <w:gridCol w:w="1469"/>
                        <w:gridCol w:w="1469"/>
                        <w:gridCol w:w="1690"/>
                        <w:gridCol w:w="1701"/>
                      </w:tblGrid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Частота </w:t>
                            </w:r>
                            <w:r>
                              <w:rPr>
                                <w:sz w:val="20"/>
                              </w:rPr>
                              <w:t>(MHz)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SB/ C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F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F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.5 – 1.79999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4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1.8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8 – 27.99999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.1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89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 – 29.99999</w:t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63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 – 49.99999</w:t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0 – 699.9999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5.6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71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5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5.6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00 - 1300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.1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89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.63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.1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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Избирательность</w:t>
        <w:tab/>
        <w:tab/>
        <w:tab/>
        <w:t>:</w:t>
      </w:r>
    </w:p>
    <w:p>
      <w:pPr>
        <w:pStyle w:val="Normal"/>
        <w:jc w:val="both"/>
        <w:rPr/>
      </w:pPr>
      <w:r>
        <w:rPr/>
        <w:tab/>
        <w:t>WFM</w:t>
        <w:tab/>
        <w:tab/>
        <w:tab/>
        <w:tab/>
        <w:tab/>
        <w:tab/>
        <w:tab/>
        <w:t xml:space="preserve"> 230 kHz/ -6 dB</w:t>
      </w:r>
    </w:p>
    <w:p>
      <w:pPr>
        <w:pStyle w:val="Normal"/>
        <w:jc w:val="both"/>
        <w:rPr/>
      </w:pPr>
      <w:r>
        <w:rPr/>
        <w:tab/>
        <w:t>WFM/FM/AM</w:t>
        <w:tab/>
        <w:tab/>
        <w:tab/>
        <w:tab/>
        <w:t xml:space="preserve"> 50 kHz/ -6 dB</w:t>
      </w:r>
    </w:p>
    <w:p>
      <w:pPr>
        <w:pStyle w:val="Normal"/>
        <w:jc w:val="both"/>
        <w:rPr/>
      </w:pPr>
      <w:r>
        <w:rPr/>
        <w:tab/>
        <w:t>FM/AM</w:t>
        <w:tab/>
        <w:tab/>
        <w:tab/>
        <w:tab/>
        <w:tab/>
        <w:tab/>
        <w:t xml:space="preserve"> 15 kHz/ -6 dB</w:t>
      </w:r>
    </w:p>
    <w:p>
      <w:pPr>
        <w:pStyle w:val="Normal"/>
        <w:jc w:val="both"/>
        <w:rPr/>
      </w:pPr>
      <w:r>
        <w:rPr/>
        <w:tab/>
        <w:t>FM/AM/SSB/CW</w:t>
        <w:tab/>
        <w:tab/>
        <w:tab/>
        <w:t xml:space="preserve"> 6 kHz/ -6 dB</w:t>
      </w:r>
    </w:p>
    <w:p>
      <w:pPr>
        <w:pStyle w:val="Normal"/>
        <w:jc w:val="both"/>
        <w:rPr/>
      </w:pPr>
      <w:r>
        <w:rPr/>
        <w:tab/>
        <w:t>AM/SSB/CW</w:t>
        <w:tab/>
        <w:tab/>
        <w:tab/>
        <w:tab/>
        <w:t xml:space="preserve"> 2.8* kHz/ -6 dB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* Программа индицирует полосу 3 kHz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иапазон сдвига ПЧ (IF SIFT): Более </w:t>
      </w:r>
      <w:r>
        <w:rPr>
          <w:rFonts w:eastAsia="Symbol" w:cs="Symbol" w:ascii="Symbol" w:hAnsi="Symbol"/>
        </w:rPr>
        <w:t></w:t>
      </w:r>
      <w:r>
        <w:rPr/>
        <w:t xml:space="preserve"> 1.2 kHz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акс. звук. выход</w:t>
        <w:tab/>
        <w:tab/>
        <w:tab/>
        <w:t>: 200 mW (при 10% искажений на нагрузке 8 Ом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нтенный разъем</w:t>
        <w:tab/>
        <w:tab/>
        <w:tab/>
        <w:t>: BNC (50 Ом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Гнездо для вподключения</w:t>
      </w:r>
    </w:p>
    <w:p>
      <w:pPr>
        <w:pStyle w:val="Normal"/>
        <w:jc w:val="both"/>
        <w:rPr/>
      </w:pPr>
      <w:r>
        <w:rPr/>
        <w:tab/>
        <w:t>внешнего спикера</w:t>
        <w:tab/>
        <w:tab/>
        <w:t>: 3-проводное 3.5 (d) мм, 4-8 Ом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Размеры</w:t>
        <w:tab/>
        <w:tab/>
        <w:tab/>
        <w:tab/>
        <w:tab/>
        <w:tab/>
        <w:t>: 127.5 (Ш) х 30 (В) х 199 (Г) мм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асса</w:t>
        <w:tab/>
        <w:tab/>
        <w:tab/>
        <w:tab/>
        <w:tab/>
        <w:tab/>
        <w:tab/>
        <w:t>: около 1 кг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b/>
          <w:sz w:val="28"/>
        </w:rPr>
        <w:t>Комплектац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</w:t>
      </w:r>
      <w:r>
        <w:rPr/>
        <w:t xml:space="preserve"> </w:t>
      </w:r>
      <w:r>
        <w:rPr/>
        <w:t>Телескопическая антенна</w:t>
        <w:tab/>
        <w:t>.</w:t>
        <w:tab/>
        <w:t>.</w:t>
        <w:tab/>
        <w:t>.</w:t>
        <w:tab/>
        <w:t>.</w:t>
        <w:tab/>
        <w:t>.</w:t>
        <w:tab/>
        <w:t>.</w:t>
        <w:tab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0235</wp:posOffset>
                </wp:positionH>
                <wp:positionV relativeFrom="paragraph">
                  <wp:posOffset>139700</wp:posOffset>
                </wp:positionV>
                <wp:extent cx="2110740" cy="1443355"/>
                <wp:effectExtent l="0" t="0" r="0" b="0"/>
                <wp:wrapSquare wrapText="bothSides"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44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1333500"/>
                                  <wp:effectExtent l="0" t="0" r="0" b="0"/>
                                  <wp:docPr id="9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113.65pt;mso-wrap-distance-left:9.05pt;mso-wrap-distance-right:9.05pt;mso-wrap-distance-top:0pt;mso-wrap-distance-bottom:0pt;margin-top:11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1333500"/>
                            <wp:effectExtent l="0" t="0" r="0" b="0"/>
                            <wp:docPr id="9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</w:t>
      </w:r>
      <w:r>
        <w:rPr/>
        <w:t xml:space="preserve"> </w:t>
      </w:r>
      <w:r>
        <w:rPr/>
        <w:t>RS-232C кабель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</w:t>
      </w:r>
      <w:r>
        <w:rPr/>
        <w:t xml:space="preserve"> </w:t>
      </w:r>
      <w:r>
        <w:rPr/>
        <w:t>Штекер внешнего спикера</w:t>
        <w:tab/>
        <w:t>.</w:t>
        <w:tab/>
        <w:t>.</w:t>
        <w:tab/>
        <w:t>.</w:t>
        <w:tab/>
        <w:t>.</w:t>
        <w:tab/>
        <w:t>.</w:t>
        <w:tab/>
        <w:t>.</w:t>
        <w:tab/>
        <w:t>1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</w:t>
      </w:r>
      <w:r>
        <w:rPr/>
        <w:t xml:space="preserve"> </w:t>
      </w:r>
      <w:r>
        <w:rPr/>
        <w:t>АС адаптер (BC-123 или BC-104)*.</w:t>
        <w:tab/>
        <w:t>.</w:t>
        <w:tab/>
        <w:t>.</w:t>
        <w:tab/>
        <w:t>.</w:t>
        <w:tab/>
        <w:t>1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</w:rPr>
        <w:t></w:t>
      </w:r>
      <w:r>
        <w:rPr/>
        <w:tab/>
        <w:t>Диск с программным обеспечением</w:t>
        <w:tab/>
        <w:t>.</w:t>
        <w:tab/>
        <w:t>.</w:t>
        <w:tab/>
        <w:t>.</w:t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В некоторых версиях отсутствует АС адаптер, но имеются DC кабель питания и два предохранителя (FGB 2A). АС адаптеры можно приобрести в качестве оп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78"/>
      <w:footerReference w:type="default" r:id="rId79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16">
    <w:lvl w:ilvl="0"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2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6">
    <w:lvl w:ilvl="0">
      <w:numFmt w:val="bullet"/>
      <w:lvlText w:val="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28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2"/>
        <w:i w:val="false"/>
        <w:b/>
      </w:rPr>
    </w:lvl>
  </w:abstractNum>
  <w:abstractNum w:abstractNumId="31">
    <w:lvl w:ilvl="0">
      <w:numFmt w:val="bullet"/>
      <w:lvlText w:val="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2">
    <w:lvl w:ilvl="0">
      <w:numFmt w:val="bullet"/>
      <w:lvlText w:val="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b/>
      <w:i w:val="false"/>
      <w:sz w:val="22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5z0">
    <w:name w:val="WW8Num5z0"/>
    <w:qFormat/>
    <w:rPr>
      <w:rFonts w:ascii="Monotype Sorts" w:hAnsi="Monotype Sorts" w:cs="Monotype Sorts"/>
      <w:b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  <w:b/>
      <w:i w:val="false"/>
      <w:sz w:val="22"/>
    </w:rPr>
  </w:style>
  <w:style w:type="character" w:styleId="WW8Num8z0">
    <w:name w:val="WW8Num8z0"/>
    <w:qFormat/>
    <w:rPr>
      <w:rFonts w:ascii="Monotype Sorts" w:hAnsi="Monotype Sorts" w:cs="Monotype Sorts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" w:hAnsi="Monotype Sorts" w:cs="Monotype Sorts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  <w:b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onotype Sorts" w:hAnsi="Monotype Sorts" w:cs="Monotype Sorts"/>
      <w:b/>
      <w:i w:val="false"/>
      <w:sz w:val="22"/>
    </w:rPr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rFonts w:ascii="Monotype Sorts" w:hAnsi="Monotype Sorts" w:cs="Monotype Sorts"/>
      <w:b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" w:hAnsi="Monotype Sorts" w:cs="Monotype Sorts"/>
      <w:b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4z0">
    <w:name w:val="WW8Num24z0"/>
    <w:qFormat/>
    <w:rPr>
      <w:rFonts w:ascii="Monotype Sorts" w:hAnsi="Monotype Sorts" w:cs="Monotype Sorts"/>
      <w:b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  <w:sz w:val="28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Monotype Sorts" w:hAnsi="Monotype Sorts" w:cs="Monotype Sorts"/>
      <w:b/>
      <w:i w:val="false"/>
      <w:sz w:val="22"/>
    </w:rPr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>
      <w:rFonts w:ascii="Monotype Sorts" w:hAnsi="Monotype Sorts" w:cs="Monotype Sorts"/>
      <w:b/>
      <w:i w:val="false"/>
      <w:sz w:val="22"/>
    </w:rPr>
  </w:style>
  <w:style w:type="character" w:styleId="WW8Num31z0">
    <w:name w:val="WW8Num31z0"/>
    <w:qFormat/>
    <w:rPr>
      <w:rFonts w:ascii="Monotype Sorts" w:hAnsi="Monotype Sorts" w:cs="Monotype Sorts"/>
      <w:b/>
      <w:i w:val="false"/>
      <w:sz w:val="22"/>
    </w:rPr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59.png"/><Relationship Id="rId78" Type="http://schemas.openxmlformats.org/officeDocument/2006/relationships/footer" Target="footer5.xml"/><Relationship Id="rId79" Type="http://schemas.openxmlformats.org/officeDocument/2006/relationships/footer" Target="footer6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8T17:10:00Z</dcterms:created>
  <dc:creator>Ермаков</dc:creator>
  <dc:description/>
  <dc:language>en-US</dc:language>
  <cp:lastModifiedBy>Ермаков</cp:lastModifiedBy>
  <cp:lastPrinted>1998-08-10T17:35:00Z</cp:lastPrinted>
  <dcterms:modified xsi:type="dcterms:W3CDTF">1998-08-10T16:36:00Z</dcterms:modified>
  <cp:revision>6</cp:revision>
  <dc:subject>Радиосредства фирмы ICOM</dc:subject>
  <dc:title>Сканирующий приемник IC-PCR1000</dc:title>
</cp:coreProperties>
</file>