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940"/>
      </w:tblGrid>
      <w:tr>
        <w:trPr/>
        <w:tc>
          <w:tcPr>
            <w:tcW w:w="89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К а б е л ь</w:t>
            </w:r>
          </w:p>
        </w:tc>
      </w:tr>
      <w:tr>
        <w:trPr/>
        <w:tc>
          <w:tcPr>
            <w:tcW w:w="8940" w:type="dxa"/>
            <w:tcBorders/>
            <w:vAlign w:val="center"/>
          </w:tcPr>
          <w:tbl>
            <w:tblPr>
              <w:tblW w:w="8744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72"/>
              <w:gridCol w:w="1471"/>
              <w:gridCol w:w="669"/>
              <w:gridCol w:w="733"/>
              <w:gridCol w:w="922"/>
              <w:gridCol w:w="531"/>
              <w:gridCol w:w="594"/>
              <w:gridCol w:w="1852"/>
            </w:tblGrid>
            <w:tr>
              <w:trPr/>
              <w:tc>
                <w:tcPr>
                  <w:tcW w:w="19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ип кабеля</w:t>
                  </w:r>
                </w:p>
              </w:tc>
              <w:tc>
                <w:tcPr>
                  <w:tcW w:w="14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аметр внешний</w:t>
                    <w:br/>
                    <w:t>мм</w:t>
                  </w:r>
                </w:p>
              </w:tc>
              <w:tc>
                <w:tcPr>
                  <w:tcW w:w="344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тухание на 100 м в dB на частоте Мгц</w:t>
                  </w:r>
                </w:p>
              </w:tc>
              <w:tc>
                <w:tcPr>
                  <w:tcW w:w="18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яя цена за 1 м в US$</w:t>
                    <w:br/>
                    <w:t>Страна произв.</w:t>
                  </w:r>
                </w:p>
              </w:tc>
            </w:tr>
            <w:tr>
              <w:trPr/>
              <w:tc>
                <w:tcPr>
                  <w:tcW w:w="19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8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495ED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 50-17-5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1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7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 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FC LCF 7/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6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9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3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GM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KIA RF 7/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 FN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KIA RF 1/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FN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FC LCF 1/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13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GM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DREW LDF4-50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FC LCF 3/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 GM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50-7-5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4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1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0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 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D-SFB-NL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4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 JP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D-SFB-NL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 JP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D-SFB-NL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9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2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 JP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D-SFAE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 JP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D-FB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2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D-FB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D-FB-LL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7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PE H 10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2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 NL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SHCRAFT TL9360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4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 US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LDEN 99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VA RH 10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7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 IT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MR-40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D-FB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0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-8/U; RG-8A/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-7,0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-10,5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5-15,7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 50-11-3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5?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 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 50-11-1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0?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 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 50-7-31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 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 50-7-1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 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К 50-7-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8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8-LRP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4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 ...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-8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5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7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 TW 0,5RU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213/U; RG213B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75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5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D-FB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 TW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-58/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-58A/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3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-58C/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95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</w:tr>
            <w:tr>
              <w:trPr/>
              <w:tc>
                <w:tcPr>
                  <w:tcW w:w="1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G-174/U; RG-174A/U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8</w:t>
                  </w:r>
                </w:p>
              </w:tc>
              <w:tc>
                <w:tcPr>
                  <w:tcW w:w="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0</w:t>
                  </w:r>
                </w:p>
              </w:tc>
              <w:tc>
                <w:tcPr>
                  <w:tcW w:w="7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0</w:t>
                  </w:r>
                </w:p>
              </w:tc>
              <w:tc>
                <w:tcPr>
                  <w:tcW w:w="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DEA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СОКРАЩЕНИЯ: RU-РОССИЯ; IT-ИТАЛИЯ; GM-ГЕРМАНИЯ; NL-НИДЕРЛАНДЫ; US- США; JP-ЯПОНИЯ; TW-ТАЙВАНЬ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Параметры по затуханию кабелей "RG" и "D" типов у различных производителей могут отличаться до 5%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9:06:00Z</dcterms:created>
  <dc:creator>Михаил Иванович</dc:creator>
  <dc:description/>
  <cp:keywords/>
  <dc:language>en-US</dc:language>
  <cp:lastModifiedBy>Михаил Иванович</cp:lastModifiedBy>
  <dcterms:modified xsi:type="dcterms:W3CDTF">2007-07-03T19:06:00Z</dcterms:modified>
  <cp:revision>1</cp:revision>
  <dc:subject/>
  <dc:title>К а б е л ь</dc:title>
</cp:coreProperties>
</file>