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исание программы ручной настройки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</wp:posOffset>
                </wp:positionH>
                <wp:positionV relativeFrom="paragraph">
                  <wp:posOffset>138430</wp:posOffset>
                </wp:positionV>
                <wp:extent cx="6115050" cy="41224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4122360"/>
                          <a:chOff x="0" y="0"/>
                          <a:chExt cx="6114960" cy="412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1480" cy="350640"/>
                          </a:xfrm>
                          <a:prstGeom prst="wedgeRoundRectCallout">
                            <a:avLst>
                              <a:gd name="adj1" fmla="val 35268"/>
                              <a:gd name="adj2" fmla="val 18858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0"/>
                            <a:ext cx="771480" cy="350640"/>
                          </a:xfrm>
                          <a:prstGeom prst="wedgeRoundRectCallout">
                            <a:avLst>
                              <a:gd name="adj1" fmla="val -94361"/>
                              <a:gd name="adj2" fmla="val 21032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4680" y="0"/>
                            <a:ext cx="771480" cy="350640"/>
                          </a:xfrm>
                          <a:prstGeom prst="wedgeRoundRectCallout">
                            <a:avLst>
                              <a:gd name="adj1" fmla="val -36337"/>
                              <a:gd name="adj2" fmla="val 24837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160" y="0"/>
                            <a:ext cx="771480" cy="350640"/>
                          </a:xfrm>
                          <a:prstGeom prst="wedgeRoundRectCallout">
                            <a:avLst>
                              <a:gd name="adj1" fmla="val -25226"/>
                              <a:gd name="adj2" fmla="val 21032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560" y="0"/>
                            <a:ext cx="771480" cy="350640"/>
                          </a:xfrm>
                          <a:prstGeom prst="wedgeRoundRectCallout">
                            <a:avLst>
                              <a:gd name="adj1" fmla="val -52388"/>
                              <a:gd name="adj2" fmla="val 70760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080" y="3772080"/>
                            <a:ext cx="771480" cy="350640"/>
                          </a:xfrm>
                          <a:prstGeom prst="wedgeRoundRectCallout">
                            <a:avLst>
                              <a:gd name="adj1" fmla="val -180782"/>
                              <a:gd name="adj2" fmla="val -27880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4960" y="3772080"/>
                            <a:ext cx="771480" cy="350640"/>
                          </a:xfrm>
                          <a:prstGeom prst="wedgeRoundRectCallout">
                            <a:avLst>
                              <a:gd name="adj1" fmla="val -74277"/>
                              <a:gd name="adj2" fmla="val -16557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3772080"/>
                            <a:ext cx="771480" cy="350640"/>
                          </a:xfrm>
                          <a:prstGeom prst="wedgeRoundRectCallout">
                            <a:avLst>
                              <a:gd name="adj1" fmla="val -69671"/>
                              <a:gd name="adj2" fmla="val -35217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0.9pt;width:481.45pt;height:324.65pt" coordorigin="45,218" coordsize="9629,6493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5;top:218;width:1214;height:55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18;width:1214;height:55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18;width:1214;height:55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218;width:1214;height:55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18;width:1214;height:55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159;width:1214;height:55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6159;width:1214;height:55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6159;width:1214;height:55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001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9695</wp:posOffset>
                </wp:positionH>
                <wp:positionV relativeFrom="paragraph">
                  <wp:posOffset>3031490</wp:posOffset>
                </wp:positionV>
                <wp:extent cx="3094990" cy="353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.  Окно программы ручной настрой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7.85pt;mso-wrap-distance-left:9.05pt;mso-wrap-distance-right:9.05pt;mso-wrap-distance-top:0pt;mso-wrap-distance-bottom:0pt;margin-top:238.7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.  Окно программы ручной настрой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1.1. Панель ввода настраиваемых знач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object w:dxaOrig="2894" w:dyaOrig="3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5pt;height:164.25pt" filled="f" o:ole="">
            <v:imagedata r:id="rId4" o:title=""/>
          </v:shape>
          <o:OLEObject Type="Embed" ProgID="" ShapeID="ole_rId3" DrawAspect="Content" ObjectID="_1064170963" r:id="rId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9695</wp:posOffset>
                </wp:positionH>
                <wp:positionV relativeFrom="paragraph">
                  <wp:posOffset>2031365</wp:posOffset>
                </wp:positionV>
                <wp:extent cx="330454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 1.1. Панель ввода настраиваемых знач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2pt;height:24.1pt;mso-wrap-distance-left:9.05pt;mso-wrap-distance-right:9.05pt;mso-wrap-distance-top:0pt;mso-wrap-distance-bottom:0pt;margin-top:159.9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 1.1. Панель ввода настраиваемых знач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С помощью этой панели можно сразу установить любое значение параметра [0…255] или перебирать их с определенным шагом, (см. рис.1.3)  с помощью кнопок «Параметр +» и «Параметр -» (см. рис. 1.7). Если вы хотите сразу установить значение, то это можно осуществить двумя способами: можно с клавиатуры ввести значение и нажать кнопку «</w:t>
      </w:r>
      <w:r>
        <w:rPr>
          <w:lang w:val="en-US"/>
        </w:rPr>
        <w:t>Enter</w:t>
      </w:r>
      <w:r>
        <w:rPr/>
        <w:t xml:space="preserve">» на клавиатуре компьютера, или ввести в окно ввода значение и нажать кнопку «Переписать»(см. рис. 1.3.). Выбрать параметр можно с помощью курсора мыши, кликнув один раз по окошку напротив того параметра, который вы хотите изменить, при этом фон окошка с белого цвета измениться на фиолетовый. </w:t>
      </w:r>
    </w:p>
    <w:p>
      <w:pPr>
        <w:pStyle w:val="TextBody"/>
        <w:jc w:val="both"/>
        <w:rPr/>
      </w:pPr>
      <w:r>
        <w:rPr/>
        <w:t>Устанавливаются следующие параметры: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CORF</w:t>
      </w:r>
      <w:r>
        <w:rPr/>
        <w:t xml:space="preserve"> –    Корекция рабочей частоты станции ;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AF</w:t>
      </w:r>
      <w:r>
        <w:rPr>
          <w:b/>
          <w:bCs/>
          <w:i/>
          <w:iCs/>
        </w:rPr>
        <w:t>1</w:t>
      </w:r>
      <w:r>
        <w:rPr/>
        <w:t xml:space="preserve"> –       Уровень аудио сигнала;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MOD</w:t>
      </w:r>
      <w:r>
        <w:rPr>
          <w:b/>
          <w:bCs/>
          <w:i/>
          <w:iCs/>
        </w:rPr>
        <w:t>2</w:t>
      </w:r>
      <w:r>
        <w:rPr/>
        <w:t xml:space="preserve"> –   Девиацияция частоты опорного генератора;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ON</w:t>
      </w:r>
      <w:r>
        <w:rPr/>
        <w:t xml:space="preserve"> –    Верхнее значение уровня шумов;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OFF</w:t>
      </w:r>
      <w:r>
        <w:rPr/>
        <w:t xml:space="preserve"> –  Нижнее значение уровня шумов;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TUNE</w:t>
      </w:r>
      <w:r>
        <w:rPr/>
        <w:t xml:space="preserve"> –    Настройка входной цепи приемника;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G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ON</w:t>
      </w:r>
      <w:r>
        <w:rPr/>
        <w:t xml:space="preserve"> –    Уровень включения защиты по КСВ;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G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OFF</w:t>
      </w:r>
      <w:r>
        <w:rPr/>
        <w:t xml:space="preserve"> –  Уровень выключения защиты по КСВ;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DEV</w:t>
      </w:r>
      <w:r>
        <w:rPr/>
        <w:t xml:space="preserve"> –       Девиация;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POW</w:t>
      </w:r>
      <w:r>
        <w:rPr>
          <w:b/>
          <w:bCs/>
          <w:i/>
          <w:iCs/>
        </w:rPr>
        <w:t>_5</w:t>
      </w:r>
      <w:r>
        <w:rPr/>
        <w:t xml:space="preserve"> –  Уровень мощности для 5 Вт.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1_5</w:t>
      </w:r>
      <w:r>
        <w:rPr/>
        <w:t xml:space="preserve"> –       Напряжение смещения усилителя мощности для 5 Вт. 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POW</w:t>
      </w:r>
      <w:r>
        <w:rPr>
          <w:b/>
          <w:bCs/>
          <w:i/>
          <w:iCs/>
        </w:rPr>
        <w:t>_10</w:t>
      </w:r>
      <w:r>
        <w:rPr/>
        <w:t xml:space="preserve"> – Уровень мощности для 10 Вт.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1_10</w:t>
      </w:r>
      <w:r>
        <w:rPr/>
        <w:t xml:space="preserve"> –     Напряжение смещения усилителя мощности для 10 Вт. 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POW</w:t>
      </w:r>
      <w:r>
        <w:rPr>
          <w:b/>
          <w:bCs/>
          <w:i/>
          <w:iCs/>
        </w:rPr>
        <w:t>_25</w:t>
      </w:r>
      <w:r>
        <w:rPr/>
        <w:t xml:space="preserve"> – Уровень мощности для 25 Вт.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1_25</w:t>
      </w:r>
      <w:r>
        <w:rPr/>
        <w:t xml:space="preserve"> –     Напряжение смещения усилителя мощности для 25 Вт. 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POW</w:t>
      </w:r>
      <w:r>
        <w:rPr>
          <w:b/>
          <w:bCs/>
          <w:i/>
          <w:iCs/>
        </w:rPr>
        <w:t>_40</w:t>
      </w:r>
      <w:r>
        <w:rPr/>
        <w:t xml:space="preserve"> – Уровень мощности для 40 Вт.</w:t>
      </w:r>
    </w:p>
    <w:p>
      <w:pPr>
        <w:pStyle w:val="TextBody"/>
        <w:jc w:val="both"/>
        <w:rPr/>
      </w:pP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1_40</w:t>
      </w:r>
      <w:r>
        <w:rPr/>
        <w:t xml:space="preserve"> –     Напряжение смещения усилителя мощности для 40 Вт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1.2. Панель выбора типа радиостанции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1600200" cy="571500"/>
                <wp:effectExtent l="1372870" t="5080" r="5715" b="1085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-135712"/>
                            <a:gd name="adj2" fmla="val 6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ввода/вывода знач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.55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ввода/вывода знач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894" w:dyaOrig="21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.75pt;height:106.5pt" filled="f" o:ole="">
            <v:imagedata r:id="rId6" o:title=""/>
          </v:shape>
          <o:OLEObject Type="Embed" ProgID="" ShapeID="ole_rId5" DrawAspect="Content" ObjectID="_768115107" r:id="rId5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9695</wp:posOffset>
                </wp:positionH>
                <wp:positionV relativeFrom="paragraph">
                  <wp:posOffset>1299210</wp:posOffset>
                </wp:positionV>
                <wp:extent cx="307594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2. Панель выбора типа радиостан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2pt;height:27.7pt;mso-wrap-distance-left:9.05pt;mso-wrap-distance-right:9.05pt;mso-wrap-distance-top:0pt;mso-wrap-distance-bottom:0pt;margin-top:102.3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2. Панель выбора типа радиостан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  <w:t>Панель выбора радиостанции служит для выбора типа радиостанции и для записи/восстановлении параметров радиостанции.</w:t>
      </w:r>
    </w:p>
    <w:p>
      <w:pPr>
        <w:pStyle w:val="TextBody"/>
        <w:jc w:val="both"/>
        <w:rPr/>
      </w:pPr>
      <w:r>
        <w:rPr/>
        <w:t>Выбор типа радиостанции осуществляется путем выбора нужного типа радиостанции из выпадающего списка «Выбор радиостанции» и нажатии на кнопку «Ок».</w:t>
      </w:r>
    </w:p>
    <w:p>
      <w:pPr>
        <w:pStyle w:val="TextBody"/>
        <w:jc w:val="both"/>
        <w:rPr/>
      </w:pPr>
      <w:r>
        <w:rPr/>
        <w:t xml:space="preserve">Запись числового ряда параметров радиостанции осуществляется путем открытия документа </w:t>
      </w:r>
      <w:r>
        <w:rPr>
          <w:lang w:val="en-US"/>
        </w:rPr>
        <w:t>Excel</w:t>
      </w:r>
      <w:r>
        <w:rPr/>
        <w:t xml:space="preserve">, который был создан для этой радиостанции программой автоматического тестирования, с помощью кнопки «…». После открытия документа становиться доступна кнопка «Запись» (документ открывается не визуально) с помощью которой в конец документа вноситься ряд чисел и документ сохраняется и закрывается. Если сделан запрос «сохранять изменения в документе»,  нужно ответить положительно . Запись числового ряда параметров будет завершена и может быть распечатана из </w:t>
      </w:r>
      <w:r>
        <w:rPr>
          <w:lang w:val="en-US"/>
        </w:rPr>
        <w:t>Excel</w:t>
      </w:r>
      <w:r>
        <w:rPr/>
        <w:t>.  Записанный числовой ряд разделяется на две части и в начале каждой строчки добавляется буква «К».</w:t>
      </w:r>
    </w:p>
    <w:p>
      <w:pPr>
        <w:pStyle w:val="TextBody"/>
        <w:jc w:val="both"/>
        <w:rPr/>
      </w:pPr>
      <w:r>
        <w:rPr/>
        <w:t xml:space="preserve">Восстановление параметров осуществляется следующим образом. В окно ввода/вывода рис.1.2 вводится числовой ряд первой строчки из документа </w:t>
      </w:r>
      <w:r>
        <w:rPr>
          <w:lang w:val="en-US"/>
        </w:rPr>
        <w:t>Excel</w:t>
      </w:r>
      <w:r>
        <w:rPr/>
        <w:t xml:space="preserve">, приложенного к станции, исключая букву «К», а затем без пробелов числа второго ряда, тоже без буквы «К». После этого нажимается кнопка «Обновить», которая восстанавливает значения параметров (см. рис.1.1 и рис.1.4). После чего нажимается кнопка «Запись» (см. рис.1.5), эта команда заносит параметры в станцию. 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1.3. Панель ввода настраиваемых знач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1143000" cy="571500"/>
                <wp:effectExtent l="916305" t="5080" r="5715" b="609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130000"/>
                            <a:gd name="adj2" fmla="val 59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но вво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ч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.6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но вво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ч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860" w:dyaOrig="24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3pt;height:120.75pt" filled="f" o:ole="">
            <v:imagedata r:id="rId8" o:title=""/>
          </v:shape>
          <o:OLEObject Type="Embed" ProgID="" ShapeID="ole_rId7" DrawAspect="Content" ObjectID="_1854717240" r:id="rId7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1465580</wp:posOffset>
                </wp:positionV>
                <wp:extent cx="3325495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3. Панель ввода парамет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85pt;height:27.7pt;mso-wrap-distance-left:9.05pt;mso-wrap-distance-right:9.05pt;mso-wrap-distance-top:0pt;mso-wrap-distance-bottom:0pt;margin-top:115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3. Панель ввода парамет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С помощью этой панели осуществляется установка шага перестройки параметра, перезаписи значения параметра и  перезаписи колонки значений в таблице (см. рис. 1.4). Шаг перестройки параметра устанавливается с помощью курсора мыши, кликнув один раз по кружку напротив того значения, с которым вы хотите менять параметр. Параметр можно менять с шагами: 1, 2, 5, 10, 20, 50. </w:t>
      </w:r>
    </w:p>
    <w:p>
      <w:pPr>
        <w:pStyle w:val="TextBody"/>
        <w:jc w:val="both"/>
        <w:rPr/>
      </w:pPr>
      <w:r>
        <w:rPr/>
        <w:t xml:space="preserve">Установка значения, [0…255] осуществляется  с помощью ввода значения с клавиатуры компьютера в окно ввода значений и нажатия кнопки «Переписать». </w:t>
      </w:r>
    </w:p>
    <w:p>
      <w:pPr>
        <w:pStyle w:val="TextBody"/>
        <w:jc w:val="both"/>
        <w:rPr/>
      </w:pPr>
      <w:r>
        <w:rPr/>
        <w:t>Перезапись ряда применима только к таблице (см. рис.1.4). Выбирается ряд в таблице, вводить значение и нажимается кнопка «Переписать ряд»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1.4. Панель настройки шумоподавите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object w:dxaOrig="3344" w:dyaOrig="23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7.25pt;height:118.5pt" filled="f" o:ole="">
            <v:imagedata r:id="rId10" o:title=""/>
          </v:shape>
          <o:OLEObject Type="Embed" ProgID="" ShapeID="ole_rId9" DrawAspect="Content" ObjectID="_1398788982" r:id="rId9"/>
        </w:objec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364744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4. Панель настройки шумоподави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2pt;height:27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4. Панель настройки шумоподави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анель настройки шумоподавителя служит для установки уровней включения и выключения УНЧ в определенном интервале частот частотного диапазона. Первая колонка представляет собой частотный интервал, на котором происходит настройка УНЧ, Вторая колонка – это уровень включения УНЧ на определенном частотном интервале, третья выключение. Изменение значений происходит как и всех других параметров (см. Раздел 1.1), плюс и функция перезапись ряда (см. Раздел.1.3.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1.5. Панель работы с портом.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object w:dxaOrig="1964" w:dyaOrig="24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.25pt;height:121.5pt" filled="f" o:ole="">
            <v:imagedata r:id="rId12" o:title=""/>
          </v:shape>
          <o:OLEObject Type="Embed" ProgID="" ShapeID="ole_rId11" DrawAspect="Content" ObjectID="_1729080184" r:id="rId11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474470</wp:posOffset>
                </wp:positionV>
                <wp:extent cx="2525395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5 Панель работы с пор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85pt;height:27.7pt;mso-wrap-distance-left:9.05pt;mso-wrap-distance-right:9.05pt;mso-wrap-distance-top:0pt;mso-wrap-distance-bottom:0pt;margin-top:116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5 Панель работы с пор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 запуске программы, все панели и кнопки не доступны, кроме кнопки «Подключиться». При нажатии на эту кнопку, программа опрашивает тот порт, который вы выбрали с помощью курсора мыши, порты СОМ1 и СОМ2. Если станция не обнаруживается, то выдается сообщение в окне (см. рис.1.6) о том, что устройство не обнаружено.  При этом следует проверить наличие соединения, правильность подключения номера порта и выбранного порта или питания и снова нажить кнопку «Подключиться». Если станция обнаружена, то все кнопки и панели программы становятся доступны, а кнопка «Подключиться» становиться недоступна. </w:t>
      </w:r>
    </w:p>
    <w:p>
      <w:pPr>
        <w:pStyle w:val="TextBody"/>
        <w:jc w:val="both"/>
        <w:rPr/>
      </w:pPr>
      <w:r>
        <w:rPr/>
        <w:t xml:space="preserve">Кнопка «Отключиться» служит для отключения станции от компьютера, освобождении порта компьютера. После этого можно выключать станцию и приступать к настройке другой. </w:t>
      </w:r>
    </w:p>
    <w:p>
      <w:pPr>
        <w:pStyle w:val="TextBody"/>
        <w:jc w:val="both"/>
        <w:rPr/>
      </w:pPr>
      <w:r>
        <w:rPr/>
        <w:t>Кнопка «Запись» служит для записи всех параметров, которые  установлены в окнах ввода, (см. рис.1.1 и рис.1.4) в станцию.</w:t>
      </w:r>
    </w:p>
    <w:p>
      <w:pPr>
        <w:pStyle w:val="TextBody"/>
        <w:jc w:val="both"/>
        <w:rPr/>
      </w:pPr>
      <w:r>
        <w:rPr/>
        <w:t>Кнопка «Чтение» считывает все параметры станции и выводит их в окна, рис.1.1 и рис.1.4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1.6. Окно вывода сообще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object w:dxaOrig="5745" w:dyaOrig="10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7.3pt;height:54.75pt" filled="f" o:ole="">
            <v:imagedata r:id="rId14" o:title=""/>
          </v:shape>
          <o:OLEObject Type="Embed" ProgID="" ShapeID="ole_rId13" DrawAspect="Content" ObjectID="_873166012" r:id="rId1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651510</wp:posOffset>
                </wp:positionV>
                <wp:extent cx="2411095" cy="3536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6. Окно вывода сообщ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85pt;height:27.85pt;mso-wrap-distance-left:9.05pt;mso-wrap-distance-right:9.05pt;mso-wrap-distance-top:0pt;mso-wrap-distance-bottom:0pt;margin-top:51.3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6. Окно вывода сообщ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Окно вывода сообщений служит для вывода сообщений об ошибках или выводит подсказку пользователю о том, что он не так делает или забыл сделат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1.7. Панель с органами управления станцие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object w:dxaOrig="5804" w:dyaOrig="19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0.2pt;height:95.25pt" filled="f" o:ole="">
            <v:imagedata r:id="rId16" o:title=""/>
          </v:shape>
          <o:OLEObject Type="Embed" ProgID="" ShapeID="ole_rId15" DrawAspect="Content" ObjectID="_67261995" r:id="rId15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9695</wp:posOffset>
                </wp:positionH>
                <wp:positionV relativeFrom="paragraph">
                  <wp:posOffset>1146175</wp:posOffset>
                </wp:positionV>
                <wp:extent cx="3437890" cy="3536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7. Панель с органами управления станц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7.85pt;mso-wrap-distance-left:9.05pt;mso-wrap-distance-right:9.05pt;mso-wrap-distance-top:0pt;mso-wrap-distance-bottom:0pt;margin-top:90.2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7. Панель с органами управления станц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нопка «Канал +» служит для последовательного переключения номеров каналов на радиостанции вверх по кругу.</w:t>
      </w:r>
    </w:p>
    <w:p>
      <w:pPr>
        <w:pStyle w:val="Normal"/>
        <w:rPr>
          <w:sz w:val="28"/>
        </w:rPr>
      </w:pPr>
      <w:r>
        <w:rPr>
          <w:sz w:val="28"/>
        </w:rPr>
        <w:t>Кнопка «Канал -» служит для последовательного переключения номеров каналов на радиостанции вниз по кругу.</w:t>
      </w:r>
    </w:p>
    <w:p>
      <w:pPr>
        <w:pStyle w:val="Normal"/>
        <w:rPr>
          <w:sz w:val="28"/>
        </w:rPr>
      </w:pPr>
      <w:r>
        <w:rPr>
          <w:sz w:val="28"/>
        </w:rPr>
        <w:t>Кнопка «Параметр +» служит для последовательного увеличения выбранного параметра с определенным шагом, установленным на рис.1.3.</w:t>
      </w:r>
    </w:p>
    <w:p>
      <w:pPr>
        <w:pStyle w:val="Normal"/>
        <w:rPr>
          <w:sz w:val="28"/>
        </w:rPr>
      </w:pPr>
      <w:r>
        <w:rPr>
          <w:sz w:val="28"/>
        </w:rPr>
        <w:t>Кнопка «Параметр -» служит для последовательного уменьшения выбранного параметра с определенным шагом, установленным на рис.1.3.</w:t>
      </w:r>
    </w:p>
    <w:p>
      <w:pPr>
        <w:pStyle w:val="Normal"/>
        <w:rPr>
          <w:sz w:val="28"/>
        </w:rPr>
      </w:pPr>
      <w:r>
        <w:rPr>
          <w:sz w:val="28"/>
        </w:rPr>
        <w:t>Кнопка «Громкость +» служит для последовательного увеличения уровня громкости.</w:t>
      </w:r>
    </w:p>
    <w:p>
      <w:pPr>
        <w:pStyle w:val="Normal"/>
        <w:rPr>
          <w:sz w:val="28"/>
        </w:rPr>
      </w:pPr>
      <w:r>
        <w:rPr>
          <w:sz w:val="28"/>
        </w:rPr>
        <w:t>Кнопка «Громкость -» служит для последовательного уменьшения уровня громкости.</w:t>
      </w:r>
    </w:p>
    <w:p>
      <w:pPr>
        <w:pStyle w:val="Normal"/>
        <w:rPr>
          <w:sz w:val="28"/>
        </w:rPr>
      </w:pPr>
      <w:r>
        <w:rPr>
          <w:sz w:val="28"/>
        </w:rPr>
        <w:t>Кнопка «Прием» устанавливает на станции  режим приема.</w:t>
      </w:r>
    </w:p>
    <w:p>
      <w:pPr>
        <w:pStyle w:val="Normal"/>
        <w:rPr/>
      </w:pPr>
      <w:r>
        <w:rPr>
          <w:sz w:val="28"/>
        </w:rPr>
        <w:t>Кнопка «</w:t>
      </w:r>
      <w:r>
        <w:rPr>
          <w:sz w:val="28"/>
          <w:lang w:val="en-US"/>
        </w:rPr>
        <w:t>Pmin</w:t>
      </w:r>
      <w:r>
        <w:rPr>
          <w:sz w:val="28"/>
        </w:rPr>
        <w:t>» устанавливает на станции режим передача с минимальной мощностью.</w:t>
      </w:r>
    </w:p>
    <w:p>
      <w:pPr>
        <w:pStyle w:val="Normal"/>
        <w:rPr/>
      </w:pPr>
      <w:r>
        <w:rPr>
          <w:sz w:val="28"/>
        </w:rPr>
        <w:t>Кнопка «</w:t>
      </w:r>
      <w:r>
        <w:rPr>
          <w:sz w:val="28"/>
          <w:lang w:val="en-US"/>
        </w:rPr>
        <w:t>Pmax</w:t>
      </w:r>
      <w:r>
        <w:rPr>
          <w:sz w:val="28"/>
        </w:rPr>
        <w:t>» устанавливает на станции режим передача с максимальной мощностью</w:t>
      </w:r>
    </w:p>
    <w:p>
      <w:pPr>
        <w:pStyle w:val="Normal"/>
        <w:rPr>
          <w:sz w:val="28"/>
        </w:rPr>
      </w:pPr>
      <w:r>
        <w:rPr>
          <w:sz w:val="28"/>
        </w:rPr>
        <w:t xml:space="preserve">Кнопка «ШП» включает/выключает шумоподавитель. </w:t>
      </w:r>
    </w:p>
    <w:p>
      <w:pPr>
        <w:pStyle w:val="Normal"/>
        <w:rPr>
          <w:sz w:val="28"/>
        </w:rPr>
      </w:pPr>
      <w:r>
        <w:rPr>
          <w:sz w:val="28"/>
        </w:rPr>
        <w:t>Кнопка «Маскиратор» открывает/закрывает маскиратор.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кликнуть мышкой на надписи ЦАП, то в окне вывода сообщений (см. рис.1.6) будет выводиться схемное название всех 8-ми ЦАПов, значения которые в них загружено, а также будет выведено напряжение, которые они  должны вырабатывать. Отменить вывод значений ЦАПов можно повторным кликом по надписи «ЦАП»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1.8. Панель ввода серийного номера станц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76860</wp:posOffset>
                </wp:positionV>
                <wp:extent cx="1600200" cy="571500"/>
                <wp:effectExtent l="1277620" t="3556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-129763"/>
                            <a:gd name="adj2" fmla="val -5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ввода/вывода знач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1.8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ввода/вывода знач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830" w:dyaOrig="29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1.5pt;height:147pt" filled="f" o:ole="">
            <v:imagedata r:id="rId18" o:title=""/>
          </v:shape>
          <o:OLEObject Type="Embed" ProgID="" ShapeID="ole_rId17" DrawAspect="Content" ObjectID="_1067906152" r:id="rId17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9695</wp:posOffset>
                </wp:positionH>
                <wp:positionV relativeFrom="paragraph">
                  <wp:posOffset>1824990</wp:posOffset>
                </wp:positionV>
                <wp:extent cx="2847340" cy="351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8. Панель ввода серийного ном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2pt;height:27.7pt;mso-wrap-distance-left:9.05pt;mso-wrap-distance-right:9.05pt;mso-wrap-distance-top:0pt;mso-wrap-distance-bottom:0pt;margin-top:143.7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8. Панель ввода серийного ном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нель ввода серийного номера станции служит для записи и чтения серийного номера станции, восстановления значений параметров и чтения даты программирования процессора.</w:t>
      </w:r>
    </w:p>
    <w:p>
      <w:pPr>
        <w:pStyle w:val="Normal"/>
        <w:rPr>
          <w:sz w:val="28"/>
        </w:rPr>
      </w:pPr>
      <w:r>
        <w:rPr>
          <w:sz w:val="28"/>
        </w:rPr>
        <w:t>Кнопка «Запись»  служит для записи в процессор шестизначного серийного номера радиостанции. Запись номера происходит следующим образом: вводиться с клавиатуры компьютера в окно ввода/вывода значений шестизначное число и нажимается кнопка запись</w:t>
      </w:r>
    </w:p>
    <w:p>
      <w:pPr>
        <w:pStyle w:val="Normal"/>
        <w:rPr>
          <w:sz w:val="28"/>
        </w:rPr>
      </w:pPr>
      <w:r>
        <w:rPr>
          <w:sz w:val="28"/>
        </w:rPr>
        <w:t>Кнопка «Чтение» служит для считывания серийного номера радиостанции и вывода его в окно ввода/вывода значений на данной панели.</w:t>
      </w:r>
    </w:p>
    <w:p>
      <w:pPr>
        <w:pStyle w:val="TextBody"/>
        <w:rPr/>
      </w:pPr>
      <w:r>
        <w:rPr/>
        <w:t>Кнопка «Восстановить» служит для восстановления всех значений параметров (см. рис.1.1 и рис.1.4), восстанавливаются значения, которые были  занесены в станцию по последнему нажатию кнопки «Запись» (см. рис.1.5).</w:t>
      </w:r>
    </w:p>
    <w:p>
      <w:pPr>
        <w:pStyle w:val="TextBody"/>
        <w:rPr/>
      </w:pPr>
      <w:r>
        <w:rPr/>
        <w:t>Кнопка «Дата Процессора» служит для чтения даты прошивки программы в процессор. Дата процессора выводиться в название кноп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TextBody"/>
        <w:jc w:val="both"/>
        <w:rPr/>
      </w:pPr>
      <w:r>
        <w:rPr/>
        <w:t>При наведении курсора мыши и  удержании его некоторое время на любой кнопке или окне ввода, программа покажет краткое описание назначения кнопки или окна ввода. Не все сообщения об ошибках выводятся в окне рис.1.6, иногда сообщения выводятся во всплывающих окнах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07:00Z</dcterms:created>
  <dc:creator>Andrey</dc:creator>
  <dc:description/>
  <dc:language>en-US</dc:language>
  <cp:lastModifiedBy>Options</cp:lastModifiedBy>
  <dcterms:modified xsi:type="dcterms:W3CDTF">2004-11-24T07:19:00Z</dcterms:modified>
  <cp:revision>3</cp:revision>
  <dc:subject/>
  <dc:title>Описание программы ручной настройки</dc:title>
</cp:coreProperties>
</file>