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УСТАНОВКИ ПРОГРАММНОГО ОБЕСПЕЧЕНИЯ TYKOS18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После вставки инсталляционного диска в дисковод CD-ROM производится автоматический запуск инсталлятора. Если же автоматический запуск отключен, запустите с диска файл tykos18inst.exe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Убедитесь, что в разъем USB не вставлен электронный ключ Guardant (далее по тексту – ключ)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Следуйте инструкциям программы-инсталлятора, которая установит на Ваш компьютер ПО TYKOS18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ле окончания работы программы-инсталлятора автоматически запустится программа установки драйвера ключа. После ее запуска нажмите кнопку "Установить драйвер", а затем "Выход"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необходимости перезагрузите компьютер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установки драйвера можно подсоединять ключ к свободному USB порту компьютера и запускать програм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Вы подключили ключ до установки его драйвера, нужно отказаться от установки драйвера, предлагаемого операционной системой, отсоединить ключ и установить драйвер Guardant (см. примечание 2)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необходимости переустановки или удаления драйвера ключа воспользуйтесь программой instdrv.exe, расположенной в папке "папка TYKOS18"\drv (по умолчанию "C:\Program Files\Tykos18\drv")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В случае повторной инсталляции ПО TYKOS18, если драйвер ключа уже установлен, переустанавливать его не нужно. В окне программы установки драйвера просто нажмите "Выход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ИСПОЛЬЗОВАНИЯ ПРОГРАММНОГО ОБЕСПЕЧЕНИЯ TYKOS18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 В процессе работы программы </w:t>
      </w:r>
      <w:r>
        <w:rPr>
          <w:rFonts w:cs="Times New Roman" w:ascii="Times New Roman" w:hAnsi="Times New Roman"/>
          <w:b/>
          <w:sz w:val="24"/>
          <w:szCs w:val="24"/>
        </w:rPr>
        <w:t>ни в коем случае</w:t>
      </w:r>
      <w:r>
        <w:rPr>
          <w:rFonts w:cs="Times New Roman" w:ascii="Times New Roman" w:hAnsi="Times New Roman"/>
          <w:sz w:val="24"/>
          <w:szCs w:val="24"/>
        </w:rPr>
        <w:t xml:space="preserve"> не отсоединяйте ключ от компьютера! Это может привести к необратимой потере работоспособности программы и электронного ключа. Также недопустимо выключение компьютера или его перезагрузка в процессе работы программы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икогда не удаляйте, не перемещайте и не модифицируйте файл tykos18.dat, расположенный в рабочем каталоге TYKOS18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необходимости переноса ПО в другую папку на том же компьютере или на другой компьютер воспользуйтесь стандартными средствами ОС Windows – сначала удалите программу с помощью мастера установки/удаления программ, а затем инсталлируйте ее в новое место с инсталляционного диска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 xml:space="preserve">: файлы данных, находящиеся в папке DATA, необходимо переместить вручную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невозможности использования инсталляционного диска переместите ПО вручную и </w:t>
      </w:r>
      <w:r>
        <w:rPr>
          <w:rFonts w:cs="Times New Roman" w:ascii="Times New Roman" w:hAnsi="Times New Roman"/>
          <w:b/>
          <w:sz w:val="24"/>
          <w:szCs w:val="24"/>
        </w:rPr>
        <w:t>обязательно</w:t>
      </w:r>
      <w:r>
        <w:rPr>
          <w:rFonts w:cs="Times New Roman" w:ascii="Times New Roman" w:hAnsi="Times New Roman"/>
          <w:sz w:val="24"/>
          <w:szCs w:val="24"/>
        </w:rPr>
        <w:t xml:space="preserve"> проверьте, что на новом месте расположения есть файл tykos18.dat. Если Вы таким образом переносите программу на другой компьютер, на нем также необходимо установить драйвер электронного ключа. Для этого запустите программу drv\instdrv.exe и выберите "Установить драйвер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ЭКСПЛУАТАЦИИ ЭЛЕКТРОННЫХ КЛЮЧЕЙ GUARDANT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лектронный ключ - это устройство, предназначенное для защиты программ и данных от несанкционированного использования и тиражирования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лектронный ключ подключается к USB порту компьюте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становки электронного ключа для USB пор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лектронные ключи Guardant USB можно использовать в операционных системах, поддерживающих стандарт USB: MS Windows 95 OSR2/98/ME/2000/XP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ключение и отключение ключей Guardant USB может производиться как при включенном компьютере, так и при выключен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эксплуатации и хранения электронного ключ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регайте электронный ключ от механических воздействий (падения, сотрясения, вибрации и т.п.), от воздействия высоких и низких температур, агрессивных сред, высокого напряжения; все это может привести к его поломке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прилагайте излишних усилий при подсоединении электронного ключа к компьютеру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допускайте попадания на электронный ключ (особенно на его разъемы) пыли, грязи, влаги и т.п. При засорении разъемов электронного ключа примите меры для их очистки. Для очистки корпуса и разъемов используйте сухую ткань. Использование органических растворителей недопустимо.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Не разбирайте электронный ключ. Это может привести к поломке его корпуса, а также к порче или поломке элементов печатного монтажа и, как следствие – к ненадежной работе или выходу из строя самого электронного ключ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3:00Z</dcterms:created>
  <dc:creator>fx</dc:creator>
  <dc:description/>
  <dc:language>en-US</dc:language>
  <cp:lastModifiedBy>fx</cp:lastModifiedBy>
  <dcterms:modified xsi:type="dcterms:W3CDTF">2003-07-09T08:07:00Z</dcterms:modified>
  <cp:revision>3</cp:revision>
  <dc:subject/>
  <dc:title>ПОРЯДОК УСТАНОВКИ ПРОГРАММНОГО ОБЕСПЕЧЕНИЯ КОМПЛЕКСА TYKOS18</dc:title>
</cp:coreProperties>
</file>