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BC 120XLT 1OD-каналопрограммируемый Twin Turbo Ручной Автосканер</w:t>
      </w:r>
    </w:p>
    <w:p>
      <w:pPr>
        <w:pStyle w:val="Normal"/>
        <w:jc w:val="center"/>
        <w:rPr/>
      </w:pPr>
      <w:r>
        <w:rPr/>
        <w:t>РУКОВОДСТВО ПО ЭКСПЛУАТАЦИИ</w:t>
      </w:r>
    </w:p>
    <w:p>
      <w:pPr>
        <w:pStyle w:val="Normal"/>
        <w:rPr/>
      </w:pPr>
      <w:r>
        <w:rPr/>
        <w:t>Меры предосторожности</w:t>
      </w:r>
    </w:p>
    <w:p>
      <w:pPr>
        <w:pStyle w:val="Normal"/>
        <w:rPr/>
      </w:pPr>
      <w:r>
        <w:rPr/>
        <w:t>Прежде чем использовать этот сканер, прочитайте и соблюдайте следующее:</w:t>
      </w:r>
    </w:p>
    <w:p>
      <w:pPr>
        <w:pStyle w:val="Normal"/>
        <w:rPr/>
      </w:pPr>
      <w:r>
        <w:rPr/>
        <w:t>ПРЕДУПРЕЖДЕНИЕ!</w:t>
        <w:br/>
        <w:t>Uniden НЕ представляет это устройство водонепроницаемый. Чтобы уменьшить риск возгорания или электрического не подвергайте устройство воздействию дождя или влаги. ВАЖНЫЙ! Обязательно используйте только поставляемый наушник или стереогарнитуру надлежащего импеданса (32 (1) неправильного наушника или стереогарнитуры может быть потенциально опасный для вашего слуха.</w:t>
      </w:r>
    </w:p>
    <w:p>
      <w:pPr>
        <w:pStyle w:val="Normal"/>
        <w:rPr/>
      </w:pPr>
      <w:r>
        <w:rPr>
          <w:rFonts w:cs="Calibri"/>
        </w:rPr>
        <w:t xml:space="preserve"> </w:t>
      </w:r>
      <w:r>
        <w:rPr/>
        <w:t>ПРЕДУПРЕЖДЕНИЕ:</w:t>
        <w:br/>
        <w:t>Установите громкость на комфортный уровень звука от громкоговорителя перед подключением прилагаемого наушники или стереогарнитуру надлежащего импеданс (32 (1). Otherwiseyou mayexperience некоторый дискомфорт или возможное повреждение слуха, если Объем внезапно становится слишком громким из-за Регулировка громкости или Шумоподавление. Это может особенно в отношении типа наушников, помещенный в ушной канал.</w:t>
      </w:r>
    </w:p>
    <w:p>
      <w:pPr>
        <w:pStyle w:val="Normal"/>
        <w:rPr/>
      </w:pPr>
      <w:r>
        <w:rPr/>
        <w:t>ПРЕДОСТЕРЕЖЕНИЕ БАТАРЕИ NICKEL-CADMIUM</w:t>
        <w:br/>
        <w:t xml:space="preserve">Это оборудование содержит никель-кадмиевый аккумулятор. Никель-кадмиевая батарея, содержащаяся в этом оборудование может взорваться при утилизации в результате пожара. Не замыкайте аккумулятор. Не заряжайте никель-кадмий </w:t>
      </w:r>
    </w:p>
    <w:p>
      <w:pPr>
        <w:pStyle w:val="Normal"/>
        <w:rPr/>
      </w:pPr>
      <w:r>
        <w:rPr/>
        <w:t>Используемая батарея в этом оборудовании с любым другим AC Адаптер / зарядное устройство, отличное от зарядите эту батарею (AAD-2500U): используйте другую зарядное устройство может повредить аккумулятор или вызвать аккумулятор взорваться. и BearcaP '&gt; являются зарегистрированными  торговая марка пользователя Uniden Корпорация.</w:t>
      </w:r>
    </w:p>
    <w:p>
      <w:pPr>
        <w:pStyle w:val="Normal"/>
        <w:rPr/>
      </w:pPr>
      <w:r>
        <w:rPr/>
        <w:t>Содержание</w:t>
        <w:br/>
        <w:t>О вашем новом UBC 120XLT                                    2</w:t>
        <w:br/>
        <w:t>WhatisScanning?                                                          2</w:t>
        <w:br/>
        <w:t>Что такое поиск?                                                         2</w:t>
        <w:br/>
        <w:t>TypesofCommunication                                               3</w:t>
        <w:br/>
        <w:t>Где получить дополнительную информацию. ,</w:t>
      </w:r>
    </w:p>
    <w:p>
      <w:pPr>
        <w:pStyle w:val="Normal"/>
        <w:rPr/>
      </w:pPr>
      <w:r>
        <w:rPr/>
        <w:t>Распаковка                                                                      4</w:t>
        <w:br/>
        <w:t>Основные характеристики                                           5</w:t>
        <w:br/>
        <w:t>Controlsandlndicators                                                     6</w:t>
        <w:br/>
        <w:t xml:space="preserve">Настройки                                                                         10 </w:t>
      </w:r>
    </w:p>
    <w:p>
      <w:pPr>
        <w:pStyle w:val="Normal"/>
        <w:rPr/>
      </w:pPr>
      <w:r>
        <w:rPr/>
        <w:t>ChargingtheBatteryPack                                                  10</w:t>
        <w:br/>
        <w:t>Монтаж гибкой антенны.                                              10</w:t>
        <w:br/>
        <w:t>InstallingtheBeltClip                                                           11</w:t>
        <w:br/>
        <w:t>UsingtheEarphone                                                              11</w:t>
        <w:br/>
        <w:t>OperationOverview                                                             12</w:t>
        <w:br/>
        <w:t>ProgrammingChannels                                                        14</w:t>
        <w:br/>
        <w:t>Программирование по ручному вводу.                                         14</w:t>
        <w:br/>
        <w:t>DeletingaStoredFrequency                                                                   15</w:t>
        <w:br/>
        <w:t>Сканирование                                                                                         16</w:t>
        <w:br/>
        <w:t>PriorityScan                                                                                               17</w:t>
      </w:r>
    </w:p>
    <w:p>
      <w:pPr>
        <w:pStyle w:val="Normal"/>
        <w:rPr/>
      </w:pPr>
      <w:r>
        <w:rPr/>
        <w:t>Задержка                                                                                                 17</w:t>
        <w:br/>
        <w:t>LockingOutChannels                                                                                18</w:t>
        <w:br/>
        <w:t>Глядя на «заблокированные» каналы                                              18.</w:t>
      </w:r>
    </w:p>
    <w:p>
      <w:pPr>
        <w:pStyle w:val="Normal"/>
        <w:rPr/>
      </w:pPr>
      <w:r>
        <w:rPr/>
        <w:t>WeatherChanneIScanning                                                                      19</w:t>
        <w:br/>
        <w:t>поиск UsingDATASkip</w:t>
        <w:br/>
        <w:t>SearchFrequencySkip</w:t>
        <w:br/>
        <w:t>Программирование с ПОИСКОМ</w:t>
        <w:br/>
        <w:t>Уход и обслуживание</w:t>
        <w:br/>
        <w:t>ReplacingtheBatteryPack</w:t>
        <w:br/>
        <w:t>Место нахождения</w:t>
        <w:br/>
        <w:t>очищающий</w:t>
        <w:br/>
        <w:t>Ремонт</w:t>
        <w:br/>
        <w:t>Птички</w:t>
        <w:br/>
        <w:t>Правильный уход за сканером</w:t>
        <w:br/>
        <w:t>Исправление проблем</w:t>
        <w:br/>
        <w:t>Дополнительные принадлежности и запасные части. , , , , , , 26</w:t>
        <w:br/>
        <w:br/>
        <w:t>TechnicaISpecifications</w:t>
        <w:br/>
        <w:t>О вашем новом USC 120XLT</w:t>
        <w:br/>
        <w:t>UBC 120XLT представляет собой совершенно новую информацию о состоянии радио с возможностью автоматического сканирования. Он может хранить частоты, такие как полиция, пожарные / аварийные, морские, воздушные, любительских и других сообщений в 10 банков из 10 каналов. И вы можете сканировать все 100 каналов на супер скорость Turbo Scan.</w:t>
        <w:br/>
        <w:t>С UBC 120XLT вы можете быстро искать частоты скорость. Вы также можете найти v.h.f. частоты в супер быстро Скорость турбонаддува.</w:t>
      </w:r>
    </w:p>
    <w:p>
      <w:pPr>
        <w:pStyle w:val="Normal"/>
        <w:rPr/>
      </w:pPr>
      <w:r>
        <w:rPr/>
        <w:t>Что такое сканирование?</w:t>
      </w:r>
    </w:p>
    <w:p>
      <w:pPr>
        <w:pStyle w:val="Normal"/>
        <w:rPr/>
      </w:pPr>
      <w:r>
        <w:rPr/>
        <w:t>В отличие от стандартных радиостанций AM или FM, большинство двусторонних связи (перечисленные ниже) не передаются непрерывно. UBC 120XLT сканирует prOCJrammed, каналы со скоростью почти 100 каналов в секунду, пока не найдет активный частота. Сканирование останавливается на активной частоте и остается на канал, пока передача продолжается. Когда передача заканчивается, цикл сканирования возобновляется до следующего передача получена. Или вы можете выбрать опцию Delay поэтому сканер остается на канале еще на 2 секунды после передача останавливается, ожидая другую передачу, перед возобновлением сканирования. Пока UBC 120XL T сканирует каналы, он находится в «SCAN Mode ". Когда вы остановите сканирование с помощью ~, он находится в «SCAN HOLD ".</w:t>
      </w:r>
    </w:p>
    <w:p>
      <w:pPr>
        <w:pStyle w:val="Normal"/>
        <w:rPr/>
      </w:pPr>
      <w:r>
        <w:rPr/>
        <w:t xml:space="preserve">Что такое поиск? </w:t>
      </w:r>
    </w:p>
    <w:p>
      <w:pPr>
        <w:pStyle w:val="Normal"/>
        <w:rPr/>
      </w:pPr>
      <w:r>
        <w:rPr/>
        <w:t>UBC 120XLT может искать в каждом из 9 диапазонов, чтобы найти активные  частоты. Это отличается от сканирования, потому что вы можете поиск частот, которые не были запрограммированы в ваш UBC 120XLT. Вы можете выбирать между двумя скоростями для функция поиска. Благодаря Turbo Search новая функция для Uniden сканеры, вы можете найти v.h.f. FM-диапазоны до 3 раза нормальной скорости. Когда UBC 120XL T ищет активные частоты, это в «SEARCH Mode» или «TURBO SEARCH Mode». Когда ты остановите поиск с помощью (HOlD), он находится в «SEARCH HOLD Mode».  Как с Turbo Scan, так и с Turbo Search, ваш UBC 120XLT действительно Twin Turbo Scanner.</w:t>
      </w:r>
    </w:p>
    <w:p>
      <w:pPr>
        <w:pStyle w:val="Normal"/>
        <w:rPr/>
      </w:pPr>
      <w:r>
        <w:rPr/>
        <w:t>Типы связи</w:t>
      </w:r>
    </w:p>
    <w:p>
      <w:pPr>
        <w:pStyle w:val="Normal"/>
        <w:rPr/>
      </w:pPr>
      <w:r>
        <w:rPr/>
        <w:t xml:space="preserve">Вы сможете контролировать связь  такие как: </w:t>
        <w:br/>
        <w:t>»Департамент полиции и пожарной охраны (включая спасательные и фельдшера)</w:t>
        <w:br/>
        <w:t>»Прогноз погоды</w:t>
        <w:br/>
        <w:t>»Бизнес / промышленное радио</w:t>
        <w:br/>
        <w:t>»Режимы движения и прессы »Утилита»Частоты наземного транспорта, такие как автотранспортные фирмы,</w:t>
        <w:br/>
        <w:t>автобусы, такси, эвакуаторы и железные дороги</w:t>
        <w:br/>
        <w:t>»Группы радиолюбителей и радиолюбителей</w:t>
        <w:br/>
        <w:t>»Воздушная полоса</w:t>
        <w:br/>
        <w:t>И еще много в следующих 9 группах:</w:t>
        <w:br/>
        <w:t xml:space="preserve">Диапазон частот </w:t>
        <w:br/>
        <w:t>Режим</w:t>
        <w:br/>
        <w:t>66,0-88 МГц</w:t>
        <w:br/>
        <w:t>108-137 МГц</w:t>
        <w:br/>
        <w:t>137-144 МГц</w:t>
        <w:br/>
        <w:t>144-148 МГц</w:t>
        <w:br/>
        <w:t>148-174 МГц</w:t>
        <w:br/>
        <w:t>406-420 МГц</w:t>
        <w:br/>
        <w:t>3</w:t>
        <w:br/>
        <w:t>коробка передач</w:t>
        <w:br/>
        <w:t>VHF низкая полоса</w:t>
        <w:br/>
        <w:t>Самолет</w:t>
        <w:br/>
        <w:t>наземный мобильный</w:t>
        <w:br/>
        <w:t>2 Метр Любитель</w:t>
        <w:br/>
        <w:t>Группа</w:t>
        <w:br/>
        <w:t>VHF High Band</w:t>
        <w:br/>
        <w:t>наземный мобильный</w:t>
        <w:br/>
        <w:t>70 см Любительский</w:t>
        <w:br/>
        <w:t>Группа</w:t>
        <w:br/>
        <w:t>Стандарт UHF</w:t>
        <w:br/>
        <w:t>Группа</w:t>
        <w:br/>
        <w:t>наземный мобильный</w:t>
        <w:br/>
        <w:t>UBC 120XLTTwinTurboScanner</w:t>
        <w:br/>
        <w:t>RubberAntenna</w:t>
        <w:br/>
        <w:br/>
        <w:t>Сетевой адаптер / зарядное устройство (AAD-2500U)</w:t>
        <w:br/>
        <w:t>Аккумулятор (BP-120), установленный</w:t>
        <w:br/>
        <w:t>ThisOperatingGuide</w:t>
        <w:br/>
        <w:t>Если какие-либо предметы повреждены, свяжитесь с нами</w:t>
        <w:br/>
        <w:t>purchaseimmediately.</w:t>
        <w:br/>
        <w:t>PleasereadthisOperatingGuidethoroughlybeforeoperating</w:t>
        <w:br/>
        <w:t>сканера.</w:t>
        <w:br/>
        <w:t>Основные характеристики</w:t>
        <w:br/>
        <w:t>, Twin Turbo Scan &amp; Search -Это молниеносно</w:t>
        <w:br/>
        <w:br/>
        <w:t>технология позволяет UBC 120XL T сканировать почти 100</w:t>
        <w:br/>
        <w:t>каналов в секунду. Скорость поиска выбирается</w:t>
        <w:br/>
        <w:t>от 100 до 300 шагов в секунду. (300 шагов на</w:t>
        <w:br/>
        <w:t>вторых только в полосах с шагом 5 кГц.) Поскольку</w:t>
        <w:br/>
        <w:t>частотный охват настолько велик (см. предыдущий раздел для</w:t>
        <w:br/>
        <w:t>список каналов), очень быстрое сканирование и поиск</w:t>
        <w:br/>
        <w:t>существенный.</w:t>
      </w:r>
    </w:p>
    <w:p>
      <w:pPr>
        <w:pStyle w:val="Normal"/>
        <w:rPr/>
      </w:pPr>
      <w:r>
        <w:rPr/>
        <w:t>Вот почему мы объединили наши последние</w:t>
        <w:br/>
        <w:t>технология - Twin Turbo - в UBC 120XL T.</w:t>
        <w:br/>
        <w:t>100 каналов</w:t>
        <w:br/>
        <w:t>Вы можете запрограммировать каждую из этих каналы для хранения одной частоты,</w:t>
        <w:br/>
        <w:t>9 групп, 10 банков Включает 9 групп, включая</w:t>
        <w:br/>
        <w:t>Самолет. 10 банков по 10 каналов каждый полезны для</w:t>
        <w:br/>
        <w:t>сохраняя аналогичные частоты, чтобы поддерживать скорость</w:t>
        <w:br/>
        <w:t>циклов сканирования.</w:t>
        <w:br/>
        <w:t>66 МГц 512 МГц Указывает диапазон частот</w:t>
        <w:br/>
        <w:t>которые можно искать в полосах вашего сканера.</w:t>
        <w:br/>
        <w:br/>
        <w:t>(Примечание. Полоса частот не полностью непрерывна</w:t>
        <w:br/>
        <w:t>от 66 МГц до 512 МГц).</w:t>
        <w:br/>
        <w:t xml:space="preserve"> Приоритетные каналы</w:t>
        <w:br/>
        <w:br/>
        <w:t>Вы можете назначить один приоритет</w:t>
        <w:br/>
        <w:br/>
        <w:t>C nnel в каждом Банке. Назначение приоритетных каналов</w:t>
        <w:br/>
        <w:t>allo с вами, чтобы отслеживать активность на вашем самом.</w:t>
        <w:br/>
        <w:t>impo ant канал (ы), контролируя другие каналы для</w:t>
        <w:br/>
        <w:t>трансляций. (Приоритетные каналы сначала устанавливаются в</w:t>
        <w:br/>
        <w:t>первый чан в каждом банке.)</w:t>
        <w:br/>
        <w:t>Погода C nnels</w:t>
        <w:br/>
        <w:t>Позволяет использовать функцию сканера как</w:t>
        <w:br/>
        <w:t>Погода</w:t>
        <w:br/>
        <w:t>радио.</w:t>
        <w:br/>
        <w:t>Примечание. В настоящее время</w:t>
        <w:br/>
        <w:t>Служба не предоставляет "</w:t>
        <w:br/>
        <w:t>Австралия.</w:t>
        <w:br/>
        <w:t>Уникальный пропуск данных Позволяет сканеру пропустить</w:t>
        <w:br/>
        <w:t>нежелательные передачи данных и уменьшает количество птиц.</w:t>
        <w:br/>
        <w:t>Резервирование памяти</w:t>
        <w:br/>
        <w:t>Сохраненные каналы сохраняются в</w:t>
        <w:br/>
        <w:t>памяти не менее 3 дней и обычно 14 дней, когда</w:t>
        <w:br/>
        <w:t>Батарейный блок удаляется со сканера.</w:t>
        <w:br/>
        <w:t>5</w:t>
        <w:br/>
        <w:t>Элементы управления и индикаторы</w:t>
        <w:br/>
        <w:t>D @ QO</w:t>
        <w:br/>
        <w:t>ТЕЛЕФОННЫЙ ШКЕЛЬ</w:t>
        <w:br/>
        <w:br/>
        <w:t>ОБЪЕМ</w:t>
        <w:br/>
        <w:br/>
        <w:t>Вид сверху</w:t>
        <w:br/>
        <w:t>Подключите резиновую антенну к этому BNC и поверните по часовой стрелке до фиксации.</w:t>
        <w:br/>
        <w:t>Вставьте прилагаемый наушник в это гнездо для частное слушание. Когда наушник</w:t>
        <w:br/>
        <w:t>подключен внутренний динамик подключен. Нет предупреждение на внутренней передней крышке и на e 11. Шумоподавление контроль</w:t>
        <w:br/>
        <w:br/>
        <w:t>Отрегулируйте это сотрудничество</w:t>
        <w:br/>
        <w:t>I установить порог сканирования</w:t>
        <w:br/>
        <w:t>и для устранения tl1</w:t>
        <w:br/>
        <w:t>шум, услышанный в abse 6eRf a.n in.coming</w:t>
        <w:br/>
        <w:t>сигнал. См. Операция SeCtiooJor</w:t>
        <w:br/>
        <w:t>регулировка.</w:t>
        <w:br/>
        <w:t>ВКЛ ВЫКЛ!</w:t>
        <w:br/>
        <w:t>ОБЪЕМ</w:t>
        <w:br/>
        <w:t>контроль</w:t>
        <w:br/>
        <w:br/>
        <w:t>Используйте этот элемент управления, чтобы включить сканер или  и отрегулировать громкость.</w:t>
        <w:br/>
        <w:br/>
        <w:t>Передний план</w:t>
        <w:br/>
        <w:t>(Обратите внимание на иллюстрацию раскладки внутри задней обложки)</w:t>
        <w:br/>
        <w:t>Полное объяснение использования этих ключей приведено в</w:t>
        <w:br/>
        <w:t>Раздел «Сканирование», стр. 16 и «Поиск», стр. 20.</w:t>
        <w:br/>
        <w:br/>
        <w:t>1. ЖК-ДИСПЛЕЙ - жидкокристаллический дисплей (ЖК-дисплей)</w:t>
        <w:br/>
        <w:t>показывает текущий канал и частоту. Это также</w:t>
        <w:br/>
        <w:t>отображает индикаторы режима, состояния и банка.</w:t>
        <w:br/>
        <w:br/>
        <w:t>A.</w:t>
        <w:br/>
        <w:br/>
        <w:t>Индикатор типа сканирования</w:t>
        <w:br/>
        <w:br/>
        <w:t>Указывает BANK Scan</w:t>
        <w:br/>
        <w:br/>
        <w:t>операция.</w:t>
        <w:br/>
        <w:br/>
        <w:t>B.</w:t>
        <w:br/>
        <w:br/>
        <w:t>Номер канала - Индикации</w:t>
        <w:br/>
        <w:t>что .scanneris on.</w:t>
        <w:br/>
        <w:br/>
        <w:t>текущий канал</w:t>
        <w:br/>
        <w:br/>
        <w:t>6</w:t>
        <w:br/>
        <w:br/>
        <w:t>Числа - каждая память</w:t>
        <w:br/>
        <w:t>Банк состоит из 10 каналов, которые вы можете выберите или отмените выбор во время операции сканирования, используя цифровую клавиатуру. Когда вы выбираете Банк, его номер появляется на дисплее. Когда вы снимаете выделение банка, его номер исчезает с дисплея. Когда вы  нажимаете остановиться сканирования, только Банк текущего канала появляются ~</w:t>
        <w:br/>
        <w:br/>
        <w:t>Банк памяти</w:t>
        <w:br/>
        <w:br/>
        <w:t>D.</w:t>
        <w:br/>
        <w:br/>
        <w:t>Индикатор низкой батареи</w:t>
        <w:br/>
        <w:br/>
        <w:t>E.</w:t>
        <w:br/>
        <w:br/>
        <w:t>отображать, когда аккумуляторная батарея Iow и нуждается в подзарядка.</w:t>
        <w:br/>
        <w:t>Индикатор частоты - 7-значный плюс десятичный указывают на частоту, требуемую сканер.</w:t>
        <w:br/>
        <w:br/>
        <w:t>F.</w:t>
        <w:br/>
        <w:br/>
        <w:t>Режим</w:t>
        <w:br/>
        <w:br/>
        <w:t>Обозначает ПОИСК</w:t>
        <w:br/>
        <w:t>е. Вспышки</w:t>
        <w:br/>
        <w:t>когда в TURB</w:t>
        <w:br/>
        <w:t>Режим ARCH.</w:t>
      </w:r>
    </w:p>
    <w:p>
      <w:pPr>
        <w:pStyle w:val="Normal"/>
        <w:rPr/>
      </w:pPr>
      <w:r>
        <w:rPr>
          <w:lang w:val="en-US"/>
        </w:rPr>
        <w:t>PRI</w:t>
        <w:br/>
        <w:br/>
        <w:t xml:space="preserve">ica es </w:t>
      </w:r>
      <w:r>
        <w:rPr/>
        <w:t>Режим</w:t>
      </w:r>
      <w:r>
        <w:rPr>
          <w:lang w:val="en-US"/>
        </w:rPr>
        <w:t xml:space="preserve"> PRIORITY SCAN.</w:t>
        <w:br/>
        <w:br/>
      </w:r>
      <w:r>
        <w:rPr/>
        <w:t>ДЕРЖАТЬ</w:t>
        <w:br/>
        <w:br/>
        <w:t>УказываетSCAN.HOLD или SEARCH.</w:t>
        <w:br/>
        <w:t>ДЕРЖАТЬ</w:t>
        <w:br/>
        <w:br/>
        <w:t>ЕЖ</w:t>
        <w:br/>
        <w:t>UO</w:t>
        <w:br/>
        <w:br/>
        <w:t>Указывает, что DELAY активирован. В режиме SCAN указывается канал показанный  «заблокирован». В режиме поиска отображается частота</w:t>
        <w:br/>
        <w:br/>
        <w:t>WX</w:t>
        <w:br/>
        <w:br/>
        <w:t>ЧАС.</w:t>
        <w:br/>
        <w:br/>
        <w:t>Появляется на</w:t>
        <w:br/>
        <w:br/>
        <w:t>Индикаторы - (Только активный режим (ы) отображаются во время работы.) DATJ (</w:t>
        <w:br/>
        <w:t>Указывает, что активирован DATA SKIP во время ПОИСКА.</w:t>
        <w:br/>
        <w:t>SCN Указывает режим SCAN.</w:t>
        <w:br/>
        <w:t xml:space="preserve">SRCH </w:t>
        <w:br/>
        <w:t>Г. показано «Заблокировано».</w:t>
        <w:br/>
        <w:br/>
        <w:t>Указывает режим сканирования WEATHER.</w:t>
        <w:br/>
        <w:br/>
        <w:br/>
        <w:t>Указывает</w:t>
        <w:br/>
        <w:t>thekeypadislocked.</w:t>
        <w:br/>
        <w:t>PriorityChannelIndicator- Pappears</w:t>
        <w:br/>
        <w:t>когда сканер останавливается на приоритетном канале.</w:t>
        <w:br/>
        <w:br/>
        <w:t>2. Нажмите @, чтобы начать сканирование всех запрограммированных</w:t>
        <w:br/>
        <w:t>каналы</w:t>
        <w:br/>
        <w:t>которые не заблокированы. (SCAN перемещается по дисплею</w:t>
        <w:br/>
        <w:t>во время сканирования.)</w:t>
        <w:br/>
        <w:br/>
        <w:t>3. В режиме SCAN нажмите</w:t>
        <w:br/>
        <w:br/>
        <w:t xml:space="preserve">для остановки сканирования. (ДЕРЖАТЬ появляется на дисплее.) После того, как вы остановите сканер, Нажмите </w:t>
        <w:br/>
        <w:t>@ снова возобновить сканирование.</w:t>
        <w:br/>
        <w:br/>
        <w:t>7</w:t>
        <w:br/>
        <w:t>4. Нажмите (UGHT), чтобы включить секунд. OFF.</w:t>
        <w:br/>
        <w:t>5. Использование</w:t>
        <w:br/>
        <w:br/>
        <w:t>CVto</w:t>
        <w:br/>
        <w:br/>
        <w:t>подсветка дисплея включена для 15</w:t>
        <w:br/>
        <w:t>Нажмите (UGHT) снова, чтобы вручную включить свет</w:t>
        <w:br/>
        <w:t>введите десятичную при программировании частоты в канал. Если вы сделаете ошибку входа,</w:t>
        <w:br/>
        <w:t>Нажмите дважды, чтобы стереть запись, и начать еще раз.</w:t>
        <w:br/>
        <w:t>6. Есть 7 предварительно запрограммированных погодных каналов</w:t>
        <w:br/>
        <w:t>Пресса 00</w:t>
        <w:br/>
        <w:t>найти активный погодный канал в</w:t>
        <w:br/>
        <w:t>вашей области. WX появляется на дисплее в режиме погоды.</w:t>
        <w:br/>
        <w:br/>
        <w:t>резюме</w:t>
        <w:br/>
        <w:br/>
        <w:t>7. Используйте @ для установки пределов диапазона частот для</w:t>
        <w:br/>
        <w:t>Режим поиска. Когда поиск остановлен. В SCAN</w:t>
        <w:br/>
        <w:t>HOLD, используйте эту клавишу, чтобы перейти к следующему</w:t>
        <w:br/>
        <w:t>канал. Используйте T для понижения частоты.</w:t>
        <w:br/>
        <w:t xml:space="preserve">8. Во время сканирования нажмите @  Режим SCAN. (PR ~ уши </w:t>
        <w:br/>
        <w:t>для входа в PRIORI1Y на дисплее.) Пока  Поиск, нажмите ~</w:t>
        <w:br/>
        <w:t>(TURBO) для переключения между 100 шагов и 300 шагов в секунду. (Когда в ТУРБО</w:t>
        <w:br/>
        <w:t>SEARCH, SRCH мигает на дисплее.)</w:t>
        <w:br/>
        <w:br/>
        <w:t>9. Нажмите (DELAY), чтобы включить или выключить автоматический 2-секундный задержка во время сканирования или поиск активных частоты. (В режиме задержки DLY отображается на</w:t>
        <w:br/>
        <w:t>дисплей.) В этом режиме, когда сканер контролирует активная частота, поиск или сканирование не возобновятся пока передача не прекратится в течение 2 секунд.</w:t>
        <w:br/>
        <w:t>10. Нажмите и удерживайте (LOCK). ... появляется на d \ splay и вы слышите два звуковых сигнала. Это отключает keypa ~ и он клавиатура, Нажмите а также держать ЗАМОК.... исчезает Kom</w:t>
        <w:br/>
        <w:br/>
        <w:t>предотвращает случайные (ey) ntries. Чтобы включить \ t</w:t>
        <w:br/>
        <w:t>и вы услышите два звуковых сигнала.</w:t>
        <w:br/>
        <w:t>\</w:t>
        <w:br/>
        <w:t>11. ЧИСЛЕННАЯ КЛАВИША. Используйте эти клавиши для прогона канал для сканирования. Также используйте для доступа к Chan 1 непосредственно с ~. Во время режима SCAN используйте эти eys для выберите или отмените выбор из любого из 10 банков памяти. (nly выбранный банковский индикатор (ы) отображаются на выводе y.)</w:t>
        <w:br/>
        <w:t>Примечание. Вы не можете деактивировать банки al / 1 0 в tl / le в то же время.</w:t>
        <w:br/>
        <w:br/>
        <w:t>Ключевой банковский канал - 10</w:t>
        <w:br/>
        <w:br/>
        <w:t>12. Нажмите CD, чтобы сохранить отображаемую частоту в любой</w:t>
        <w:br/>
        <w:t>отображаемый канал.</w:t>
        <w:br/>
        <w:br/>
        <w:t>13. Нажмите ISRCHI, чтобы начать поиск в пределах частоты</w:t>
        <w:br/>
        <w:t>указанным вами.</w:t>
        <w:br/>
        <w:t>14.1n В режиме поиска нажмите (HOLD), чтобы остановить поиск. В</w:t>
        <w:br/>
        <w:t>Scan Mode, нажмите (HOLD), чтобы остановить сканирование. Когда Поиск остановлен,  используйте. подниматься по частоте. В режиме SCAN HOLD используйте эту клавишу, чтобы перейти к следующий канал.</w:t>
        <w:br/>
        <w:t>«Блокировать» или предотвратить сканирование</w:t>
        <w:br/>
        <w:t>15. Нажмите @</w:t>
        <w:br/>
        <w:t>отображаемый канал, включая каналы приоритета. (УО ~ АРС  на дисплее.) Чтобы разблокировать канал, нажмите @ может использоваться в Scan или SEARCH UtQJ снова.</w:t>
        <w:br/>
        <w:t>Режимы.</w:t>
        <w:br/>
        <w:br/>
        <w:t>16. Используйте (DAT ~ для пропускания сигналов данных и немодулированных несущих</w:t>
        <w:br/>
        <w:t>когда в режиме поиска. Эта функция не активна в</w:t>
        <w:br/>
        <w:t>Воздушная полоса.</w:t>
        <w:br/>
        <w:br/>
        <w:br/>
        <w:t>Настроить USC 120XLT поставляется с перезаряжаемым никель-кадмитом</w:t>
        <w:br/>
        <w:t>Аккумуляторная батарея. При полной зарядке этот аккумулятор</w:t>
        <w:br/>
        <w:t>обеспечивают до 12 часов надежного использования. (С шумоподавителем  контроль в «закрытом» положении.)</w:t>
        <w:br/>
        <w:t>Перед использованием USC 120XL T в первый раз или когда на ЖК-дисплее появляется индикатор LOW BATTERY, вы должны полностью зарядить аккумулятор.</w:t>
        <w:br/>
        <w:t>Примечание. Когда аккумуляторный блок Iow, батарея низкого заряда</w:t>
        <w:br/>
        <w:t>Индикатор начнет мигать. Примерно через 10 минут сканер отключится, чтобы предотвратить</w:t>
        <w:br/>
        <w:t>полностью разрядившись. Перед зарядкой вы должны сначала установить аккумулятор</w:t>
        <w:br/>
        <w:t>в соответствии с приведенными ниже шагами.</w:t>
        <w:br/>
        <w:br/>
        <w:t xml:space="preserve">Зарядка аккумулятора </w:t>
      </w:r>
    </w:p>
    <w:p>
      <w:pPr>
        <w:pStyle w:val="Style15"/>
        <w:numPr>
          <w:ilvl w:val="0"/>
          <w:numId w:val="1"/>
        </w:numPr>
        <w:rPr/>
      </w:pPr>
      <w:r>
        <w:rPr/>
        <w:t>Подключите адаптер переменного тока / зарядное устройство (AAD-2500U) к</w:t>
        <w:br/>
        <w:t>Зарядный разъем, расположенный на левой стороне</w:t>
        <w:br/>
        <w:t>UBC 120XLT. (Вы можете использовать сканер, пока он</w:t>
        <w:br/>
        <w:t>зарядка.)</w:t>
        <w:br/>
        <w:t>ПРЕДУПРЕЖДЕНИЕ! Используйте только адаптер переменного тока AAD-2500U /</w:t>
        <w:br/>
        <w:t>Зарядное устройство (или одна из дополнительных сигарет</w:t>
        <w:br/>
        <w:t>Зарядные шнуры питания, указанные на стр. 26). Любые</w:t>
        <w:br/>
        <w:t>другой адаптер переменного тока или внешний шнур или вилку</w:t>
        <w:br/>
        <w:br/>
        <w:t>с перенапряжением или обратной полярностью может</w:t>
        <w:br/>
        <w:t>вызывают перегрев или повреждение схемы.L-,</w:t>
      </w:r>
    </w:p>
    <w:p>
      <w:pPr>
        <w:pStyle w:val="Style15"/>
        <w:numPr>
          <w:ilvl w:val="0"/>
          <w:numId w:val="1"/>
        </w:numPr>
        <w:rPr/>
      </w:pPr>
      <w:r>
        <w:rPr/>
        <w:t>Подключите адаптер переменного тока / зарядное устройство в стандартную розетку переменного тока. Чтобы полностью зарядить аккумулятор, оставьте адаптер / зарядное устройство подключен в течение 14-16 часов.</w:t>
        <w:br/>
      </w:r>
    </w:p>
    <w:p>
      <w:pPr>
        <w:pStyle w:val="Style15"/>
        <w:numPr>
          <w:ilvl w:val="0"/>
          <w:numId w:val="1"/>
        </w:numPr>
        <w:rPr/>
      </w:pPr>
      <w:r>
        <w:rPr/>
        <w:t>Когда зарядка завершена, отсоедините адаптер!</w:t>
        <w:br/>
        <w:t>Зарядное устройство от розетки переменного тока и от аккумулятора.</w:t>
        <w:br/>
        <w:t>Заметка:</w:t>
        <w:br/>
        <w:t>Отсоедините адаптер / зарядное устройство переменного тока</w:t>
        <w:br/>
        <w:t>во время сбоя питания. от блока</w:t>
        <w:br/>
        <w:t>Монтаж гибкой антенны</w:t>
        <w:br/>
        <w:t>Поместите конец антенны на разъем BNC сверху</w:t>
        <w:br/>
        <w:t>сканера и поверните по часовой стрелке до упора.</w:t>
      </w:r>
    </w:p>
    <w:p>
      <w:pPr>
        <w:pStyle w:val="Style15"/>
        <w:rPr/>
      </w:pPr>
      <w:r>
        <w:rPr/>
        <w:t>10 страница</w:t>
      </w:r>
    </w:p>
    <w:p>
      <w:pPr>
        <w:pStyle w:val="Style15"/>
        <w:rPr/>
      </w:pPr>
      <w:r>
        <w:rPr/>
        <w:br/>
        <w:br/>
        <w:t>Установка зажима для ремня</w:t>
        <w:br/>
        <w:t>1. Поместите клипсу монтажная область на задняя часть сканера, убедившись отверстия в зажиме выстроить потоки в задней части сканера.</w:t>
      </w:r>
    </w:p>
    <w:p>
      <w:pPr>
        <w:pStyle w:val="Style15"/>
        <w:rPr/>
      </w:pPr>
      <w:r>
        <w:rPr/>
        <w:t>2. Вставьте 2 винта в соответствующие отверстия и затянуть.</w:t>
      </w:r>
    </w:p>
    <w:p>
      <w:pPr>
        <w:pStyle w:val="Style15"/>
        <w:rPr/>
      </w:pPr>
      <w:r>
        <w:rPr/>
        <w:t>ПРЕДОСТЕРЕЖЕНИЕ: Не затягивайте слишком сильно винты. Ты мог повредить корпус или клип.</w:t>
      </w:r>
    </w:p>
    <w:p>
      <w:pPr>
        <w:pStyle w:val="Style15"/>
        <w:ind w:left="0" w:firstLine="696"/>
        <w:rPr/>
      </w:pPr>
      <w:r>
        <w:rPr/>
        <w:t>Использование наушников</w:t>
        <w:br/>
        <w:t>Гнездо PHONE в верхней части UBC 120XLT является стандартным</w:t>
        <w:br/>
        <w:t>3,5-мм разъем для стереонаушников. Вы можете использовать либо поставляемый наушники или стереогарнитуру. Выход этого гнезда монофонический звук, но вы услышите его в обоих наушниках стереогарнитура.</w:t>
      </w:r>
    </w:p>
    <w:p>
      <w:pPr>
        <w:pStyle w:val="Style15"/>
        <w:ind w:left="0" w:firstLine="696"/>
        <w:rPr/>
      </w:pPr>
      <w:r>
        <w:rPr/>
        <w:t>ВАЖНЫЙ!</w:t>
        <w:br/>
        <w:t>Обязательно используйте только поставляемый наушник или стереогарнитуру от правильного импеданса (32 фута) Использование неправильного наушника или стереогарнитура могут быть потенциально опасны для вашего слуха.</w:t>
      </w:r>
    </w:p>
    <w:p>
      <w:pPr>
        <w:pStyle w:val="Style15"/>
        <w:ind w:left="0" w:firstLine="696"/>
        <w:rPr/>
      </w:pPr>
      <w:r>
        <w:rPr/>
        <w:t>ПРЕДУПРЕЖДЕНИЕ. Перед установкой регулятора громкости не подключайте наушники или наушники. Вы могут испытывать некоторые повреждения слуха, если  Объем внезапно становится слишком громким из-за настройки управления громкостью или шумоподавления.</w:t>
      </w:r>
    </w:p>
    <w:p>
      <w:pPr>
        <w:pStyle w:val="Normal"/>
        <w:rPr/>
      </w:pPr>
      <w:r>
        <w:rPr/>
        <w:t>Это особенно относится к типу earphonethat помещается в ушной канал.</w:t>
      </w:r>
    </w:p>
    <w:p>
      <w:pPr>
        <w:pStyle w:val="Normal"/>
        <w:rPr/>
      </w:pPr>
      <w:r>
        <w:rPr/>
        <w:t>Обзор операций</w:t>
        <w:br/>
        <w:t>Заметка:</w:t>
      </w:r>
    </w:p>
    <w:p>
      <w:pPr>
        <w:pStyle w:val="Normal"/>
        <w:rPr/>
      </w:pPr>
      <w:r>
        <w:rPr/>
        <w:t>Перед первым запуском UBC 120XL T, убедитесь, что вы полностью зарядили аккумулятор.</w:t>
        <w:br/>
        <w:t xml:space="preserve">1. Перед включением сканера поверните шумоподавитель Управление полностью по часовой стрелке. </w:t>
      </w:r>
    </w:p>
    <w:p>
      <w:pPr>
        <w:pStyle w:val="Normal"/>
        <w:rPr/>
      </w:pPr>
      <w:r>
        <w:rPr/>
        <w:t>2. Включите сканер, вращая On-OffNolume</w:t>
        <w:br/>
        <w:t xml:space="preserve">Управляйте по часовой стрелке, пока не услышите щелчок. Повернуть  Регулятор громкости небольшое количество по часовой стрелке для Iow  уровень прослушивания. </w:t>
      </w:r>
    </w:p>
    <w:p>
      <w:pPr>
        <w:pStyle w:val="Normal"/>
        <w:rPr/>
      </w:pPr>
      <w:r>
        <w:rPr/>
        <w:t>3. Вы должны услышать «шумный» шум или коммуникации. Если вы контролируете передачу, подождите, пока он не остановится, прежде чем настраивать управление шумоподавлением.</w:t>
      </w:r>
    </w:p>
    <w:p>
      <w:pPr>
        <w:pStyle w:val="Normal"/>
        <w:rPr/>
      </w:pPr>
      <w:r>
        <w:rPr/>
        <w:t xml:space="preserve">4. Отрегулируйте громкость до комфортного уровня прослушивания.  </w:t>
      </w:r>
    </w:p>
    <w:p>
      <w:pPr>
        <w:pStyle w:val="Normal"/>
        <w:rPr/>
      </w:pPr>
      <w:r>
        <w:rPr/>
        <w:t>5.Поверните регулятор шумоподавления против часовой стрелки до тех пор, пока мчащийся шум исчезает. На пороге шумоподавления, любой входящий сигнал немного сильнее шума откроет шумоподавитель. Любое сообщение, которое полученные, откроет шумоподавитель и остановит сканирование или Поиск.</w:t>
      </w:r>
    </w:p>
    <w:p>
      <w:pPr>
        <w:pStyle w:val="Normal"/>
        <w:rPr/>
      </w:pPr>
      <w:r>
        <w:rPr/>
        <w:t xml:space="preserve">Заметка: Если шумоподавитель установлен слишком туго, то есть слишком далеко от пороговой точки, много  для открытия шумоподавителя требуется более сильный сигнал. Если шумоподавление устанавливается в точке по часовой стрелке от порога, вы услышите постоянный звук (шум, если сигнал отсутствует). сканер не будет сканировать. против часовой стрелки. UBC 120XL T имеет 100 каналов памяти, каждый из которых может быть запрограммирована на сохранение одной частоты. Каналы разделенных на десять банков 1O-каналов, полезных для хранения аналогичных частот, чтобы поддерживать более быстрые циклы сканирования. Вы можете контролировать связь одним из двух способов: </w:t>
      </w:r>
    </w:p>
    <w:p>
      <w:pPr>
        <w:pStyle w:val="Normal"/>
        <w:rPr/>
      </w:pPr>
      <w:r>
        <w:rPr>
          <w:b/>
        </w:rPr>
        <w:t>SCAN.</w:t>
      </w:r>
      <w:r>
        <w:rPr/>
        <w:t xml:space="preserve"> </w:t>
      </w:r>
    </w:p>
    <w:p>
      <w:pPr>
        <w:pStyle w:val="Normal"/>
        <w:rPr>
          <w:b/>
          <w:b/>
        </w:rPr>
      </w:pPr>
      <w:r>
        <w:rPr/>
        <w:t xml:space="preserve">Если у вас запрограммированы каналы, вы можете сканировать все запрограммированные каналы в выбранных банках, кроме заблокированных каналов. Когда сканирование  останавливается активная частота, она остается на этом канале как долго поскольку передача продолжается. Когда передача останавливается, UBC 120XLT возобновляет сканирование, если Delay  Режим включен, сканер остается на том же канале еще 2 секунды, ожидая ответа коробка передач. Если нет ответной передачи в течение 2 секунд цикл сканирования возобновляется.   Любые каналы, которые не запрограммированы (000.0000), являются пропущен во время сканирования. </w:t>
        <w:br/>
        <w:t>12 страница</w:t>
        <w:br/>
        <w:t>Когда UBC 120XLT находится в режиме SCAN, дисплей будет выглядеть что-то вроде этого:</w:t>
        <w:br/>
        <w:t>БАНК 1 2 3 4 5 6 7 8 9 10</w:t>
        <w:br/>
      </w:r>
      <w:r>
        <w:rPr>
          <w:b/>
        </w:rPr>
        <w:t xml:space="preserve"> </w:t>
      </w:r>
      <w:r>
        <w:rPr/>
        <w:t>SCRN</w:t>
      </w:r>
    </w:p>
    <w:p>
      <w:pPr>
        <w:pStyle w:val="Normal"/>
        <w:rPr>
          <w:b/>
          <w:b/>
        </w:rPr>
      </w:pPr>
      <w:r>
        <w:rPr>
          <w:b/>
        </w:rPr>
        <w:t xml:space="preserve">SEARCH </w:t>
      </w:r>
    </w:p>
    <w:p>
      <w:pPr>
        <w:pStyle w:val="Normal"/>
        <w:rPr/>
      </w:pPr>
      <w:r>
        <w:rPr/>
        <w:t>Функция поиска отличается от Scan. Когда вы выбираете частотный диапазон для поиска сканер ищет любую активную частоту в пределах нижний и верхний пределы, которые вы указываете. Когда активен частота обнаружена, сканер останавливается на этой частоте до тех пор, пока длится передача. Если режим задержки on, сканер остается на том же канале для 2</w:t>
        <w:br/>
        <w:t>больше секунд, ожидая ответной передачи. Если нет ответной передачи в течение 2 секунд,</w:t>
        <w:br/>
        <w:t>цикл поиска возобновляется. Когда UBC 120XLT находится в ПОИСКЕ Посмотрите что-то вроде этого: БАНКА</w:t>
      </w:r>
    </w:p>
    <w:p>
      <w:pPr>
        <w:pStyle w:val="Normal"/>
        <w:rPr/>
      </w:pPr>
      <w:r>
        <w:rPr>
          <w:lang w:val="en-US"/>
        </w:rPr>
        <w:t>Mode</w:t>
      </w:r>
      <w:r>
        <w:rPr/>
        <w:t>, дисплей будет</w:t>
        <w:br/>
      </w:r>
      <w:r>
        <w:rPr>
          <w:lang w:val="en-US"/>
        </w:rPr>
        <w:t>DA</w:t>
      </w:r>
      <w:r>
        <w:rPr/>
        <w:t xml:space="preserve">Т </w:t>
      </w:r>
      <w:r>
        <w:rPr>
          <w:lang w:val="en-US"/>
        </w:rPr>
        <w:t>A</w:t>
      </w:r>
      <w:r>
        <w:rPr/>
        <w:t xml:space="preserve"> </w:t>
      </w:r>
      <w:r>
        <w:rPr>
          <w:lang w:val="en-US"/>
        </w:rPr>
        <w:t>SRCH</w:t>
      </w:r>
      <w:r>
        <w:rPr/>
        <w:t xml:space="preserve"> «-106.0000</w:t>
        <w:br/>
      </w:r>
      <w:r>
        <w:rPr>
          <w:lang w:val="en-US"/>
        </w:rPr>
        <w:t>HOLD</w:t>
      </w:r>
      <w:r>
        <w:rPr/>
        <w:t xml:space="preserve"> </w:t>
      </w:r>
      <w:r>
        <w:rPr>
          <w:lang w:val="en-US"/>
        </w:rPr>
        <w:t>DLY</w:t>
      </w:r>
      <w:r>
        <w:rPr/>
        <w:br/>
        <w:t>13 страница</w:t>
      </w:r>
    </w:p>
    <w:p>
      <w:pPr>
        <w:pStyle w:val="Normal"/>
        <w:rPr/>
      </w:pPr>
      <w:r>
        <w:rPr/>
        <w:t xml:space="preserve">Программирование каналов </w:t>
      </w:r>
    </w:p>
    <w:p>
      <w:pPr>
        <w:pStyle w:val="Normal"/>
        <w:rPr/>
      </w:pPr>
      <w:r>
        <w:rPr/>
        <w:t xml:space="preserve">Прежде чем вы сможете сканировать, вы должны запрограммировать каналы в пределах банка. Вы можете хранить одну частоту на канал, до 100 каналы. Примечание. Если появляется на дисплее (клавиатура заблокирована) ,разблокируйте клавиатуру, нажав и удерживая (LocK), до тех пор, пока исчезает, и вы слышите два звуковых сигнала. Существует два способа программирования канала: </w:t>
      </w:r>
    </w:p>
    <w:p>
      <w:pPr>
        <w:pStyle w:val="Normal"/>
        <w:rPr/>
      </w:pPr>
      <w:r>
        <w:rPr/>
        <w:t xml:space="preserve">Вручную выберите канал и частоту, используя цифровая клавиатура. Найдите группу, чтобы найти активную частоту, а затем непосредственно сохраните его в выбранном канале. (См.Раздел поиска, стр. 21.) </w:t>
      </w:r>
    </w:p>
    <w:p>
      <w:pPr>
        <w:pStyle w:val="Normal"/>
        <w:rPr/>
      </w:pPr>
      <w:r>
        <w:rPr/>
        <w:t>Программирование по ручному вводу</w:t>
        <w:br/>
        <w:t>1. Выберите частоту.</w:t>
        <w:br/>
        <w:t>Пример: программа 125.2500 МГц в канал 18.</w:t>
        <w:br/>
        <w:t>2.</w:t>
        <w:br/>
        <w:t xml:space="preserve">3. Убедитесь, что сканер находится в режиме SCAN. Если он находится в Нажмите SRCH Режим, Нажмите ~ для остановки сканирования. </w:t>
        <w:br/>
        <w:t xml:space="preserve">4. Нажмите CDQ) @ на </w:t>
      </w:r>
    </w:p>
    <w:p>
      <w:pPr>
        <w:pStyle w:val="Normal"/>
        <w:rPr/>
      </w:pPr>
      <w:r>
        <w:rPr/>
        <w:t>5. перейдите на Канал 18.Введите номер частоты, используя цифровую клавиатуру.</w:t>
        <w:br/>
        <w:t>(Обязательно укажите десятичную точку.)</w:t>
      </w:r>
    </w:p>
    <w:p>
      <w:pPr>
        <w:pStyle w:val="Normal"/>
        <w:rPr/>
      </w:pPr>
      <w:r>
        <w:rPr/>
        <w:t xml:space="preserve">Как только вы введите первую цифру частоты, номер канала начинает мигать.  ДЕРЖАТЬ </w:t>
        <w:br/>
        <w:t xml:space="preserve">Если вы допустили ошибку и хотите удалить запись, нажмите дважды и повторно введите частоту. </w:t>
      </w:r>
    </w:p>
    <w:p>
      <w:pPr>
        <w:pStyle w:val="Normal"/>
        <w:rPr/>
      </w:pPr>
      <w:r>
        <w:rPr/>
        <w:t>14 страница</w:t>
      </w:r>
    </w:p>
    <w:p>
      <w:pPr>
        <w:pStyle w:val="Normal"/>
        <w:rPr/>
      </w:pPr>
      <w:r>
        <w:rPr/>
        <w:t>Нажмите CD, чтобы сохранить запись. Номер канала на Дисплей останавливается.</w:t>
        <w:br/>
        <w:t xml:space="preserve">БАНКА </w:t>
        <w:br/>
        <w:t>2 18 125.2500</w:t>
        <w:br/>
        <w:t>ВОЗДУХ</w:t>
        <w:br/>
        <w:t>ДЕРЖАТЬ</w:t>
        <w:br/>
        <w:t xml:space="preserve">7. Если эта частота уже сохранена в другом канале, вы услышите «звуковой сигнал», а другой номер канала появится на дисплее. Если вы хотите сохранить частоту в выбранном (18), снова нажмите CD. Или нажмите 0 дважды и введите другую частоту для текущего выбранный канал. Номер канала на дисплее перестает мигать. Примечание. Любая частота, уже сохраненная в любом канале автоматически будет заменен новым. </w:t>
      </w:r>
    </w:p>
    <w:p>
      <w:pPr>
        <w:pStyle w:val="Normal"/>
        <w:rPr/>
      </w:pPr>
      <w:r>
        <w:rPr/>
        <w:t xml:space="preserve">8. Если вы попытаетесь ввести частоту, которая находится за пределами 9 Группы, вы услышите «звуковой сигнал», а слово «Ошибка» - появляется на дисплее. </w:t>
        <w:br/>
        <w:t>БАНКА 2 18 ошибка ДЕРЖАТЬ</w:t>
        <w:br/>
        <w:t xml:space="preserve">Нажмите 9. 0 дважды и повторно введите правильный частота.  Чтобы запрограммировать другой канал, повторите описанное выше процедуры.  </w:t>
      </w:r>
    </w:p>
    <w:p>
      <w:pPr>
        <w:pStyle w:val="Normal"/>
        <w:rPr/>
      </w:pPr>
      <w:r>
        <w:rPr/>
        <w:t>Делегирование сохраненной частоты</w:t>
      </w:r>
    </w:p>
    <w:p>
      <w:pPr>
        <w:pStyle w:val="Normal"/>
        <w:rPr/>
      </w:pPr>
      <w:r>
        <w:rPr/>
        <w:t xml:space="preserve">Чтобы удалить частоту из канала: </w:t>
      </w:r>
    </w:p>
    <w:p>
      <w:pPr>
        <w:pStyle w:val="Normal"/>
        <w:rPr/>
      </w:pPr>
      <w:r>
        <w:rPr/>
        <w:t xml:space="preserve">1. Отображение канала и частоты, которые необходимо удалить. </w:t>
        <w:br/>
        <w:t xml:space="preserve">2. Нажмите CD на цифровой клавиатуре. </w:t>
        <w:br/>
        <w:t xml:space="preserve">3.Нажмите CD. Текущий канал стирается, и дисплей показывает 000.000. </w:t>
        <w:br/>
        <w:t xml:space="preserve">Примечание. Этот канал будет пропущен во время сканирования. </w:t>
      </w:r>
    </w:p>
    <w:p>
      <w:pPr>
        <w:pStyle w:val="Normal"/>
        <w:rPr/>
      </w:pPr>
      <w:r>
        <w:rPr/>
        <w:t>15 страница</w:t>
        <w:br/>
        <w:t>Сканирование</w:t>
        <w:br/>
        <w:t xml:space="preserve">Примечание. Когда вы включаете сканер, он всегда будет в режиме SCAN. </w:t>
        <w:br/>
        <w:t>1. Посмотрите на левый нижний угол дисплея. Если SCN не  вытеснили, нажмите @. UBC 120XLT должен начаться сканирования.</w:t>
      </w:r>
    </w:p>
    <w:p>
      <w:pPr>
        <w:pStyle w:val="Normal"/>
        <w:rPr/>
      </w:pPr>
      <w:r>
        <w:rPr/>
        <w:t xml:space="preserve">2. Если в нижней части дисплея появится HOLD, нажмите сканирования. @ начать Индикаторы для выбранных банков (от 1 до 10) отображаются на дисплей. Показатель Банка в настоящее время контролируемые вспышки. В то время как UBC 120XL T сканирует, слово SCAN перемещается по дисплею. Сканирование останавливается на любом активном канале, который не «заблокирован», и отображает номер канала и частоту. Сканирование автоматически возобновляется после прекращения передачи. </w:t>
      </w:r>
    </w:p>
    <w:p>
      <w:pPr>
        <w:pStyle w:val="Normal"/>
        <w:rPr/>
      </w:pPr>
      <w:r>
        <w:rPr/>
        <w:t xml:space="preserve">3. Вы можете отменить выбор любого банка (ов) от проверки введя номер банка. Отмененный банк индикатор (индикаторы) исчезают с дисплея, и эти каналы не будут сканироваться. Эта процедура помогает ускорить цикл сканирования. </w:t>
      </w:r>
    </w:p>
    <w:p>
      <w:pPr>
        <w:pStyle w:val="Normal"/>
        <w:rPr/>
      </w:pPr>
      <w:r>
        <w:rPr/>
        <w:t xml:space="preserve">Примечание. Один банк всегда должен быть активным. Ты не можешь деактивировать al / 1 0 банков одновременно. Если вы пытаетесь для деактивации всех 10 банков, Банк 1 будет автоматически быть активным. </w:t>
      </w:r>
    </w:p>
    <w:p>
      <w:pPr>
        <w:pStyle w:val="Normal"/>
        <w:rPr/>
      </w:pPr>
      <w:r>
        <w:rPr/>
        <w:t xml:space="preserve">4. Чтобы восстановить любой банк для сканирования, просто введите его номер еще раз. Индикатор банка снова появится на дисплее. </w:t>
      </w:r>
    </w:p>
    <w:p>
      <w:pPr>
        <w:pStyle w:val="Normal"/>
        <w:rPr/>
      </w:pPr>
      <w:r>
        <w:rPr/>
        <w:t xml:space="preserve">5.  Чтобы остановить сканирование в любое время, нажмите ~. (Появляется HOLD на дисплее.) Сканер остается на дисплее канал, и только банковский индикатор для этого канала появляется. </w:t>
      </w:r>
    </w:p>
    <w:p>
      <w:pPr>
        <w:pStyle w:val="Normal"/>
        <w:rPr/>
      </w:pPr>
      <w:r>
        <w:rPr/>
        <w:t xml:space="preserve">6. Нажмите @. для возобновления сканирования.  Когда вы остановились на канале, вы можете нажать ~ до снизьте канал, или £, чтобы увеличить канал. Нажмите и удерживайте любую клавишу, чтобы быстро пройти через каналы. </w:t>
      </w:r>
    </w:p>
    <w:p>
      <w:pPr>
        <w:pStyle w:val="Normal"/>
        <w:rPr/>
      </w:pPr>
      <w:r>
        <w:rPr/>
        <w:t xml:space="preserve">Заметка: Вы не пропускаете заблокированный (канал «UO»? когда вы используете ~ или £. </w:t>
      </w:r>
    </w:p>
    <w:p>
      <w:pPr>
        <w:pStyle w:val="Normal"/>
        <w:rPr/>
      </w:pPr>
      <w:r>
        <w:rPr/>
        <w:t>16 страница</w:t>
      </w:r>
    </w:p>
    <w:p>
      <w:pPr>
        <w:pStyle w:val="Normal"/>
        <w:rPr/>
      </w:pPr>
      <w:r>
        <w:rPr/>
        <w:t xml:space="preserve">- Для доступа к определенному каналу: </w:t>
      </w:r>
    </w:p>
    <w:p>
      <w:pPr>
        <w:pStyle w:val="Normal"/>
        <w:rPr/>
      </w:pPr>
      <w:r>
        <w:rPr/>
        <w:t xml:space="preserve">1. Нажмите ~. </w:t>
      </w:r>
    </w:p>
    <w:p>
      <w:pPr>
        <w:pStyle w:val="Normal"/>
        <w:rPr/>
      </w:pPr>
      <w:r>
        <w:rPr/>
        <w:t xml:space="preserve">2. Введите номер канала с помощью цифровых клавиш. </w:t>
      </w:r>
    </w:p>
    <w:p>
      <w:pPr>
        <w:pStyle w:val="Normal"/>
        <w:rPr/>
      </w:pPr>
      <w:r>
        <w:rPr/>
        <w:t>3. Нажмите  приоритет ~  еще раз. Сканирование  UBC 120XL T имеет 10 приоритетных каналов, 1 на банк. Первоначально это первый канал в каждом банке. (например. Канал 1, Канал 11, Канал 21 и т. Д.) Сканер проверяет приоритетные каналы каждые 2 секунды во время Цикл сканирования. Если передача получена, сканер остановится на этом канале. Если приоритетный канал в любом банке «заблокирован Out ", он будет пропущен во время сканирования. Вы можете перенести Приоритет на любой другой канал в Банке, поскольку следующим образом:</w:t>
      </w:r>
    </w:p>
    <w:p>
      <w:pPr>
        <w:pStyle w:val="Normal"/>
        <w:rPr/>
      </w:pPr>
      <w:r>
        <w:rPr/>
        <w:t xml:space="preserve">1. Перейдите прямо к этому каналу, используя любой из методов описано выше. </w:t>
      </w:r>
    </w:p>
    <w:p>
      <w:pPr>
        <w:pStyle w:val="Normal"/>
        <w:rPr/>
      </w:pPr>
      <w:r>
        <w:rPr/>
        <w:t>2. В течение как минимум 2 секунд. Ты будешь Нажмите и удерживайте нажатой кнопку @ услышать «звуковой сигнал», и на дисплее появится P слева от номера нового канала. Этот канал будет теперь быть Приоритетным каналом для этого Банка. (P не будет больше для предыдущего приоритетного канала.)</w:t>
      </w:r>
    </w:p>
    <w:p>
      <w:pPr>
        <w:pStyle w:val="Normal"/>
        <w:rPr/>
      </w:pPr>
      <w:r>
        <w:rPr/>
        <w:t xml:space="preserve">Чтобы активировать PriorityScan, нажмите @. </w:t>
        <w:br/>
        <w:t>PRIindicatorwill  появится в нижней части дисплея. Отключение приоритета  Сканирование, нажмите @ еще раз. Приказ PRI исчезнет из в нижней части дисплея.</w:t>
      </w:r>
    </w:p>
    <w:p>
      <w:pPr>
        <w:pStyle w:val="Normal"/>
        <w:rPr/>
      </w:pPr>
      <w:r>
        <w:rPr/>
        <w:t>Задержка</w:t>
      </w:r>
    </w:p>
    <w:p>
      <w:pPr>
        <w:pStyle w:val="Normal"/>
        <w:rPr/>
      </w:pPr>
      <w:r>
        <w:rPr/>
        <w:t>Обычно сканер возобновляет сканирование, когда передача останавливается. Если вы хотите оставаться на канале, пока принимается ответная передача, активировать DELAY особенность. Эта функция может быть активна в SCAN, SEARCH и</w:t>
        <w:br/>
        <w:t>Режимы WEATHER.</w:t>
        <w:br/>
        <w:t xml:space="preserve">1. </w:t>
        <w:br/>
        <w:t>2. Нажмите (DELAY).</w:t>
        <w:br/>
        <w:t>Индикатор DLY отображается внизу дисплея. Теперь сканер остановится на 2 секунды</w:t>
        <w:br/>
        <w:t xml:space="preserve">после остановки передачи перед возобновлением сканирования. Нажмите (DELAY) еще раз, чтобы отключить Delay. DLY индикатор исчезает со дна дисплея. </w:t>
      </w:r>
    </w:p>
    <w:p>
      <w:pPr>
        <w:pStyle w:val="Normal"/>
        <w:rPr/>
      </w:pPr>
      <w:r>
        <w:rPr/>
        <w:t>17 страница</w:t>
      </w:r>
    </w:p>
    <w:p>
      <w:pPr>
        <w:pStyle w:val="Normal"/>
        <w:rPr/>
      </w:pPr>
      <w:r>
        <w:rPr/>
        <w:t>Блокировка каналов</w:t>
        <w:br/>
        <w:t>Возможно, вы запрограммировали определенные каналы, которые вы не хотите слышать каждый раз при сканировании. Это каналы, которые заняты большую часть времени, и сканер останавливается на канал (каналы) достаточно часто, чтобы прервать цикл сканирования. Вы</w:t>
        <w:br/>
        <w:t>могут блокировать эти каналы, чтобы они не были отсканированы.</w:t>
      </w:r>
    </w:p>
    <w:p>
      <w:pPr>
        <w:pStyle w:val="Normal"/>
        <w:rPr/>
      </w:pPr>
      <w:r>
        <w:rPr/>
        <w:t xml:space="preserve">1. Перейдите прямо к этому каналу, используя любой из методов описано выше. </w:t>
      </w:r>
    </w:p>
    <w:p>
      <w:pPr>
        <w:pStyle w:val="Normal"/>
        <w:rPr/>
      </w:pPr>
      <w:r>
        <w:rPr/>
        <w:t xml:space="preserve">2. Нажмите </w:t>
      </w:r>
      <w:r>
        <w:rPr>
          <w:lang w:val="en-US"/>
        </w:rPr>
        <w:t>L</w:t>
      </w:r>
      <w:r>
        <w:rPr/>
        <w:t>/</w:t>
      </w:r>
      <w:r>
        <w:rPr>
          <w:lang w:val="en-US"/>
        </w:rPr>
        <w:t>O</w:t>
      </w:r>
      <w:r>
        <w:rPr/>
        <w:t xml:space="preserve">. дисплей. </w:t>
      </w:r>
      <w:r>
        <w:rPr>
          <w:lang w:val="en-US"/>
        </w:rPr>
        <w:t>L</w:t>
      </w:r>
      <w:r>
        <w:rPr/>
        <w:t>/O появляется в нижнем правом углу.</w:t>
      </w:r>
    </w:p>
    <w:p>
      <w:pPr>
        <w:pStyle w:val="Normal"/>
        <w:rPr/>
      </w:pPr>
      <w:r>
        <w:rPr/>
        <w:t xml:space="preserve">Этот канал теперь «заблокирован» из цикла сканирования. Однако вы можете получить доступ к этому каналу в любое время, используя один методов прямого доступа к каналу. Чтобы вернуть канал в цикл сканирования: </w:t>
      </w:r>
    </w:p>
    <w:p>
      <w:pPr>
        <w:pStyle w:val="Normal"/>
        <w:rPr/>
      </w:pPr>
      <w:r>
        <w:rPr/>
        <w:t>1. Перейдите прямо к нужному каналу.</w:t>
      </w:r>
    </w:p>
    <w:p>
      <w:pPr>
        <w:pStyle w:val="Normal"/>
        <w:rPr/>
      </w:pPr>
      <w:r>
        <w:rPr/>
        <w:t xml:space="preserve">2. Нажмите </w:t>
      </w:r>
      <w:r>
        <w:rPr>
          <w:lang w:val="en-US"/>
        </w:rPr>
        <w:t>L</w:t>
      </w:r>
      <w:r>
        <w:rPr/>
        <w:t>/</w:t>
      </w:r>
      <w:r>
        <w:rPr>
          <w:lang w:val="en-US"/>
        </w:rPr>
        <w:t>O</w:t>
      </w:r>
      <w:r>
        <w:rPr/>
        <w:t xml:space="preserve"> Индикатор </w:t>
      </w:r>
      <w:r>
        <w:rPr>
          <w:lang w:val="en-US"/>
        </w:rPr>
        <w:t>L</w:t>
      </w:r>
      <w:r>
        <w:rPr/>
        <w:t>/O теперь исчезает из дисплей и канал больше не «заблокированы».  Вы можете заблокировать любой или все приоритетные каналы одинаково как другие каналы. Если вы заблокируете все каналы приоритета вы увидите это сообщение:</w:t>
      </w:r>
    </w:p>
    <w:p>
      <w:pPr>
        <w:pStyle w:val="Normal"/>
        <w:rPr/>
      </w:pPr>
      <w:r>
        <w:rPr/>
        <w:t xml:space="preserve">БАНК 1 p ch L oc  В связи ДЕРЖАТЬ </w:t>
      </w:r>
      <w:r>
        <w:rPr>
          <w:lang w:val="en-US"/>
        </w:rPr>
        <w:t>L</w:t>
      </w:r>
      <w:r>
        <w:rPr/>
        <w:t>/O</w:t>
      </w:r>
    </w:p>
    <w:p>
      <w:pPr>
        <w:pStyle w:val="Normal"/>
        <w:rPr/>
      </w:pPr>
      <w:r>
        <w:rPr/>
        <w:t xml:space="preserve">Если вы хотите поместить все «заблокированные» каналы активного возвратитесь к циклу сканирования, нажмите поставить сканирование на удерживании. Нажмите и удерживайте кнопку </w:t>
      </w:r>
      <w:r>
        <w:rPr>
          <w:lang w:val="en-US"/>
        </w:rPr>
        <w:t>L</w:t>
      </w:r>
      <w:r>
        <w:rPr/>
        <w:t>/</w:t>
      </w:r>
      <w:r>
        <w:rPr>
          <w:lang w:val="en-US"/>
        </w:rPr>
        <w:t>O</w:t>
      </w:r>
      <w:r>
        <w:rPr/>
        <w:t xml:space="preserve"> не менее двух секунд. Вы услышите два звуковых сигнала и все каналы, кроме пустых каналы (000.0000 МГц), возвращаются к сканированию цикл. Нажмите @, чтобы возобновить сканирование.</w:t>
      </w:r>
    </w:p>
    <w:p>
      <w:pPr>
        <w:pStyle w:val="Normal"/>
        <w:rPr/>
      </w:pPr>
      <w:r>
        <w:rPr>
          <w:rFonts w:cs="Calibri"/>
        </w:rPr>
        <w:t xml:space="preserve"> </w:t>
      </w:r>
      <w:r>
        <w:rPr/>
        <w:t>Поиск каналов «Заблокировано»</w:t>
        <w:br/>
        <w:t>Во время сканирования вы не увидите "заблокировано ~" каналы. К искать "заблокирован остановиться Out ", сначала нажмите ~ сканирования. Затем используйте A или ~ для перехода через Банк. Вы будет видеть UO "на дисплее, чтобы указать канал с заблокированным выходом.</w:t>
      </w:r>
    </w:p>
    <w:p>
      <w:pPr>
        <w:pStyle w:val="Normal"/>
        <w:rPr/>
      </w:pPr>
      <w:r>
        <w:rPr/>
        <w:t>18 страница</w:t>
      </w:r>
    </w:p>
    <w:p>
      <w:pPr>
        <w:pStyle w:val="Normal"/>
        <w:rPr/>
      </w:pPr>
      <w:r>
        <w:rPr/>
        <w:t>Погода канал  сканирование</w:t>
      </w:r>
    </w:p>
    <w:p>
      <w:pPr>
        <w:pStyle w:val="Normal"/>
        <w:rPr/>
      </w:pPr>
      <w:r>
        <w:rPr/>
        <w:t xml:space="preserve">UBC 120XLT предназначен для поиска местных (ы) от 7 предварительно запрограммированных каналов. </w:t>
      </w:r>
    </w:p>
    <w:p>
      <w:pPr>
        <w:pStyle w:val="Normal"/>
        <w:rPr/>
      </w:pPr>
      <w:r>
        <w:rPr/>
        <w:t xml:space="preserve">1. Нажмите </w:t>
      </w:r>
      <w:r>
        <w:rPr>
          <w:lang w:val="en-US"/>
        </w:rPr>
        <w:t>WX</w:t>
      </w:r>
      <w:r>
        <w:rPr/>
        <w:t xml:space="preserve"> и начните поиск погоды. WX появляется на правая сторона дисплея и слово SCANmoves через дисплей.</w:t>
      </w:r>
    </w:p>
    <w:p>
      <w:pPr>
        <w:pStyle w:val="Normal"/>
        <w:rPr/>
      </w:pPr>
      <w:r>
        <w:rPr/>
        <w:t xml:space="preserve">2: Когда поиск по погоде находит активный канал в вашей области, сканер останавливается на этой частоте. </w:t>
      </w:r>
    </w:p>
    <w:p>
      <w:pPr>
        <w:pStyle w:val="Normal"/>
        <w:rPr/>
      </w:pPr>
      <w:r>
        <w:rPr/>
        <w:t>3. Погода оставаться в поиске, что freqUenct нажмите WX пр) сс еще раз. (HOlD). Для возобновления  Возможно, вы сможете услышать больше одного Погода в вашем регионе. Если звуки вещания слабый и отдаленный, нажмите 00 снова искать ближе станция. Или нажмите A или «для перехода на другую станцию.</w:t>
      </w:r>
    </w:p>
    <w:p>
      <w:pPr>
        <w:pStyle w:val="Normal"/>
        <w:rPr/>
      </w:pPr>
      <w:r>
        <w:rPr/>
        <w:t xml:space="preserve">4. Чтобы выйти из режима погоды, нажмите </w:t>
      </w:r>
      <w:r>
        <w:rPr>
          <w:lang w:val="en-US"/>
        </w:rPr>
        <w:t>SCAN</w:t>
      </w:r>
      <w:r>
        <w:rPr/>
        <w:t>. В некоторых частях страны вы не сможете</w:t>
        <w:br/>
        <w:t>проводить мониторинг погодных трансляций, например, в областях, расположенных в низине.</w:t>
        <w:br/>
        <w:t xml:space="preserve">Обычно более высокое местоположение улучшает прием. </w:t>
      </w:r>
    </w:p>
    <w:p>
      <w:pPr>
        <w:pStyle w:val="Normal"/>
        <w:rPr/>
      </w:pPr>
      <w:r>
        <w:rPr/>
        <w:t>Примечание. В настоящее время Служба погоды не предоставляется в Австралия.</w:t>
      </w:r>
    </w:p>
    <w:p>
      <w:pPr>
        <w:pStyle w:val="Normal"/>
        <w:rPr/>
      </w:pPr>
      <w:r>
        <w:rPr/>
        <w:t>19 страница</w:t>
      </w:r>
    </w:p>
    <w:p>
      <w:pPr>
        <w:pStyle w:val="Normal"/>
        <w:rPr/>
      </w:pPr>
      <w:r>
        <w:rPr/>
        <w:t>поиск</w:t>
        <w:br/>
        <w:t>UBC 120XLT может искать диапазоны, которые вы указываете, чтобы найти нужные частоты, если у вас нет справочника по частоте, или если новые станции были добавлены, поскольку Справочник был опубликован.</w:t>
      </w:r>
    </w:p>
    <w:p>
      <w:pPr>
        <w:pStyle w:val="Normal"/>
        <w:rPr/>
      </w:pPr>
      <w:r>
        <w:rPr/>
        <w:t xml:space="preserve">1. Нажмите </w:t>
      </w:r>
      <w:r>
        <w:rPr>
          <w:lang w:val="en-US"/>
        </w:rPr>
        <w:t>MAN</w:t>
      </w:r>
      <w:r>
        <w:rPr/>
        <w:t xml:space="preserve"> чтобы остановить сканирование.</w:t>
      </w:r>
    </w:p>
    <w:p>
      <w:pPr>
        <w:pStyle w:val="Normal"/>
        <w:rPr/>
      </w:pPr>
      <w:r>
        <w:rPr/>
        <w:t>2. Используйте цифровую клавиатуру, чтобы ввести минимальную частоту диапазона, который вы хотите найти.</w:t>
      </w:r>
    </w:p>
    <w:p>
      <w:pPr>
        <w:pStyle w:val="Normal"/>
        <w:rPr>
          <w:lang w:val="en-US"/>
        </w:rPr>
      </w:pPr>
      <w:r>
        <w:rPr/>
        <w:t xml:space="preserve">3. Нажмите </w:t>
      </w:r>
      <w:r>
        <w:rPr>
          <w:lang w:val="en-US"/>
        </w:rPr>
        <w:t>LIMIT</w:t>
      </w:r>
      <w:r>
        <w:rPr/>
        <w:t>.</w:t>
      </w:r>
    </w:p>
    <w:p>
      <w:pPr>
        <w:pStyle w:val="Normal"/>
        <w:rPr/>
      </w:pPr>
      <w:r>
        <w:rPr/>
        <w:t>4. Введите самую высокую частоту диапазона, который вы хотите поиск. для остановки сканирования.</w:t>
      </w:r>
    </w:p>
    <w:p>
      <w:pPr>
        <w:pStyle w:val="Normal"/>
        <w:rPr/>
      </w:pPr>
      <w:r>
        <w:rPr/>
        <w:t xml:space="preserve">5. Нажмите </w:t>
      </w:r>
      <w:r>
        <w:rPr>
          <w:lang w:val="en-US"/>
        </w:rPr>
        <w:t>LI</w:t>
      </w:r>
      <w:r>
        <w:rPr/>
        <w:t>MIT.</w:t>
      </w:r>
    </w:p>
    <w:p>
      <w:pPr>
        <w:pStyle w:val="Normal"/>
        <w:rPr/>
      </w:pPr>
      <w:r>
        <w:rPr/>
        <w:t>6. Нажмите SRCH.</w:t>
      </w:r>
    </w:p>
    <w:p>
      <w:pPr>
        <w:pStyle w:val="Normal"/>
        <w:rPr/>
      </w:pPr>
      <w:r>
        <w:rPr/>
        <w:t xml:space="preserve">Во время поиска нажмите </w:t>
      </w:r>
      <w:r>
        <w:rPr>
          <w:lang w:val="en-US"/>
        </w:rPr>
        <w:t>PRI</w:t>
      </w:r>
      <w:r>
        <w:rPr/>
        <w:t xml:space="preserve"> активировать TURBO ПОИСК. Это увеличивает скорость поиска до 300 шагов в секунду в тех полосах, которые имеют шаг 5 кГц. (См. Таблицу на стр. 3 для диаграммы диапазона.) Когда вы активируете TURBO SEARCH, индикатор SRCH мигает.</w:t>
      </w:r>
    </w:p>
    <w:p>
      <w:pPr>
        <w:pStyle w:val="Normal"/>
        <w:rPr/>
      </w:pPr>
      <w:r>
        <w:rPr/>
        <w:t xml:space="preserve">Нажмите </w:t>
      </w:r>
      <w:r>
        <w:rPr>
          <w:lang w:val="en-US"/>
        </w:rPr>
        <w:t>PRI</w:t>
      </w:r>
      <w:r>
        <w:rPr/>
        <w:t xml:space="preserve"> для выхода из ПОИСКА.</w:t>
      </w:r>
    </w:p>
    <w:p>
      <w:pPr>
        <w:pStyle w:val="Normal"/>
        <w:rPr/>
      </w:pPr>
      <w:r>
        <w:rPr/>
        <w:t xml:space="preserve">7. деактивировать TURBO  Нажмите (HOLD) в любое время, чтобы остановить поиск на </w:t>
        <w:br/>
        <w:t>частота. Нажмите SRCH again для возобновления поиска.</w:t>
      </w:r>
    </w:p>
    <w:p>
      <w:pPr>
        <w:pStyle w:val="Normal"/>
        <w:rPr/>
      </w:pPr>
      <w:r>
        <w:rPr/>
        <w:t xml:space="preserve">8. Когда поиск остановлен, вы можете нажать. или. В перемещение вверх или вниз 1 шаг частоты. (См. Таблицу стр. 3 для размера шага каждой группы.) </w:t>
      </w:r>
    </w:p>
    <w:p>
      <w:pPr>
        <w:pStyle w:val="Normal"/>
        <w:rPr/>
      </w:pPr>
      <w:r>
        <w:rPr/>
        <w:t>Использование DATA Skip.</w:t>
      </w:r>
    </w:p>
    <w:p>
      <w:pPr>
        <w:pStyle w:val="Normal"/>
        <w:rPr/>
      </w:pPr>
      <w:r>
        <w:rPr/>
        <w:t>Сканер обычно останавливается на любой передаваемой передаче. Эта meanstheUBC120XLTwillstopon Данные и немодулированные данные трансмиссий. Вы можете пропустить эти частоты во время поиска. Нажмите DAT</w:t>
      </w:r>
      <w:r>
        <w:rPr>
          <w:lang w:val="en-US"/>
        </w:rPr>
        <w:t>E</w:t>
      </w:r>
      <w:r>
        <w:rPr/>
        <w:t xml:space="preserve"> чтобы активировать функцию пропуска DATA. DA</w:t>
      </w:r>
      <w:r>
        <w:rPr>
          <w:lang w:val="en-US"/>
        </w:rPr>
        <w:t>TA</w:t>
      </w:r>
      <w:r>
        <w:rPr/>
        <w:t xml:space="preserve"> на дисплее появится индикатор. Сканер может приостановить мгновенно на нежелательный сигнал, но возобновит поиск через 2 или 3 секунды. Чтобы отключить DATA Пропустить, нажмите DAT</w:t>
      </w:r>
      <w:r>
        <w:rPr>
          <w:lang w:val="en-US"/>
        </w:rPr>
        <w:t>A</w:t>
      </w:r>
      <w:r>
        <w:rPr/>
        <w:t xml:space="preserve"> снова. Индикатор DA</w:t>
      </w:r>
      <w:r>
        <w:rPr>
          <w:lang w:val="en-US"/>
        </w:rPr>
        <w:t>TA</w:t>
      </w:r>
      <w:r>
        <w:rPr/>
        <w:t xml:space="preserve"> «A» исчезает с дисплея. </w:t>
      </w:r>
    </w:p>
    <w:p>
      <w:pPr>
        <w:pStyle w:val="Normal"/>
        <w:rPr/>
      </w:pPr>
      <w:r>
        <w:rPr/>
        <w:t xml:space="preserve">Примечание. Пропуск DATA не работает в AIR Band. DM "J (индикатор не будет отображаться на дисплее даже если эта функция активирована. </w:t>
      </w:r>
    </w:p>
    <w:p>
      <w:pPr>
        <w:pStyle w:val="Normal"/>
        <w:rPr/>
      </w:pPr>
      <w:r>
        <w:rPr/>
        <w:t>20 страница</w:t>
      </w:r>
    </w:p>
    <w:p>
      <w:pPr>
        <w:pStyle w:val="Normal"/>
        <w:rPr/>
      </w:pPr>
      <w:r>
        <w:rPr/>
        <w:t xml:space="preserve">Пропуск частоты поиска. </w:t>
      </w:r>
    </w:p>
    <w:p>
      <w:pPr>
        <w:pStyle w:val="Normal"/>
        <w:rPr>
          <w:lang w:val="en-US"/>
        </w:rPr>
      </w:pPr>
      <w:r>
        <w:rPr/>
        <w:t xml:space="preserve">Сканер может останавливаться на определенных частотах во время поиска что вы не хотите слышать. Вы можете запрограммировать до 10 Пропустить Частоты в UBC 120XL T. Когда сканер останавливается на Что одна из этих частот в секундах, нажмите </w:t>
      </w:r>
      <w:r>
        <w:rPr>
          <w:lang w:val="en-US"/>
        </w:rPr>
        <w:t>L</w:t>
      </w:r>
      <w:r>
        <w:rPr/>
        <w:t>/</w:t>
      </w:r>
      <w:r>
        <w:rPr>
          <w:lang w:val="en-US"/>
        </w:rPr>
        <w:t>O</w:t>
      </w:r>
      <w:r>
        <w:rPr/>
        <w:t>.частота теперь «запоминается» и будет пропущена во время любого Поиск. Затем сканер будет искать другие активные частоты.</w:t>
      </w:r>
    </w:p>
    <w:p>
      <w:pPr>
        <w:pStyle w:val="Normal"/>
        <w:rPr/>
      </w:pPr>
      <w:r>
        <w:rPr/>
        <w:t>Внимание: если вы попытаетесь заблокировать более 10 частоты, вы будете перезаписывать эти частоты уже сохранены в Пропускной памяти поиска.</w:t>
      </w:r>
    </w:p>
    <w:p>
      <w:pPr>
        <w:pStyle w:val="Normal"/>
        <w:rPr/>
      </w:pPr>
      <w:r>
        <w:rPr/>
        <w:t xml:space="preserve">Программирование с ПОИСКОМ </w:t>
      </w:r>
    </w:p>
    <w:p>
      <w:pPr>
        <w:pStyle w:val="Normal"/>
        <w:rPr/>
      </w:pPr>
      <w:r>
        <w:rPr/>
        <w:t>Функция поиска позволяет быстро искать активные частоты в пределах диапазона, которые вы указываете. Когда найдена интересная частота, вы можете сохранить ее в канале используя следующую процедуру.</w:t>
      </w:r>
    </w:p>
    <w:p>
      <w:pPr>
        <w:pStyle w:val="Normal"/>
        <w:rPr/>
      </w:pPr>
      <w:r>
        <w:rPr/>
        <w:t xml:space="preserve">1. Нажмите </w:t>
      </w:r>
      <w:r>
        <w:rPr>
          <w:lang w:val="en-US"/>
        </w:rPr>
        <w:t>MAN</w:t>
      </w:r>
      <w:r>
        <w:rPr/>
        <w:t xml:space="preserve">. </w:t>
      </w:r>
    </w:p>
    <w:p>
      <w:pPr>
        <w:pStyle w:val="Normal"/>
        <w:rPr/>
      </w:pPr>
      <w:r>
        <w:rPr/>
        <w:t>2. С помощью клавиатуры выберите канал, который вы хотите сохранить. частота в.</w:t>
      </w:r>
    </w:p>
    <w:p>
      <w:pPr>
        <w:pStyle w:val="Normal"/>
        <w:rPr/>
      </w:pPr>
      <w:r>
        <w:rPr/>
        <w:t xml:space="preserve">3. Нажмите </w:t>
      </w:r>
      <w:r>
        <w:rPr>
          <w:lang w:val="en-US"/>
        </w:rPr>
        <w:t>MAN</w:t>
      </w:r>
      <w:r>
        <w:rPr/>
        <w:t xml:space="preserve"> для доступа к каналу.</w:t>
      </w:r>
    </w:p>
    <w:p>
      <w:pPr>
        <w:pStyle w:val="Normal"/>
        <w:rPr/>
      </w:pPr>
      <w:r>
        <w:rPr/>
        <w:t>4. Используйте клавиатуру, чтобы ввести самую низкую частоту которую вы хотите найти.</w:t>
      </w:r>
    </w:p>
    <w:p>
      <w:pPr>
        <w:pStyle w:val="Normal"/>
        <w:rPr/>
      </w:pPr>
      <w:r>
        <w:rPr/>
        <w:t xml:space="preserve">5. Нажмите </w:t>
      </w:r>
      <w:r>
        <w:rPr>
          <w:lang w:val="en-US"/>
        </w:rPr>
        <w:t>LIMIT</w:t>
      </w:r>
      <w:r>
        <w:rPr/>
        <w:t>.</w:t>
      </w:r>
    </w:p>
    <w:p>
      <w:pPr>
        <w:pStyle w:val="Normal"/>
        <w:rPr/>
      </w:pPr>
      <w:r>
        <w:rPr/>
        <w:t>6. Введите самую высокую частоту диапазона, который вы хотите найти.</w:t>
      </w:r>
    </w:p>
    <w:p>
      <w:pPr>
        <w:pStyle w:val="Normal"/>
        <w:rPr/>
      </w:pPr>
      <w:r>
        <w:rPr/>
        <w:t xml:space="preserve">7. Нажмите </w:t>
      </w:r>
      <w:r>
        <w:rPr>
          <w:lang w:val="en-US"/>
        </w:rPr>
        <w:t>LIMIT</w:t>
      </w:r>
      <w:r>
        <w:rPr/>
        <w:t>.</w:t>
      </w:r>
    </w:p>
    <w:p>
      <w:pPr>
        <w:pStyle w:val="Normal"/>
        <w:rPr/>
      </w:pPr>
      <w:r>
        <w:rPr/>
        <w:t>8. Нажмите SRCH.</w:t>
      </w:r>
    </w:p>
    <w:p>
      <w:pPr>
        <w:pStyle w:val="Normal"/>
        <w:rPr/>
      </w:pPr>
      <w:r>
        <w:rPr/>
        <w:t>9. Когда поиск останавливается на желаемой частоте, нажмите (HOLD), чтобы оставаться на этой частоте. Канал, который вы выбранный выше будет мигать на дисплее.</w:t>
      </w:r>
    </w:p>
    <w:p>
      <w:pPr>
        <w:pStyle w:val="Normal"/>
        <w:rPr/>
      </w:pPr>
      <w:r>
        <w:rPr/>
        <w:t xml:space="preserve">10. Чтобы сохранить отображаемую частоту в этом канале, нажмите </w:t>
      </w:r>
      <w:r>
        <w:rPr>
          <w:lang w:val="en-US"/>
        </w:rPr>
        <w:t>E</w:t>
      </w:r>
      <w:r>
        <w:rPr/>
        <w:t>. Номер канала на дисплее перестает мигать. Повторите эту процедуру, чтобы сохранить другие частоты, найденные в SEARCHMode.</w:t>
      </w:r>
    </w:p>
    <w:p>
      <w:pPr>
        <w:pStyle w:val="Normal"/>
        <w:rPr/>
      </w:pPr>
      <w:r>
        <w:rPr/>
        <w:t>21 страница</w:t>
      </w:r>
    </w:p>
    <w:p>
      <w:pPr>
        <w:pStyle w:val="Normal"/>
        <w:rPr/>
      </w:pPr>
      <w:r>
        <w:rPr/>
        <w:t>Уход и обслуживание</w:t>
      </w:r>
    </w:p>
    <w:p>
      <w:pPr>
        <w:pStyle w:val="Normal"/>
        <w:rPr/>
      </w:pPr>
      <w:r>
        <w:rPr/>
        <w:t>Замена аккумулятора</w:t>
      </w:r>
    </w:p>
    <w:p>
      <w:pPr>
        <w:pStyle w:val="Normal"/>
        <w:rPr>
          <w:lang w:val="en-US"/>
        </w:rPr>
      </w:pPr>
      <w:r>
        <w:rPr>
          <w:lang w:val="en-US"/>
        </w:rPr>
        <w:t xml:space="preserve">1. </w:t>
      </w:r>
      <w:r>
        <w:rPr/>
        <w:t>Поверните</w:t>
      </w:r>
      <w:r>
        <w:rPr>
          <w:lang w:val="en-US"/>
        </w:rPr>
        <w:t xml:space="preserve"> </w:t>
      </w:r>
      <w:r>
        <w:rPr/>
        <w:t>регулятор</w:t>
      </w:r>
      <w:r>
        <w:rPr>
          <w:lang w:val="en-US"/>
        </w:rPr>
        <w:t xml:space="preserve"> On-OffNolume OFF.</w:t>
      </w:r>
    </w:p>
    <w:p>
      <w:pPr>
        <w:pStyle w:val="Normal"/>
        <w:rPr/>
      </w:pPr>
      <w:r>
        <w:rPr/>
        <w:t>2. Включите сканер так что вы смотрите на задней стенке.</w:t>
      </w:r>
    </w:p>
    <w:p>
      <w:pPr>
        <w:pStyle w:val="Normal"/>
        <w:rPr/>
      </w:pPr>
      <w:r>
        <w:rPr/>
        <w:t>3. Нажмите на ребристый области и Обложка аккумулятора и выключен.</w:t>
      </w:r>
    </w:p>
    <w:p>
      <w:pPr>
        <w:pStyle w:val="Normal"/>
        <w:rPr/>
      </w:pPr>
      <w:r>
        <w:rPr/>
        <w:t xml:space="preserve">4.Ccase.нимательно отсоедините аккумуляторную батарею и выньте ее из </w:t>
      </w:r>
    </w:p>
    <w:p>
      <w:pPr>
        <w:pStyle w:val="Normal"/>
        <w:rPr/>
      </w:pPr>
      <w:r>
        <w:rPr/>
        <w:t>5. Аккуратно вставьте новый аккумулятор, соблюдая правильная полярность. (Красный провод должен находиться на как вы его подключаете.) Хотя штекер подключен к уменьшите вероятность неправильного вставки, убедитесь, что проводы находятся в правильном положении, прежде чем нажимать на всем пути. НЕ ИСПОЛЬЗУЙТЕ ПЛОЩАДЬ.</w:t>
      </w:r>
    </w:p>
    <w:p>
      <w:pPr>
        <w:pStyle w:val="Normal"/>
        <w:rPr/>
      </w:pPr>
      <w:r>
        <w:rPr/>
        <w:t>22 страница</w:t>
      </w:r>
    </w:p>
    <w:p>
      <w:pPr>
        <w:pStyle w:val="Normal"/>
        <w:rPr/>
      </w:pPr>
      <w:r>
        <w:rPr/>
        <w:t xml:space="preserve">6. Вставьте аккумулятор Упакуйте, поставив сторона с меткой в случай первый. Делать уверен, что он сидит в случае дурачить замена батареи </w:t>
      </w:r>
    </w:p>
    <w:p>
      <w:pPr>
        <w:pStyle w:val="Normal"/>
        <w:rPr/>
      </w:pPr>
      <w:r>
        <w:rPr/>
        <w:t>7. Замените аккумулятор.</w:t>
      </w:r>
    </w:p>
    <w:p>
      <w:pPr>
        <w:pStyle w:val="Normal"/>
        <w:rPr/>
      </w:pPr>
      <w:r>
        <w:rPr/>
        <w:t>Закройте, поставив две вкладки в соответствующий открывание и раздвижение вверх, пока он не закроется место.</w:t>
        <w:br/>
        <w:br/>
        <w:t>туман')</w:t>
        <w:br/>
        <w:t>@ C.9.J @</w:t>
        <w:br/>
        <w:br/>
        <w:t>,</w:t>
        <w:br/>
        <w:br/>
        <w:t>~</w:t>
        <w:br/>
        <w:br/>
        <w:t>Место нахождения</w:t>
        <w:br/>
        <w:br/>
        <w:t>,</w:t>
        <w:br/>
        <w:t>,</w:t>
        <w:br/>
        <w:t>,</w:t>
        <w:br/>
        <w:br/>
        <w:t>Если приняты сильные помехи или электрические шумы,</w:t>
        <w:br/>
        <w:t>переместите сканер или его антенну</w:t>
        <w:br/>
        <w:t>источник шума. Более высокая отметка, если возможно, может</w:t>
        <w:br/>
        <w:t>обеспечивают лучший прием.</w:t>
        <w:br/>
        <w:t>Не используйте сканер в средах с высокой влажностью</w:t>
        <w:br/>
        <w:t>таких как кухня или ванная комната.</w:t>
        <w:br/>
        <w:t>Избегайте помещения устройства под прямыми солнечными лучами или вблизи обогрева</w:t>
        <w:br/>
        <w:t>элементов или вентиляционных отверстий.</w:t>
        <w:br/>
        <w:br/>
        <w:t>очищающий</w:t>
        <w:br/>
        <w:t>,</w:t>
        <w:br/>
        <w:t>,</w:t>
        <w:br/>
        <w:t>,</w:t>
        <w:br/>
        <w:t>,</w:t>
        <w:br/>
        <w:br/>
        <w:t>Перед чисткой отключите питание устройства.</w:t>
        <w:br/>
        <w:t>Очистите внешнюю поверхность сканера мягким моющим средством.</w:t>
        <w:br/>
        <w:t>Чтобы предотвратить появление царапин, не используйте абразивные чистящие средства или</w:t>
        <w:br/>
        <w:t>растворители. Будьте осторожны, чтобы не протирать ЖК-окно.</w:t>
        <w:br/>
        <w:t>Не используйте чрезмерное количество воды.</w:t>
        <w:br/>
        <w:br/>
        <w:t>Ремонт</w:t>
        <w:br/>
        <w:t>Не пытайтесь ремонтир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 допустимое число символов (5000) превышено на 116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Refer to the foldout illustration inside the Back Cover) Complete explanations of the use of these keys are in the Scanning section, page 16, and Searching section, page 20. 1. LCD DISPLAY - The liquid crystal display (LCD) shows the current channel and frequency. It also displays the mode, status, and bank indicators. A. Scan Type Indicator - Indicates BANK Scan operation. B. Channel Number -Indicates that the .scanneris on. the current channel 6 </w:t>
      </w:r>
      <w:r>
        <w:rPr>
          <w:rFonts w:eastAsia="Times New Roman" w:cs="Times New Roman" w:ascii="Times New Roman" w:hAnsi="Times New Roman"/>
          <w:sz w:val="24"/>
          <w:szCs w:val="24"/>
          <w:lang w:eastAsia="ru-RU"/>
        </w:rPr>
        <w:t>Сканер</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содержит</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sz w:val="24"/>
          <w:szCs w:val="24"/>
          <w:lang w:eastAsia="ru-RU"/>
        </w:rPr>
        <w:t>исправные</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детали</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Обратитесь в Отдел обслуживания Uniden или</w:t>
        <w:br/>
        <w:t>обратитесь к квалифицированному специалисту по ремонту.</w:t>
        <w:br/>
      </w:r>
    </w:p>
    <w:p>
      <w:pPr>
        <w:pStyle w:val="Normal"/>
        <w:spacing w:lineRule="auto" w:line="240" w:before="0" w:after="0"/>
        <w:rPr/>
      </w:pPr>
      <w:r>
        <w:rPr>
          <w:rFonts w:eastAsia="Times New Roman" w:cs="Times New Roman" w:ascii="Times New Roman" w:hAnsi="Times New Roman"/>
          <w:sz w:val="24"/>
          <w:szCs w:val="24"/>
          <w:lang w:eastAsia="ru-RU"/>
        </w:rPr>
        <w:t>23 стран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Птички</w:t>
        <w:br/>
        <w:t>Все сканеры могут получать нежелательные сигналы или птички. Если ваш сканер останавливается в режиме поиска и нет звук слышен, он может получить птичку. Птички</w:t>
        <w:br/>
        <w:t>внутренне генерируемые сигналы, присущие электронике сканер. Используйте функцию Пропустить Пропустить, чтобы пропустить нежелательный част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ьный уход за скане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йте только адаптер / зарядное устройство AAD-2500U (или один из дополнительные шнуры питания прикуривателя, перечисленные на странице 26) с вашим сканером. Не оставляйте адаптер переменного тока / зарядное устройство</w:t>
        <w:br/>
        <w:t>периоды. подключен долго</w:t>
        <w:br/>
        <w:br/>
        <w:t>Избегайте размещения сканера под прямыми солнечными лучами или вблизи обогрева элементов или вентиляционных отверстий. Кроме того, не подвергайте сканер непрерывному подпункту температуры. Если сканер подвергается воздействию температур ниже -20 ° C или выше 60 cC, жидкостный кристальный дисплей может временно перестают функционировать должным образом или могут стать постоянно поврежден.</w:t>
      </w:r>
    </w:p>
    <w:p>
      <w:pPr>
        <w:pStyle w:val="Normal"/>
        <w:spacing w:lineRule="auto" w:line="240" w:before="0" w:after="0"/>
        <w:rPr/>
      </w:pPr>
      <w:r>
        <w:rPr>
          <w:rFonts w:eastAsia="Times New Roman" w:cs="Times New Roman" w:ascii="Times New Roman" w:hAnsi="Times New Roman"/>
          <w:sz w:val="24"/>
          <w:szCs w:val="24"/>
          <w:lang w:eastAsia="ru-RU"/>
        </w:rPr>
        <w:t>24 страница</w:t>
        <w:br/>
        <w:br/>
        <w:t>Исправление проблем</w:t>
        <w:br/>
        <w:t>Если ваш UBC 120XLT работает неправильно, попробуйте выполнить шаги перечислено ниже.</w:t>
      </w:r>
      <w:r>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ЛЕ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нер не работа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ьте соединения питания.</w:t>
              <w:br/>
              <w:t>Проверьте громкость и шумоподавление.</w:t>
              <w:br/>
              <w:t>Убедитесь, что переключатель питания</w:t>
              <w:br/>
              <w:t>включенн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авильный при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ьте подключение антенны.</w:t>
              <w:br/>
              <w:t>Возможно, вы находитесь в периферийной зоне. Переместите скане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нирование не останови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егулируйте управление шумоподавлением. Проверьте подключение антенны. Возможно, что ни одна из запрограммированные частоты активный в то врем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анирование не запускае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бедитесь, что есть</w:t>
              <w:br/>
              <w:t>запрограммированные каналы. Отрегулируйте управление шумоподавле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не запускае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егулируйте управление шумоподавление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виатура не работае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ьте блокировку клавиатуры</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ы все еще не можете получить удовлетворительные результаты и хотите информацию или вернуть устройство для обслуживания, звоните или пишите в Отдел обслуживания Uniden. Адрес и номер телефона указаны в Гарантии (в конце этого</w:t>
        <w:br/>
        <w:t>руковод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страница</w:t>
        <w:br/>
        <w:t>Дополнительные аксессуары и Запасные ч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ющие дополнительные принадлежности и запасные части для ваш UBC 120XL T доступен из вашего местного Uniden Дилер или через Отдел обслуживания Uniden, позвонив:  (02) 599-3100, с 8:30 до 17:00, с понедельника по пятницу.</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сной аккумуля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P-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асная резиновая антен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2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шн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Р-0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тевой адаптер / зарядное устрой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D-2500U</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жаный чехол</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C-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й шнур питания прикуривателя (плавлен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A-50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кнутый шнур питания (плавлено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UA-502A</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жим для ремня с 2 вин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К-1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ство по эксплуатации UBC 120XLT</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OMBC120</w:t>
            </w:r>
          </w:p>
        </w:tc>
      </w:tr>
    </w:tbl>
    <w:p>
      <w:pPr>
        <w:pStyle w:val="Normal"/>
        <w:spacing w:lineRule="auto" w:line="240" w:before="0" w:after="0"/>
        <w:rPr/>
      </w:pPr>
      <w:r>
        <w:rPr>
          <w:rFonts w:eastAsia="Times New Roman" w:cs="Times New Roman" w:ascii="Times New Roman" w:hAnsi="Times New Roman"/>
          <w:sz w:val="24"/>
          <w:szCs w:val="24"/>
          <w:lang w:eastAsia="ru-RU"/>
        </w:rPr>
        <w:t>26 стран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характеристи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налы: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Банки:</w:t>
              <w:br/>
              <w:b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сего 10 банков</w:t>
              <w:br/>
              <w:t>10 каналов каждый:</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X погодные канал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программированных кана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отный охва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0 - 88 МГц (NFM)</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Г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00 до 137 МГц (AM)</w:t>
              <w:br/>
              <w:t>137,00 до 144,00 МГц (NFM)</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кГц</w:t>
              <w:br/>
              <w:t>5 кГ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00 до 148,00 МГц (NFM)</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Г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00 до 174,00 МГц (NFM)</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Г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6,00 до 420,00 МГц (NFM)</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кГ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0,00 до 450,00 МГц (NFM)</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кГ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00 до 470,00 МГц (NFM</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кГ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0,00 до 512,00 МГц (NFM)</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кГц</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скан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каналов в секунду. Максимум.</w:t>
              <w:br/>
              <w:t>(Режим Turbo SCAN) 300 каналов в секунд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рость поис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шагов в секунду. ~ ormal SEARCH)</w:t>
              <w:br/>
              <w:t>300 шагов в секунду. (Режим поиска TURBO)</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ержка сканиров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кун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о выход</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 мВт номинальный в 8il внутренний динамик</w:t>
              <w:br/>
              <w:t>30 мВт номинальные в стереонаушники 32Q</w:t>
              <w:br/>
              <w:t>8 мВт номинальной в 64Q поставил earphoh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тен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иновая антен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ционная</w:t>
              <w:br/>
              <w:t>Temperafur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 C до + 60 ° C</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мм (W) x 45 мм (D) x 310 мм (H)</w:t>
              <w:br/>
              <w:t>(с прикрепленной антенной)</w:t>
              <w:b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7гра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щ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V DC (внутренняя батарея или переходника AC /</w:t>
              <w:br/>
              <w:t>зарядное устройство)</w:t>
              <w:br/>
              <w:t>13,8 В постоянного тока (с дополнительным прикуривателем</w:t>
              <w:br/>
              <w:t>Кабель питания правильно подключен.)</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спецификации и доступность дополнительных аксессуары могут быть изменены без предварительного уведомления.</w:t>
      </w:r>
    </w:p>
    <w:p>
      <w:pPr>
        <w:pStyle w:val="Normal"/>
        <w:spacing w:lineRule="auto" w:line="240" w:before="0" w:after="0"/>
        <w:rPr/>
      </w:pPr>
      <w:r>
        <w:rPr>
          <w:rFonts w:eastAsia="Times New Roman" w:cs="Times New Roman" w:ascii="Times New Roman" w:hAnsi="Times New Roman"/>
          <w:sz w:val="24"/>
          <w:szCs w:val="24"/>
          <w:lang w:eastAsia="ru-RU"/>
        </w:rPr>
        <w:t>27 стран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дер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ник Unlden UBC 120XLTS Scanning</w:t>
        <w:br/>
        <w:t>Австралийская 1-летняя гарантия</w:t>
      </w:r>
    </w:p>
    <w:p>
      <w:pPr>
        <w:pStyle w:val="Normal"/>
        <w:spacing w:lineRule="auto" w:line="240" w:before="0" w:after="0"/>
        <w:rPr/>
      </w:pPr>
      <w:r>
        <w:rPr>
          <w:rFonts w:eastAsia="Times New Roman" w:cs="Times New Roman" w:ascii="Times New Roman" w:hAnsi="Times New Roman"/>
          <w:sz w:val="24"/>
          <w:szCs w:val="24"/>
          <w:lang w:eastAsia="ru-RU"/>
        </w:rPr>
        <w:t>Примечание. Пожалуйста, держите свою торговую информацию, поскольку она свидетельствует о гарантии .</w:t>
      </w:r>
    </w:p>
    <w:p>
      <w:pPr>
        <w:pStyle w:val="Normal"/>
        <w:rPr/>
      </w:pPr>
      <w:r>
        <w:rPr/>
        <w:t>ГАРАНТ</w:t>
      </w:r>
      <w:r>
        <w:rPr>
          <w:lang w:val="en-US"/>
        </w:rPr>
        <w:t xml:space="preserve">:  Uniden Australia Pty. Limited ACN 001865498 </w:t>
      </w:r>
    </w:p>
    <w:p>
      <w:pPr>
        <w:pStyle w:val="Normal"/>
        <w:rPr/>
      </w:pPr>
      <w:r>
        <w:rPr/>
        <w:t>ЭЛЕМЕНТЫ ГАРАНТИИ: Uniden гарантирует оригинальную розничную торговлю владелец на протяжении всей этой гарантии, ее U BC 120XL T Scanning Получатель (далее - Продукт), чтобы быть свободным от дефекты материалов и мастерства с ограничениями или исключений, изложенных ниже. ПРОДОЛЖИТЕЛЬНОСТЬ ГАРАНТИИ: Настоящая гарантия оригинальному владельцу только, прекращается и не имеет никакого дальнейшего эффекта ОДИН (1) Год после дата первоначальной розничной продажи. Эта гарантия будет признана недействительной, если продукт; (A) Повреждены или не поддерживаются как разумные и необходимо, (B) Модифицировано, изменено или использовано как часть любых наборов для преобразования, узлы или любые конфигурации, не проданные Uniden, (C) неправильно установлен, (D) отремонтирован кем-либо, кроме уполномоченного Агент восстановления Uniden для дефекта или неисправности, охватываемых этим гарантия, (E) Используется в сочетании с любым оборудованием или частями или как часть системы, не изготовленной Uniden, (F) Установлена, запрограммирована или обслуживается кем-либо, кроме уполномоченного Uniden Агент по ремонту, (G) Если метка серийного номера продукта имеет были удалены или повреждены до неузнаваемости. ПОКРЫВАЕМЫЕ ЧАСТИ: Эта гарантия распространяется на 1 год, UBC 120XL T Сканирующий приемник. NiCd аккумулятор, сетевой адаптер / зарядное устройство, Резиновая антенна, наушники, зажим для ремня и другие аксессуары на 90 дней.</w:t>
        <w:br/>
        <w:t xml:space="preserve">ЗАЯВЛЕНИЕ ОБ УТВЕРЖДЕНИИ: В случае, если продукт не в соответствии с настоящей гарантией в любое время, пока эта гарантия действует, по своему усмотрению, устранит дефект или заменит продукт и вернуть его вам бесплатно для деталей и обслуживания. </w:t>
      </w:r>
    </w:p>
    <w:p>
      <w:pPr>
        <w:pStyle w:val="Normal"/>
        <w:rPr/>
      </w:pPr>
      <w:r>
        <w:rPr/>
        <w:t xml:space="preserve">ЭТО ГАРАНТИЯ НЕ ПОКРЫВАЕТСЯ ИЛИ ПРЕДОСТАВЛЯЕТСЯ ДЛЯ ВОЗМЕЩЕНИЕ ИЛИ ПЛАТЕЖЕНИЕ СЛУЧАЙНЫХ ИЛИ КОСВЕННЫХ УБЫТКОВ. </w:t>
      </w:r>
    </w:p>
    <w:p>
      <w:pPr>
        <w:pStyle w:val="Normal"/>
        <w:rPr/>
      </w:pPr>
      <w:r>
        <w:rPr/>
        <w:t>ГАРАНТИЙНАЯ КАРТА:</w:t>
      </w:r>
    </w:p>
    <w:p>
      <w:pPr>
        <w:pStyle w:val="Normal"/>
        <w:widowControl/>
        <w:bidi w:val="0"/>
        <w:spacing w:lineRule="auto" w:line="276" w:before="0" w:after="200"/>
        <w:rPr/>
      </w:pPr>
      <w:r>
        <w:rPr>
          <w:rFonts w:cs="Calibri"/>
        </w:rPr>
        <w:t xml:space="preserve"> </w:t>
      </w:r>
      <w:r>
        <w:rPr/>
        <w:t>Если к этому</w:t>
        <w:br/>
        <w:t xml:space="preserve">продукт, пожалуйста, заполните его и верните нам в течение 14 дней покупка. Ваше имя и серийный номер продукта будут тогда зарегистрированным в нашей базе данных, и это поможет нам обработать ваше требование с помощью большую скорость и эффективность, если вам требуется гарантийное обслуживание. </w:t>
        <w:br/>
        <w:t>ПРОЦЕДУРА ПОЛУЧЕНИЯ ВЫПОЛНЕНИЯ ГАРАНТИИ:</w:t>
        <w:br/>
        <w:t>В случае, если Продукт не соответствует настоящей гарантии,</w:t>
        <w:br/>
        <w:t>Продукт следует отгружать или доставлять, предварительно оплаченный груз, с доказательствами</w:t>
        <w:br/>
        <w:t>первоначальной покупки (например, копия торгового документа), поручителю</w:t>
        <w:br/>
        <w:t>в:</w:t>
        <w:br/>
        <w:t>UNIDEN AUSTRALIA PTY. ОГРАНИЧЕННОЕ</w:t>
        <w:br/>
        <w:t>ОТДЕЛ СЕРВИСА</w:t>
        <w:br/>
        <w:t>345 Princes Highway, Рокдейл, NSW 2216</w:t>
        <w:br/>
        <w:t>Ph (02) 599 3100 FAX (02) 5993278</w:t>
        <w:br/>
        <w:t>Клиенты в других государствах должны отправлять или доставлять Продукт</w:t>
        <w:br/>
        <w:t>предварительно оплаченный груз в ближайший авторизованный ремонтный центр Uniden.</w:t>
        <w:br/>
        <w:t>(Свяжитесь с Uniden для ближайшего Гарантийного агента)</w:t>
        <w:br/>
        <w:t>(01994 Uniden Австралия Pty. Limited.  UBZZO1239FZ</w:t>
        <w:br/>
        <w:br/>
        <w:t>Все права защищены.</w:t>
        <w:br/>
        <w:br/>
        <w:t>Печатные издания на Филиппин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0:10:00Z</dcterms:created>
  <dc:creator>pavlovu</dc:creator>
  <dc:description/>
  <dc:language>en-US</dc:language>
  <cp:lastModifiedBy>pavlovu</cp:lastModifiedBy>
  <dcterms:modified xsi:type="dcterms:W3CDTF">2017-10-25T10:10:00Z</dcterms:modified>
  <cp:revision>2</cp:revision>
  <dc:subject/>
  <dc:title/>
</cp:coreProperties>
</file>