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4960</wp:posOffset>
            </wp:positionH>
            <wp:positionV relativeFrom="paragraph">
              <wp:posOffset>285750</wp:posOffset>
            </wp:positionV>
            <wp:extent cx="2160905" cy="16351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175895</wp:posOffset>
            </wp:positionV>
            <wp:extent cx="3474085" cy="18694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5170170</wp:posOffset>
            </wp:positionV>
            <wp:extent cx="5923915" cy="19519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b/>
          <w:bCs/>
          <w:lang w:val="en-US"/>
        </w:rPr>
        <w:t xml:space="preserve">                                                </w:t>
      </w:r>
      <w:r>
        <w:rPr>
          <w:b/>
          <w:bCs/>
          <w:lang w:val="en-US"/>
        </w:rPr>
        <w:t xml:space="preserve">Tecsun PL-118 </w:t>
      </w:r>
      <w:r>
        <w:rPr>
          <w:b/>
          <w:bCs/>
          <w:lang w:val="ru-RU"/>
        </w:rPr>
        <w:t>инструкция</w:t>
      </w:r>
      <w:r>
        <w:rPr/>
        <w:br/>
        <w:br/>
        <w:br/>
        <w:br/>
        <w:br/>
        <w:br/>
        <w:br/>
        <w:br/>
        <w:br/>
        <w:br/>
        <w:br/>
        <w:br/>
        <w:br/>
      </w:r>
      <w:r>
        <w:rPr>
          <w:lang w:val="ru-RU"/>
        </w:rPr>
        <w:br/>
        <w:t>1 -Телескопическая антенна. (вращается только в одной плоскости)</w:t>
        <w:br/>
        <w:t>2 -Разъем стерео наушников</w:t>
        <w:br/>
        <w:t xml:space="preserve">3 -Батарейный отсек (находится сзади, открывается сдвиганием крышки вниз) 2хААА </w:t>
        <w:br/>
        <w:tab/>
        <w:t>элемента</w:t>
        <w:br/>
        <w:t>4 -Кнопка установки времени</w:t>
        <w:br/>
        <w:t>5 -Кнопка установки будильника</w:t>
        <w:br/>
        <w:t xml:space="preserve">6 -Кнопка </w:t>
      </w:r>
      <w:r>
        <w:rPr>
          <w:lang w:val="en-US"/>
        </w:rPr>
        <w:t xml:space="preserve">ETM </w:t>
      </w:r>
      <w:r>
        <w:rPr>
          <w:lang w:val="ru-RU"/>
        </w:rPr>
        <w:t>(режим простой настройки станций)</w:t>
        <w:br/>
        <w:t>7 -Кнопка включения/выключения</w:t>
        <w:br/>
        <w:t>8 -Кнопка регулировки громкости</w:t>
        <w:br/>
        <w:t>9 -Многофункциональная ручка настройки</w:t>
        <w:br/>
        <w:t>10 -</w:t>
      </w:r>
      <w:r>
        <w:rPr>
          <w:lang w:val="en-US"/>
        </w:rPr>
        <w:t xml:space="preserve">LCD </w:t>
      </w:r>
      <w:r>
        <w:rPr>
          <w:lang w:val="ru-RU"/>
        </w:rPr>
        <w:t>дисплей (электронное табло)</w:t>
        <w:br/>
        <w:br/>
        <w:t xml:space="preserve">                                                    </w:t>
      </w:r>
      <w:r>
        <w:rPr>
          <w:b/>
          <w:bCs/>
          <w:lang w:val="ru-RU"/>
        </w:rPr>
        <w:t xml:space="preserve">  Электронное таб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>Включение приемника.</w:t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400550</wp:posOffset>
            </wp:positionH>
            <wp:positionV relativeFrom="paragraph">
              <wp:posOffset>76200</wp:posOffset>
            </wp:positionV>
            <wp:extent cx="313690" cy="7613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47" r="-1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 xml:space="preserve">Для включения / выключения нажмите кнопку 7 </w:t>
        <w:br/>
        <w:tab/>
        <w:t xml:space="preserve">В выключенном режиме отображаются часы и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ровень заряда батареи, так же работают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екоторые органы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егулировка уровня громкости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775200</wp:posOffset>
            </wp:positionH>
            <wp:positionV relativeFrom="paragraph">
              <wp:posOffset>103505</wp:posOffset>
            </wp:positionV>
            <wp:extent cx="951865" cy="1898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>При ВКЛЮЧЕННОМ приемнике, нажмите кратковременно кнопку 8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74110</wp:posOffset>
            </wp:positionH>
            <wp:positionV relativeFrom="paragraph">
              <wp:posOffset>519430</wp:posOffset>
            </wp:positionV>
            <wp:extent cx="1732915" cy="8185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 xml:space="preserve">при этом индикатор громкости на электронном табло начнет мигать и справа </w:t>
        <w:tab/>
        <w:t xml:space="preserve">отобразится текущий уровень громкости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37990</wp:posOffset>
            </wp:positionH>
            <wp:positionV relativeFrom="paragraph">
              <wp:posOffset>337820</wp:posOffset>
            </wp:positionV>
            <wp:extent cx="761365" cy="37084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 xml:space="preserve">Регулировка громкости производится вращением Многофункциональной ручки </w:t>
        <w:tab/>
        <w:t>настройки 9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Режим </w:t>
      </w:r>
      <w:r>
        <w:rPr>
          <w:b/>
          <w:bCs/>
          <w:lang w:val="en-US"/>
        </w:rPr>
        <w:t xml:space="preserve">ETM </w:t>
      </w:r>
      <w:r>
        <w:rPr>
          <w:b/>
          <w:bCs/>
          <w:lang w:val="ru-RU"/>
        </w:rPr>
        <w:t>(упрощенной настройки станций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Существует 2 режима настройки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классический. (вращением многофункциональной ручки настройки 9, меняется частота. </w:t>
        <w:tab/>
        <w:t>Станцию ищем сами)</w:t>
      </w:r>
    </w:p>
    <w:p>
      <w:pPr>
        <w:pStyle w:val="Normal"/>
        <w:rPr>
          <w:lang w:val="ru-RU"/>
        </w:rPr>
      </w:pPr>
      <w:r>
        <w:rPr>
          <w:lang w:val="ru-RU"/>
        </w:rPr>
        <w:t>2) Режим ЕТМ. Приемник производит сканирование и запоминание найденных станций.</w:t>
        <w:br/>
        <w:tab/>
        <w:t xml:space="preserve"> Вращая ручку 9, переключаемся между запомненными станция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417820</wp:posOffset>
            </wp:positionH>
            <wp:positionV relativeFrom="paragraph">
              <wp:posOffset>250825</wp:posOffset>
            </wp:positionV>
            <wp:extent cx="275590" cy="105664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34" r="-1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ереключение между режимами осуществляется кнопкой 6, однократным коротким нажатием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 xml:space="preserve">При включенном режиме ЕТМ, отображается индикатор режима упрощенной настройки станций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877570</wp:posOffset>
            </wp:positionH>
            <wp:positionV relativeFrom="paragraph">
              <wp:posOffset>153670</wp:posOffset>
            </wp:positionV>
            <wp:extent cx="1713865" cy="8089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канирование станций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137785</wp:posOffset>
            </wp:positionH>
            <wp:positionV relativeFrom="paragraph">
              <wp:posOffset>663575</wp:posOffset>
            </wp:positionV>
            <wp:extent cx="761365" cy="37084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 включенном приемнике, нажимаем и удерживаем 3 сек. Кнопку 6. Индикатор ЕТМ начнет мигать, значение частоты начнет изменятся, в верхнем правом углу отображается количество найденных станций. По завершении сканирования индикатор ЕТМ перестанет мигать и загорится ровно. Процесс сканирования закончен.</w:t>
        <w:br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Переключение между станциями производится вращением ручки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>Настройка часов</w:t>
      </w:r>
      <w:r>
        <w:rPr>
          <w:lang w:val="ru-RU"/>
        </w:rPr>
        <w:t xml:space="preserve">. </w:t>
        <w:br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221605</wp:posOffset>
            </wp:positionH>
            <wp:positionV relativeFrom="paragraph">
              <wp:posOffset>125095</wp:posOffset>
            </wp:positionV>
            <wp:extent cx="247015" cy="94234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38" r="-1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При ВЫКЛЮЧЕНОМ приемнике: </w:t>
        <w:tab/>
        <w:t xml:space="preserve">Нажмите и удерживайте 3 сек  кнопку 4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Значение «час»начнет мигать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ращением ручки 9, установите нужное значение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Для перехода к значению «минуты» коротко нажмите кнопку 4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Значение «минуты» начнет мигать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ращением ручки 9, установите нужное значение.</w:t>
        <w:br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Для завершения настройки коротко нажмите кнопку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стройка будильни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Установка времени срабатывания будильни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ри ВЫКЛЮЧЕНОМ приемнике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219700</wp:posOffset>
            </wp:positionH>
            <wp:positionV relativeFrom="paragraph">
              <wp:posOffset>251460</wp:posOffset>
            </wp:positionV>
            <wp:extent cx="218440" cy="96139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37" r="-1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 xml:space="preserve"> Нажмите и удерживайте 3 сек  кнопку 5 </w:t>
        <w:tab/>
        <w:tab/>
        <w:t xml:space="preserve">Значение «час»начнет мигать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 xml:space="preserve">Вращением ручки 9, установите нужное значение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Для перехода к значению «минуты» коротко нажмите кнопку 5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Значение «минуты» начнет мигать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ращением ручки 9, установите нужное значение.</w:t>
        <w:br/>
        <w:tab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 xml:space="preserve">Для завершения настройки коротко нажмите кнопку 5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Установка станции включающейся при срабатывании будильника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ru-RU"/>
        </w:rPr>
        <w:t>При ВКЛЮЧЕННОМ приемнике:</w:t>
      </w:r>
    </w:p>
    <w:p>
      <w:pPr>
        <w:pStyle w:val="Normal"/>
        <w:jc w:val="left"/>
        <w:rPr>
          <w:lang w:val="ru-RU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990340</wp:posOffset>
            </wp:positionH>
            <wp:positionV relativeFrom="paragraph">
              <wp:posOffset>3810</wp:posOffset>
            </wp:positionV>
            <wp:extent cx="1723390" cy="81851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 xml:space="preserve"> Настройтесь на желаемую станцию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 xml:space="preserve">Нажмите коротко кнопку 5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"индикатор будильника" начнет мигать. По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 xml:space="preserve">завершении "индикатор будильника" будет </w:t>
        <w:tab/>
        <w:t>отображаться постоянно.</w:t>
        <w:br/>
        <w:tab/>
        <w:tab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ab/>
        <w:t xml:space="preserve">*При мигании индикатора на электронном табло будет отображаться время </w:t>
        <w:tab/>
        <w:tab/>
        <w:tab/>
        <w:t>срабатывания будильник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lang w:val="ru-RU"/>
        </w:rPr>
        <w:tab/>
        <w:t xml:space="preserve">Кратковременое нажатие на кнопку 5 при ВЫКЛЮЧЕННОМ приемнике включает </w:t>
        <w:tab/>
        <w:t xml:space="preserve">будильник (на табло замигает "индикатор будильника" и отобразится постоянно) или </w:t>
        <w:tab/>
        <w:t>выключает будильник (на табло замигает "индикатор будильника" и погаснет).</w:t>
        <w:br/>
        <w:t>Отображающейся «индикатор будильника», сигнализирует о включенном и настроенном будильник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ыбор диапазон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417820</wp:posOffset>
            </wp:positionH>
            <wp:positionV relativeFrom="paragraph">
              <wp:posOffset>250825</wp:posOffset>
            </wp:positionV>
            <wp:extent cx="275590" cy="105664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34" r="-1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ab/>
        <w:t xml:space="preserve">При ВЫКЛЮЧЕННОМ приемнике нажмите и удерживайте 3 сек кнопку 6 </w:t>
        <w:br/>
        <w:t>На электронном табло отобразятся последовательно нижняя и верхняя границ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установленного диапазона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  <w:t>При повторном использовании нижняя граница диапазона изменится, и будет установлен отобразившийся диапазон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вто отключение приемника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377815</wp:posOffset>
            </wp:positionH>
            <wp:positionV relativeFrom="paragraph">
              <wp:posOffset>112395</wp:posOffset>
            </wp:positionV>
            <wp:extent cx="247015" cy="75184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48" r="-1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При ВЫКЛЮЧЕННОМ приемнике нажмите и удерживайте 3 сек кнопку 7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972435</wp:posOffset>
            </wp:positionH>
            <wp:positionV relativeFrom="paragraph">
              <wp:posOffset>1012825</wp:posOffset>
            </wp:positionV>
            <wp:extent cx="1732915" cy="81851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lang w:val="en-US"/>
        </w:rPr>
        <w:t xml:space="preserve">Приемник включится. При этом замигает «индикатор таймера сна» и отобразится надпись On. </w:t>
      </w:r>
      <w:r>
        <w:rPr>
          <w:b w:val="false"/>
          <w:bCs w:val="false"/>
          <w:lang w:val="ru-RU"/>
        </w:rPr>
        <w:t>Пока «индикатор таймера сна» мигает (около 5 сек) установите нужное значение времени авто отключения приемника вращением многофункциональной ручки настройки 9. По завершении настройки на электронном табло отобразится «индикатор таймера сна»</w:t>
        <w:b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  <w:lang w:val="ru-RU"/>
        </w:rPr>
        <w:t>Прослушивание при помощи наушников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 прослушивании приемника через наушники, максимальное значение громкости уменьшается до 15 (при обычном режиме 30). Также при подключении наушников может отображаться «индикатор стерео режима»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310255</wp:posOffset>
            </wp:positionH>
            <wp:positionV relativeFrom="paragraph">
              <wp:posOffset>69215</wp:posOffset>
            </wp:positionV>
            <wp:extent cx="1732915" cy="84709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10.05.2017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grey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39:57Z</dcterms:created>
  <dc:creator/>
  <dc:description/>
  <dc:language>en-US</dc:language>
  <cp:lastModifiedBy/>
  <dcterms:modified xsi:type="dcterms:W3CDTF">2017-05-18T14:15:52Z</dcterms:modified>
  <cp:revision>3</cp:revision>
  <dc:subject/>
  <dc:title/>
</cp:coreProperties>
</file>