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0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2130</wp:posOffset>
                </wp:positionH>
                <wp:positionV relativeFrom="paragraph">
                  <wp:posOffset>25400</wp:posOffset>
                </wp:positionV>
                <wp:extent cx="13997940" cy="8996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97880" cy="8996760"/>
                          <a:chOff x="0" y="0"/>
                          <a:chExt cx="13997880" cy="8996760"/>
                        </a:xfrm>
                      </wpg:grpSpPr>
                      <wps:wsp>
                        <wps:cNvSpPr txBox="1"/>
                        <wps:spPr>
                          <a:xfrm>
                            <a:off x="11045160" y="4014360"/>
                            <a:ext cx="5904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UDIO 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3800" y="3538800"/>
                            <a:ext cx="37656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8.4MH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5640" y="1209600"/>
                            <a:ext cx="27612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0400" y="1632600"/>
                            <a:ext cx="51372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53280" y="582840"/>
                            <a:ext cx="520560" cy="3992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SC510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94800" y="571680"/>
                            <a:ext cx="459720" cy="423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SC498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4200" y="564480"/>
                            <a:ext cx="474840" cy="45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03680" y="1629360"/>
                            <a:ext cx="49464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27,D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A2S376×2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5240" y="1569240"/>
                            <a:ext cx="117612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C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B15E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9920" y="582840"/>
                            <a:ext cx="544680" cy="4615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SC510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1040" y="597600"/>
                            <a:ext cx="616680" cy="39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28 D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HSC277×2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55080" y="540360"/>
                            <a:ext cx="568800" cy="444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10 D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HVU131×2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86440" y="78120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2520" y="796320"/>
                            <a:ext cx="2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0" y="79632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72880" y="788760"/>
                            <a:ext cx="17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4640" y="788760"/>
                            <a:ext cx="24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7040" y="796320"/>
                            <a:ext cx="2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7000" y="788760"/>
                            <a:ext cx="2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7120" y="810360"/>
                            <a:ext cx="37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120" y="3463200"/>
                            <a:ext cx="568440" cy="492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TC408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0200" y="3314880"/>
                            <a:ext cx="152964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C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A31136F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2920" y="3344040"/>
                            <a:ext cx="568440" cy="492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CTC408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360" y="3344040"/>
                            <a:ext cx="568440" cy="492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SK32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9960" y="3344040"/>
                            <a:ext cx="568440" cy="492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SK27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9720" y="3344040"/>
                            <a:ext cx="568440" cy="4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500840" y="3550320"/>
                            <a:ext cx="20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3000" y="356940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54960" y="3562200"/>
                            <a:ext cx="24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78640" y="359172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4240" y="3591720"/>
                            <a:ext cx="1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18000" y="359928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1280" y="35917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55880" y="4204440"/>
                            <a:ext cx="74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83120" y="4137120"/>
                            <a:ext cx="56880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SK18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06280" y="4137120"/>
                            <a:ext cx="56844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C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IA62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86760" y="4136400"/>
                            <a:ext cx="56844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SK15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66600" y="4385160"/>
                            <a:ext cx="40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2720" y="4385160"/>
                            <a:ext cx="1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0240" y="439164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9400" y="4385160"/>
                            <a:ext cx="21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9520" y="4406760"/>
                            <a:ext cx="37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59680" y="2082240"/>
                            <a:ext cx="7297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12 D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HSC277×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24920" y="1448280"/>
                            <a:ext cx="544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C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JM2904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97760" y="1429560"/>
                            <a:ext cx="705960" cy="447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TA144EE2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80400" y="1640160"/>
                            <a:ext cx="14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2360" y="2343960"/>
                            <a:ext cx="544680" cy="466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SK182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2880" y="1811520"/>
                            <a:ext cx="553680" cy="47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TC144EU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957760" y="1026720"/>
                            <a:ext cx="0" cy="7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7760" y="1649880"/>
                            <a:ext cx="57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760" y="1649880"/>
                            <a:ext cx="86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07160" y="183888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7160" y="203508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37600" y="183816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26080" y="2153160"/>
                            <a:ext cx="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2240" y="2155320"/>
                            <a:ext cx="10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14520" y="1733400"/>
                            <a:ext cx="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4600" y="1734120"/>
                            <a:ext cx="40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9120" y="102600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240" y="1373040"/>
                            <a:ext cx="305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47120" y="101088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1800" y="1237680"/>
                            <a:ext cx="61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51160" y="102672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3600" y="1365120"/>
                            <a:ext cx="223560" cy="673200"/>
                          </a:xfrm>
                        </wpg:grpSpPr>
                        <wps:wsp>
                          <wps:cNvSpPr/>
                          <wps:spPr>
                            <a:xfrm>
                              <a:off x="98640" y="0"/>
                              <a:ext cx="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640" y="135360"/>
                              <a:ext cx="11304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7520"/>
                              <a:ext cx="2210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32280"/>
                              <a:ext cx="2095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9800"/>
                              <a:ext cx="22284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78800"/>
                              <a:ext cx="2070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588600"/>
                              <a:ext cx="324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937720" y="2041560"/>
                            <a:ext cx="2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6240" y="1033920"/>
                            <a:ext cx="0" cy="10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080" y="2486520"/>
                            <a:ext cx="0" cy="105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79320" y="3552120"/>
                            <a:ext cx="57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9680" y="793080"/>
                            <a:ext cx="65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843800" y="296640"/>
                            <a:ext cx="0" cy="4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9400" y="296640"/>
                            <a:ext cx="22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50640" y="304200"/>
                            <a:ext cx="11160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1840" y="296640"/>
                            <a:ext cx="1072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88280" y="727200"/>
                            <a:ext cx="342360" cy="204480"/>
                          </a:xfrm>
                        </wpg:grpSpPr>
                        <wps:wsp>
                          <wps:cNvSpPr/>
                          <wps:spPr>
                            <a:xfrm>
                              <a:off x="0" y="6840"/>
                              <a:ext cx="22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840" y="0"/>
                              <a:ext cx="11952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66320" y="3479040"/>
                            <a:ext cx="42300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111600" y="0"/>
                              <a:ext cx="19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5040"/>
                              <a:ext cx="111600" cy="17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160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22440" y="3291840"/>
                            <a:ext cx="568440" cy="492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8440" cy="49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66600" y="135720"/>
                              <a:ext cx="423000" cy="17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1600" y="0"/>
                                <a:ext cx="19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040" y="5400"/>
                                <a:ext cx="11160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1600" cy="170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0237320" y="3324240"/>
                            <a:ext cx="568440" cy="49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304280" y="3459960"/>
                            <a:ext cx="42300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11600" y="0"/>
                              <a:ext cx="19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5400"/>
                              <a:ext cx="11160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16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04280" y="3459960"/>
                            <a:ext cx="42300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11600" y="0"/>
                              <a:ext cx="19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040" y="5400"/>
                              <a:ext cx="11160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1600" cy="17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05920" y="998280"/>
                            <a:ext cx="0" cy="19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1240" y="2900520"/>
                            <a:ext cx="149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9920" y="290016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1440" y="2540520"/>
                            <a:ext cx="49392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31960" y="2644200"/>
                            <a:ext cx="12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3280" y="2648520"/>
                            <a:ext cx="979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46200" y="2540520"/>
                            <a:ext cx="493920" cy="37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9392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6520" y="103680"/>
                              <a:ext cx="368280" cy="13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920" y="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3600"/>
                                <a:ext cx="97200" cy="12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720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440040" y="2778120"/>
                            <a:ext cx="1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4560" y="2902680"/>
                            <a:ext cx="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9760" y="2910240"/>
                            <a:ext cx="0" cy="40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6600" y="2916720"/>
                            <a:ext cx="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3600" y="2727360"/>
                            <a:ext cx="26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0" y="2749680"/>
                            <a:ext cx="0" cy="76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3600" y="3508200"/>
                            <a:ext cx="14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480" y="3712680"/>
                            <a:ext cx="61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6480" y="3727440"/>
                            <a:ext cx="50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545280" y="4283640"/>
                            <a:ext cx="744120" cy="178560"/>
                          </a:xfrm>
                          <a:custGeom>
                            <a:avLst/>
                            <a:gdLst>
                              <a:gd name="textAreaLeft" fmla="*/ 92520 w 421920"/>
                              <a:gd name="textAreaRight" fmla="*/ 329400 w 421920"/>
                              <a:gd name="textAreaTop" fmla="*/ 22320 h 101160"/>
                              <a:gd name="textAreaBottom" fmla="*/ 78840 h 10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49280" y="4059000"/>
                            <a:ext cx="223560" cy="673200"/>
                          </a:xfrm>
                        </wpg:grpSpPr>
                        <wps:wsp>
                          <wps:cNvSpPr/>
                          <wps:spPr>
                            <a:xfrm>
                              <a:off x="98280" y="0"/>
                              <a:ext cx="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135000"/>
                              <a:ext cx="11304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7160"/>
                              <a:ext cx="2210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31920"/>
                              <a:ext cx="2095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9800"/>
                              <a:ext cx="22284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78800"/>
                              <a:ext cx="2070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588600"/>
                              <a:ext cx="324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283040" y="4245120"/>
                            <a:ext cx="40896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080" y="5003640"/>
                            <a:ext cx="492120" cy="380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T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44E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312720" y="5208120"/>
                            <a:ext cx="24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56120" y="5222160"/>
                            <a:ext cx="1235880" cy="359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28680" y="0"/>
                              <a:ext cx="0" cy="34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9640"/>
                              <a:ext cx="1235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" y="140400"/>
                              <a:ext cx="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55280" y="522792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91040" y="463608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2600" y="462456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1040" y="488628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4080" y="4376880"/>
                            <a:ext cx="0" cy="134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6520" y="3814920"/>
                            <a:ext cx="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1760" y="4118040"/>
                            <a:ext cx="66168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C3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9880" y="4091400"/>
                            <a:ext cx="595080" cy="19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000" y="4297680"/>
                            <a:ext cx="3650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PF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826320" y="4268520"/>
                            <a:ext cx="260280" cy="326880"/>
                          </a:xfrm>
                          <a:prstGeom prst="flowChartExtra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760" y="4448880"/>
                            <a:ext cx="568440" cy="3974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TA144E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8000" y="4737240"/>
                            <a:ext cx="3650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PF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8080" y="4716000"/>
                            <a:ext cx="3650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PF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8080" y="5134680"/>
                            <a:ext cx="3650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HPF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1120" y="5676840"/>
                            <a:ext cx="3650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A2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8080" y="5553000"/>
                            <a:ext cx="3650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HPF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9000" y="4799160"/>
                            <a:ext cx="1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9880" y="4805640"/>
                            <a:ext cx="6660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960" y="523512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9000" y="5240520"/>
                            <a:ext cx="522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0" y="560448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33880" y="5598720"/>
                            <a:ext cx="67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6360" y="487620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5440" y="487620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53200" y="5281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31080" y="4658400"/>
                            <a:ext cx="83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3520" y="449892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38800" y="442836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439344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440" y="4399200"/>
                            <a:ext cx="88920" cy="12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7760" y="4840560"/>
                            <a:ext cx="19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3160" y="4840560"/>
                            <a:ext cx="522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39520" y="4446360"/>
                            <a:ext cx="55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445212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489384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4160" y="4446360"/>
                            <a:ext cx="3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4160" y="444636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6600" y="489960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22120" y="529416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529416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5723280"/>
                            <a:ext cx="28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4928760"/>
                            <a:ext cx="20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7960" y="4928760"/>
                            <a:ext cx="0" cy="8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360" y="5812200"/>
                            <a:ext cx="54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240" y="5970960"/>
                            <a:ext cx="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87160" y="6041520"/>
                            <a:ext cx="63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0840" y="5823720"/>
                            <a:ext cx="25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960" y="3814920"/>
                            <a:ext cx="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2920" y="4060800"/>
                            <a:ext cx="243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720" y="4300920"/>
                            <a:ext cx="568440" cy="4928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SC473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95280" y="407088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77160" y="6047280"/>
                            <a:ext cx="5097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352880" y="5858640"/>
                            <a:ext cx="31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4720" y="5863680"/>
                            <a:ext cx="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62480" y="6003360"/>
                            <a:ext cx="3916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50040"/>
                              <a:ext cx="199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9468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760" y="14472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0" y="18972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20" y="240120"/>
                              <a:ext cx="18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69480" y="6248880"/>
                            <a:ext cx="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6000" y="586368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0800" y="5858640"/>
                            <a:ext cx="3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01600" y="5738400"/>
                            <a:ext cx="236880" cy="10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2680" y="5858640"/>
                            <a:ext cx="0" cy="27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2600" y="6131520"/>
                            <a:ext cx="127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4640" y="5705640"/>
                            <a:ext cx="190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441680" y="6497280"/>
                            <a:ext cx="147240" cy="36432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6080" y="7046640"/>
                            <a:ext cx="512280" cy="361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DD37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22960" y="7046640"/>
                            <a:ext cx="512280" cy="361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AN22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26760" y="7045920"/>
                            <a:ext cx="512280" cy="361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SC491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1520" y="7246080"/>
                            <a:ext cx="161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8840" y="7238880"/>
                            <a:ext cx="19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01440" y="6676560"/>
                            <a:ext cx="0" cy="37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7560" y="6564600"/>
                            <a:ext cx="513000" cy="361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C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JM290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504080" y="6676560"/>
                            <a:ext cx="29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1280" y="6848640"/>
                            <a:ext cx="26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2280" y="685548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2280" y="7220520"/>
                            <a:ext cx="17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5480" y="6751800"/>
                            <a:ext cx="11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6080" y="7543080"/>
                            <a:ext cx="458640" cy="437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44E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56040" y="692208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9000" y="77738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040" y="7973640"/>
                            <a:ext cx="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240" y="6736680"/>
                            <a:ext cx="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16080" y="7644240"/>
                            <a:ext cx="0" cy="3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24480" y="6425640"/>
                            <a:ext cx="201960" cy="635040"/>
                          </a:xfrm>
                        </wpg:grpSpPr>
                        <wps:wsp>
                          <wps:cNvSpPr/>
                          <wps:spPr>
                            <a:xfrm>
                              <a:off x="88920" y="0"/>
                              <a:ext cx="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27440"/>
                              <a:ext cx="1022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4560"/>
                              <a:ext cx="19944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13560"/>
                              <a:ext cx="18936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8560"/>
                              <a:ext cx="20124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" y="452160"/>
                              <a:ext cx="1872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555480"/>
                              <a:ext cx="25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165800" y="6601320"/>
                            <a:ext cx="368280" cy="37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9080" y="6761520"/>
                            <a:ext cx="7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0" y="6777360"/>
                            <a:ext cx="92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44640" y="7783200"/>
                            <a:ext cx="201960" cy="635040"/>
                          </a:xfrm>
                        </wpg:grpSpPr>
                        <wps:wsp>
                          <wps:cNvSpPr/>
                          <wps:spPr>
                            <a:xfrm>
                              <a:off x="88920" y="0"/>
                              <a:ext cx="0" cy="12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127800"/>
                              <a:ext cx="102240" cy="8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4560"/>
                              <a:ext cx="199440" cy="9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0" y="313560"/>
                              <a:ext cx="18936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58920"/>
                              <a:ext cx="201240" cy="9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452160"/>
                              <a:ext cx="18720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555480"/>
                              <a:ext cx="252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186320" y="7958520"/>
                            <a:ext cx="36828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4480" y="6776640"/>
                            <a:ext cx="0" cy="69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4320" y="7459920"/>
                            <a:ext cx="1197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5360" y="745992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6480" y="813492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79920" y="8143200"/>
                            <a:ext cx="86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9600" y="4067280"/>
                            <a:ext cx="1477080" cy="925920"/>
                          </a:xfrm>
                          <a:custGeom>
                            <a:avLst/>
                            <a:gdLst>
                              <a:gd name="textAreaLeft" fmla="*/ 209160 w 837360"/>
                              <a:gd name="textAreaRight" fmla="*/ 628200 w 837360"/>
                              <a:gd name="textAreaTop" fmla="*/ 0 h 524880"/>
                              <a:gd name="textAreaBottom" fmla="*/ 525240 h 524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540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16200" y="8100"/>
                                </a:lnTo>
                                <a:lnTo>
                                  <a:pt x="18900" y="8100"/>
                                </a:lnTo>
                                <a:lnTo>
                                  <a:pt x="18900" y="5500"/>
                                </a:lnTo>
                                <a:lnTo>
                                  <a:pt x="21600" y="10800"/>
                                </a:lnTo>
                                <a:lnTo>
                                  <a:pt x="18900" y="16100"/>
                                </a:lnTo>
                                <a:lnTo>
                                  <a:pt x="18900" y="13500"/>
                                </a:lnTo>
                                <a:lnTo>
                                  <a:pt x="16200" y="1350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lnTo>
                                  <a:pt x="5400" y="13500"/>
                                </a:lnTo>
                                <a:lnTo>
                                  <a:pt x="2700" y="13500"/>
                                </a:lnTo>
                                <a:lnTo>
                                  <a:pt x="2700" y="16100"/>
                                </a:lnTo>
                                <a:lnTo>
                                  <a:pt x="0" y="10800"/>
                                </a:lnTo>
                                <a:lnTo>
                                  <a:pt x="2700" y="5500"/>
                                </a:lnTo>
                                <a:lnTo>
                                  <a:pt x="2700" y="8100"/>
                                </a:lnTo>
                                <a:lnTo>
                                  <a:pt x="5400" y="8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PC/TU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NRC    WR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O       AF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AVE     MU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MC      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TC      D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NTC    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ABC    RL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GLED    BEE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CCN    R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HIFT</w:t>
                              </w:r>
                            </w:p>
                          </w:txbxContent>
                        </wps:txbx>
                        <wps:bodyPr lIns="3636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3727440"/>
                            <a:ext cx="1494720" cy="165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C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UPD78F0078</w:t>
                              </w:r>
                            </w:p>
                          </w:txbxContent>
                        </wps:txbx>
                        <wps:bodyPr wrap="square" lIns="0" rIns="0" tIns="360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0" y="3909240"/>
                            <a:ext cx="751680" cy="82080"/>
                          </a:xfrm>
                          <a:prstGeom prst="leftRightArrow">
                            <a:avLst>
                              <a:gd name="adj1" fmla="val 50000"/>
                              <a:gd name="adj2" fmla="val 18231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3360" y="5068080"/>
                            <a:ext cx="791280" cy="491400"/>
                          </a:xfrm>
                          <a:prstGeom prst="leftArrowCallout">
                            <a:avLst>
                              <a:gd name="adj1" fmla="val 25002"/>
                              <a:gd name="adj2" fmla="val 25000"/>
                              <a:gd name="adj3" fmla="val 26838"/>
                              <a:gd name="adj4" fmla="val 6667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UL   BAT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1B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USY</w:t>
                              </w:r>
                            </w:p>
                          </w:txbxContent>
                        </wps:txbx>
                        <wps:bodyPr lIns="7164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2814840"/>
                            <a:ext cx="37224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Y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2144520"/>
                            <a:ext cx="124560" cy="1574640"/>
                          </a:xfrm>
                          <a:prstGeom prst="upDownArrow">
                            <a:avLst>
                              <a:gd name="adj1" fmla="val 50000"/>
                              <a:gd name="adj2" fmla="val 2516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3868560"/>
                            <a:ext cx="461160" cy="34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3996000"/>
                            <a:ext cx="160200" cy="12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920" y="4669920"/>
                            <a:ext cx="67644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C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T24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IO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9080" y="3996000"/>
                            <a:ext cx="452160" cy="102240"/>
                          </a:xfrm>
                          <a:prstGeom prst="leftRightArrow">
                            <a:avLst>
                              <a:gd name="adj1" fmla="val 50000"/>
                              <a:gd name="adj2" fmla="val 8804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4821480"/>
                            <a:ext cx="469800" cy="128160"/>
                          </a:xfrm>
                          <a:prstGeom prst="leftRightArrow">
                            <a:avLst>
                              <a:gd name="adj1" fmla="val 50000"/>
                              <a:gd name="adj2" fmla="val 7297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0600" y="6085800"/>
                            <a:ext cx="5335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C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N5VL45C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6085800"/>
                            <a:ext cx="5151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C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ST9140NR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3880" y="6806520"/>
                            <a:ext cx="5850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C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-831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HG-K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5240" y="6734160"/>
                            <a:ext cx="60660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TA1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Y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7694280"/>
                            <a:ext cx="678240" cy="5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UPA672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9520" y="7584480"/>
                            <a:ext cx="727200" cy="74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4 Q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6 Q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MG3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5760" y="8297640"/>
                            <a:ext cx="716400" cy="606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TA123J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5240" y="594360"/>
                            <a:ext cx="558720" cy="450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SC422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0960" y="529560"/>
                            <a:ext cx="0" cy="13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41400" y="351720"/>
                            <a:ext cx="46980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A3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0120" y="529560"/>
                            <a:ext cx="33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0" y="1876320"/>
                            <a:ext cx="2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960" y="838800"/>
                            <a:ext cx="27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4960" y="796320"/>
                            <a:ext cx="22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4680" y="183384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920" y="183384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46920" y="9396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0520" y="93960"/>
                            <a:ext cx="342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0520" y="81360"/>
                            <a:ext cx="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365760"/>
                            <a:ext cx="596880" cy="450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SC510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8680" y="8431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7160" y="2151360"/>
                            <a:ext cx="0" cy="62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960" y="2697480"/>
                            <a:ext cx="88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3080" y="2395080"/>
                            <a:ext cx="223560" cy="673200"/>
                          </a:xfrm>
                        </wpg:grpSpPr>
                        <wps:wsp>
                          <wps:cNvSpPr/>
                          <wps:spPr>
                            <a:xfrm>
                              <a:off x="98280" y="0"/>
                              <a:ext cx="0" cy="12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135360"/>
                              <a:ext cx="11304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7520"/>
                              <a:ext cx="22104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332280"/>
                              <a:ext cx="209520" cy="4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9800"/>
                              <a:ext cx="222840" cy="10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78800"/>
                              <a:ext cx="20700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320" y="588960"/>
                              <a:ext cx="3240" cy="8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26840" y="2581200"/>
                            <a:ext cx="40896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5880" y="2697480"/>
                            <a:ext cx="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0920" y="272304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2524680"/>
                            <a:ext cx="473040" cy="4503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TC144E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22658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64672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2710080"/>
                            <a:ext cx="330120" cy="10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288792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2887920"/>
                            <a:ext cx="0" cy="82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1400" y="2786400"/>
                            <a:ext cx="16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69775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5120" y="6990120"/>
                            <a:ext cx="85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0" y="63932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040" y="5440680"/>
                            <a:ext cx="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7520" y="641844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920" y="542808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5668560"/>
                            <a:ext cx="132120" cy="13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5871960"/>
                            <a:ext cx="132120" cy="13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125760"/>
                            <a:ext cx="132120" cy="13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6354360"/>
                            <a:ext cx="132120" cy="13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56311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1264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582156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6329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584712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6329520"/>
                            <a:ext cx="100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0" y="54025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2320" y="54172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560" y="540756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863640" y="7663320"/>
                            <a:ext cx="330120" cy="291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94268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73328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1480" y="794268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8337600"/>
                            <a:ext cx="365040" cy="3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TC114E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54080" y="86918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7332840"/>
                            <a:ext cx="52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70282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9640" y="7400880"/>
                            <a:ext cx="406440" cy="208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632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76320"/>
                              <a:ext cx="7632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640" y="0"/>
                              <a:ext cx="19044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680" y="7409160"/>
                            <a:ext cx="406440" cy="208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632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76320"/>
                              <a:ext cx="7632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640" y="0"/>
                              <a:ext cx="19044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56000" y="7790040"/>
                            <a:ext cx="11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8960" y="8094960"/>
                            <a:ext cx="11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9840" y="810756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86284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6640" y="8615520"/>
                            <a:ext cx="48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0" y="7803000"/>
                            <a:ext cx="63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7360" y="805680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8280" y="818388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0280" y="8183880"/>
                            <a:ext cx="0" cy="20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735840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9880" y="7383960"/>
                            <a:ext cx="223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71931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53856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9200" y="1955160"/>
                            <a:ext cx="506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19 IC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SJ2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UMC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7200" y="1994400"/>
                            <a:ext cx="56880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20,D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SC46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A2S1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94760" y="213984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8680" y="215532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3320" y="2155320"/>
                            <a:ext cx="34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183384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1360" y="2203560"/>
                            <a:ext cx="7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46680" y="1364040"/>
                            <a:ext cx="0" cy="77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2080" y="1376640"/>
                            <a:ext cx="81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42080" y="1046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35560" y="919440"/>
                            <a:ext cx="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919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4120" y="1224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0160" y="123516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67560" y="9576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7724880"/>
                            <a:ext cx="190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7724880"/>
                            <a:ext cx="190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30120" y="7663320"/>
                            <a:ext cx="330120" cy="291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7942680"/>
                            <a:ext cx="3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73328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794268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560" y="86918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0880" y="7648560"/>
                            <a:ext cx="190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3480" y="7966080"/>
                            <a:ext cx="190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8320" y="8588520"/>
                            <a:ext cx="1904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78560"/>
                            <a:ext cx="22860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T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6213600"/>
                            <a:ext cx="30492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O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9960" y="581040"/>
                            <a:ext cx="459720" cy="423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SC498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61440" y="590400"/>
                            <a:ext cx="459720" cy="423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SK347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14200" y="571680"/>
                            <a:ext cx="459720" cy="423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SK347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6360" y="266760"/>
                            <a:ext cx="4287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NT 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42720" y="48182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2080" y="4675680"/>
                            <a:ext cx="882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720" y="5608800"/>
                            <a:ext cx="8568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8280" y="285840"/>
                            <a:ext cx="2761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P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9280" y="266760"/>
                            <a:ext cx="552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INAL 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5320" y="257040"/>
                            <a:ext cx="552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RIVE 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3400" y="266760"/>
                            <a:ext cx="4287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8880" y="285840"/>
                            <a:ext cx="4287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8320" y="276120"/>
                            <a:ext cx="4287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LO.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0520" y="324000"/>
                            <a:ext cx="4287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280" y="304920"/>
                            <a:ext cx="581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UFF 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0600" y="304920"/>
                            <a:ext cx="5810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X V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2880" y="167040"/>
                            <a:ext cx="2808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E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0960" y="237960"/>
                            <a:ext cx="4287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4840" y="21895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30760" y="1181160"/>
                            <a:ext cx="27612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0" y="1390680"/>
                            <a:ext cx="27612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2480" y="1913760"/>
                            <a:ext cx="3430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+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960" y="2219400"/>
                            <a:ext cx="318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AP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3480" y="1743120"/>
                            <a:ext cx="4287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NT 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4400" y="1600200"/>
                            <a:ext cx="2476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7280" y="0"/>
                            <a:ext cx="3906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6880" y="2200320"/>
                            <a:ext cx="27612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18880" y="18313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8760" y="2104920"/>
                            <a:ext cx="27612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64120" y="2828880"/>
                            <a:ext cx="27612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318680" y="27928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9360" y="2324880"/>
                            <a:ext cx="630720" cy="5047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TC114T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88080" y="3067200"/>
                            <a:ext cx="27612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1400" y="3124080"/>
                            <a:ext cx="27612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P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6880" y="3143160"/>
                            <a:ext cx="27612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P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109160" y="375480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9160" y="37458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1440" y="3000240"/>
                            <a:ext cx="27612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XF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C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3680" y="3833640"/>
                            <a:ext cx="6001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31,L38,L41,D24,D25,D3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8880" y="3857760"/>
                            <a:ext cx="58104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8,8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02720" y="3628440"/>
                            <a:ext cx="68580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13,L2,L15,L20,D22,D18,D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71480" y="384120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2280" y="3867120"/>
                            <a:ext cx="18540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23800" y="384120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79360" y="3848040"/>
                            <a:ext cx="18540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71280" y="384120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8000" y="3976200"/>
                            <a:ext cx="18540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1160" y="3062520"/>
                            <a:ext cx="27612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F 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8280" y="2486160"/>
                            <a:ext cx="27612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XF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0200" y="2424600"/>
                            <a:ext cx="43812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ET CO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8640" y="3086640"/>
                            <a:ext cx="2761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F 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28160" y="380304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5560" y="3833640"/>
                            <a:ext cx="18540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3880" y="3225240"/>
                            <a:ext cx="94788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×3 2ND LOCAL 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5680" y="3409920"/>
                            <a:ext cx="39996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CX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2.8MH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49280" y="4010040"/>
                            <a:ext cx="39996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US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6480" y="4157280"/>
                            <a:ext cx="399960" cy="11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HARG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4880" y="3761640"/>
                            <a:ext cx="447840" cy="10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XD RX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7000" y="3824640"/>
                            <a:ext cx="709920" cy="13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EAD/WRI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040" y="3561840"/>
                            <a:ext cx="447840" cy="10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P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3137400"/>
                            <a:ext cx="4190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LO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HIF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27680" y="297864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8440" y="2018520"/>
                            <a:ext cx="4190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Y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7.3728MH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3589560"/>
                            <a:ext cx="41904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CHANNEL 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0280" y="3522960"/>
                            <a:ext cx="30996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right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NC 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right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right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right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4476600"/>
                            <a:ext cx="4190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EEPR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4537800"/>
                            <a:ext cx="32832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00" y="5852160"/>
                            <a:ext cx="2808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360" y="5880600"/>
                            <a:ext cx="2808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040" y="5890320"/>
                            <a:ext cx="2808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E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6781320"/>
                            <a:ext cx="680760" cy="21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X/BUSY LAM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320" y="8346960"/>
                            <a:ext cx="365040" cy="356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TC114E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6567840"/>
                            <a:ext cx="21924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4320" y="7419960"/>
                            <a:ext cx="21924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7191360"/>
                            <a:ext cx="21924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M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41680" y="716472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5600" y="6644160"/>
                            <a:ext cx="39060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V RE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6815520"/>
                            <a:ext cx="261720" cy="11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4400" y="4281120"/>
                            <a:ext cx="19512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21320" y="3980880"/>
                            <a:ext cx="49068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UTE 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63120" y="4100040"/>
                            <a:ext cx="40968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OL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8880" y="4119120"/>
                            <a:ext cx="49536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UTE 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71480" y="466524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0" y="4928760"/>
                            <a:ext cx="405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6520" y="4204800"/>
                            <a:ext cx="70560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IDE/NARROW 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66520" y="4831560"/>
                            <a:ext cx="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20640" y="5095080"/>
                            <a:ext cx="405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NR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27320" y="4133160"/>
                            <a:ext cx="4748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C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20"/>
                                <w:jc w:val="center"/>
                                <w:rPr/>
                              </w:pPr>
                              <w:r>
                                <w:rPr>
                                  <w:sz w:val="11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LAT 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13720" y="60127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1480" y="601740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7200" y="6181200"/>
                            <a:ext cx="40500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0440" y="6186240"/>
                            <a:ext cx="30024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2240" y="3885480"/>
                            <a:ext cx="4107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ASE BAND SE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65760" y="516960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47360" y="517896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5840" y="5209560"/>
                            <a:ext cx="285840" cy="1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M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5160" y="5384880"/>
                            <a:ext cx="22932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2600" y="6118200"/>
                            <a:ext cx="22932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IB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2120" y="5618520"/>
                            <a:ext cx="22932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5480" y="5527800"/>
                            <a:ext cx="405720" cy="11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IMI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31040" y="4876920"/>
                            <a:ext cx="19512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01240" y="5009040"/>
                            <a:ext cx="492120" cy="380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K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29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720" y="4906080"/>
                            <a:ext cx="19512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5640" y="5051520"/>
                            <a:ext cx="492120" cy="3808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T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44E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78480" y="4943520"/>
                            <a:ext cx="19512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53960" y="6090840"/>
                            <a:ext cx="19512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55040" y="5614560"/>
                            <a:ext cx="53712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OWER 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3040" y="5752440"/>
                            <a:ext cx="19512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2000" y="5257800"/>
                            <a:ext cx="195120" cy="8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40920" y="5952960"/>
                            <a:ext cx="6184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EVE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ROTEC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00" y="5685840"/>
                            <a:ext cx="43236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AT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17720" y="6613560"/>
                            <a:ext cx="327600" cy="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74520" y="6913800"/>
                            <a:ext cx="60372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GC/MU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720" y="6918480"/>
                            <a:ext cx="327600" cy="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4960" y="6918480"/>
                            <a:ext cx="327600" cy="8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20520" y="6390720"/>
                            <a:ext cx="77040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IMITER 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01960" y="6555240"/>
                            <a:ext cx="513000" cy="361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IC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JM290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8480" y="7233840"/>
                            <a:ext cx="458640" cy="4374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SK182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8240" y="7418880"/>
                            <a:ext cx="3268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7640" y="8242920"/>
                            <a:ext cx="3268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6240" y="7867080"/>
                            <a:ext cx="3268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8800" y="7881120"/>
                            <a:ext cx="326880" cy="1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NT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9640" y="7538040"/>
                            <a:ext cx="95760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R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QT BAL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1800" y="6391440"/>
                            <a:ext cx="30024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R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E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960" y="1371600"/>
                            <a:ext cx="3481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LL 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2600" y="2419920"/>
                            <a:ext cx="1429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U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1040" y="2766600"/>
                            <a:ext cx="3481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X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27000" y="2165400"/>
                            <a:ext cx="0" cy="17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480" y="2268360"/>
                            <a:ext cx="1429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51040" y="326628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4480" y="3449160"/>
                            <a:ext cx="1429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7440" y="3338280"/>
                            <a:ext cx="39996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2.8MH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8320" y="1783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920" y="1783800"/>
                            <a:ext cx="9000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920" y="1395720"/>
                            <a:ext cx="63828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OOP FILT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65720" y="2484000"/>
                            <a:ext cx="40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2040" y="2364120"/>
                            <a:ext cx="3430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LOC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8680" y="1426320"/>
                            <a:ext cx="3430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 CO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3440" y="2311920"/>
                            <a:ext cx="262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360" y="2754720"/>
                            <a:ext cx="343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CC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9760" y="1948680"/>
                            <a:ext cx="494640" cy="42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20,D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A2S376×2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4920" y="1774080"/>
                            <a:ext cx="3430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F CO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33600" y="1956960"/>
                            <a:ext cx="473040" cy="4489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Q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6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SC506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6440" y="1766520"/>
                            <a:ext cx="38592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X V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994440" y="2306880"/>
                            <a:ext cx="0" cy="14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92480" y="1769040"/>
                            <a:ext cx="3574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T/R 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4200" y="2354760"/>
                            <a:ext cx="2620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R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047440" y="217440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440" y="1780560"/>
                            <a:ext cx="21924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5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1840" y="343080"/>
                            <a:ext cx="2808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E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9pt;margin-top:2pt;width:1102.2pt;height:708.35pt" coordorigin="-838,40" coordsize="22044,141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556;top:6362;width:929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UDIO 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82;top:5613;width:592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8.4M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26;top:1945;width:434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336;top:2611;width:808;height:6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9167;top:958;width:819;height:628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2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SC51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12;top:941;width:723;height:66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2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SC49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00;top:929;width:747;height:71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12;top:2606;width:778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27,D3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A2S376×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9;top:2511;width:1851;height:9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C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B15E0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43;top:958;width:857;height:72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2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SC51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99;top:981;width:970;height:6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28 D2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HSC277×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7674;top:891;width:895;height:6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10 D1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HVU131×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07,1270" to="10321,12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13,1294" to="11673,12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72,1294" to="13002,12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65,1282" to="14046,12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23,1282" to="15203,12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08,1294" to="16468,12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46,1282" to="17684,12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575,1316" to="19170,1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10;top:5494;width:894;height:77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3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KTC40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27;top:5261;width:2408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C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A31136F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76;top:5306;width:894;height:77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3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CTC408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01;top:5306;width:894;height:77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2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SK3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16;top:5306;width:894;height:77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1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SK27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44;top:5306;width:894;height:7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699,5631" to="16014,56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25,5661" to="11574,56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77,5650" to="12862,56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74,5697" to="14066,56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27,5697" to="15273,56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8,5708" to="16478,57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416,5697" to="17755,56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250;top:6661;width:117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096;top:6555;width:895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SK18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495;top:6555;width:894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C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KIA62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724;top:6554;width:894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1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SK15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440,6946" to="14071,6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09,6946" to="15254,6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4,6956" to="16458,69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97,6946" to="17734,6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26,6980" to="19222,6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941;top:3319;width:1148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12 D1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HSC277×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49;top:2321;width:856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C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JM290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09;top:2292;width:1111;height:70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TA144EE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824,2623" to="16058,2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008;top:3732;width:857;height:73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SK18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592;top:2893;width:871;height:748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1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TC144EU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3,1657" to="17993,29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143,2638" to="18052,2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85,2638" to="14953,2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94,2936" to="15394,37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94,3245" to="17589,32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44,2935" to="16544,32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91,3431" to="13691,3667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2646,3434" to="14302,3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03,2770" to="14303,34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19,2771" to="14960,2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63,1656" to="18263,22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82,2203" to="18292,22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74,1632" to="16874,2176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7023,1989" to="17992,198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7038,1657" to="17038,19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341;top:2190;width:351;height:1059">
                  <v:line id="shape_0" from="13496,2190" to="13496,2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96,2403" to="13673,2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41,2548" to="13688,27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358,2713" to="13687,27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341,2788" to="13691,29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353,2944" to="13678,3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88,3117" to="13692,32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237,3255" to="13679,3255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9534,1668" to="19534,32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59,3956" to="19559,5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657,5634" to="19558,56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33,1289" to="20962,1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63,507" to="20963,12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99,507" to="21149,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74,519" to="21149,8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787,507" to="20955,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9301;top:1185;width:538;height:321">
                  <v:line id="shape_0" from="19301,1196" to="19651,1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652,1185" to="19839,15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849;top:5519;width:665;height:275">
                  <v:line id="shape_0" from="18025,5519" to="18338,5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39,5527" to="18514,57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849,5519" to="18024,57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898;top:5224;width:895;height:775">
                  <v:shape id="shape_0" fillcolor="white" stroked="t" o:allowincell="f" style="position:absolute;left:12898;top:5224;width:894;height:77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3003;top:5438;width:665;height:276">
                    <v:line id="shape_0" from="13179,5438" to="13492,54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493,5446" to="13668,57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3,5438" to="13178,570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15284;top:5275;width:894;height:7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5389;top:5489;width:665;height:277">
                  <v:line id="shape_0" from="15565,5489" to="15878,5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79,5498" to="16054,5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9,5489" to="15564,57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389;top:5489;width:665;height:277">
                  <v:line id="shape_0" from="15565,5489" to="15878,54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79,5498" to="16054,5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389,5489" to="15564,57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242,1612" to="12242,4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35,4608" to="14594,46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95,4607" to="14595,53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02;top:4041;width:777;height:59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76,4204" to="9166,4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67,4211" to="9320,4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101;top:4041;width:778;height:592">
                  <v:shape id="shape_0" fillcolor="white" stroked="t" o:allowincell="f" style="position:absolute;left:10101;top:4041;width:777;height:59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10190;top:4204;width:579;height:208">
                    <v:line id="shape_0" from="10344,4204" to="10616,4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617,4210" to="10769,44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90,4204" to="10342,44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9304,4415" to="9467,4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97,4611" to="10697,52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1,4623" to="10311,5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8,4634" to="9188,52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80,4335" to="8789,43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80,4370" to="8380,5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80,5565" to="8613,55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3,5887" to="6904,58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18,5910" to="8613,5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18919;top:6786;width:1171;height:280;mso-wrap-style:none;v-text-anchor:middle;rotation:90" type="_x0000_t8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5460;top:6432;width:351;height:1059">
                  <v:line id="shape_0" from="15615,6432" to="15615,6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15,6645" to="15792,67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60,6790" to="15807,69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77,6955" to="15806,7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60,7030" to="15810,71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472,7186" to="15797,7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07,7359" to="15811,74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356,6725" to="15999,73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992;top:7920;width:774;height:59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3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T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44E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552,8242" to="18935,824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6888;top:8264;width:1945;height:565">
                  <v:line id="shape_0" from="18823,8264" to="18823,8809" stroked="t" o:allowincell="f" style="position:absolute;flip:y">
                    <v:stroke color="black" weight="936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16888,8830" to="18833,88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6898,8485" to="16898,88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5942,8273" to="16469,82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43,7341" to="16943,799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74,7323" to="18174,79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943,7735" to="18162,7735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436,6933" to="13436,90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73,6048" to="10873,70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57;top:6525;width:1041;height:16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C30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697;top:6483;width:936;height:303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8403;top:6808;width:57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P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white" stroked="t" o:allowincell="f" style="position:absolute;left:9912;top:6763;width:409;height:514;mso-wrap-style:none;v-text-anchor:middle;rotation:270" type="_x0000_t12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31;top:7046;width:894;height:62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3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TA144E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03;top:7500;width:57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P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6;top:7467;width:57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P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6;top:8126;width:57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HP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88;top:8980;width:57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A2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36;top:8785;width:574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HP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48,7598" to="10251,7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64,7608" to="10368,7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53,8285" to="10345,8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48,8293" to="10029,84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30,8866" to="10298,8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24,8857" to="10029,9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16,7719" to="10988,7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13,7719" to="11013,8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27,8358" to="11011,83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7,7376" to="11386,73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65,7125" to="10065,7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04,7014" to="10883,70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0,6959" to="8730,6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31,6968" to="8870,7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7,7663" to="8800,7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9,7663" to="8870,7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88,7042" to="9853,70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21,7051" to="9421,7746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421,7747" to="9853,77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83,7042" to="8390,70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83,7042" to="7783,7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71,7756" to="8390,7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433,8378" to="9830,83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21,8378" to="9421,9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21,9053" to="9865,90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8,7802" to="9315,7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16,7802" to="9316,9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9193" to="9314,91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81,9443" to="8181,9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73,9554" to="8179,95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78,9211" to="7875,921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53,6048" to="10053,6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0,6435" to="10028,643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34;top:6813;width:894;height:77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3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SC47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71,6451" to="6871,67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236;top:9564;width:80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466,9266" to="20482,9266" stroked="t" o:allowincell="f" style="position:absolute;flip:x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0508,9274" to="20508,9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205;top:9494;width:616;height:377">
                  <v:line id="shape_0" from="20205,9494" to="20821,9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44,9573" to="20657,95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16,9643" to="20785,96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56,9722" to="20646,9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28,9793" to="20797,97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68,9873" to="20658,98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0531,9881" to="20531,10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44,9274" to="17644,95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86,9266" to="15114,9266" stroked="t" o:allowincell="f" style="position:absolute;flip:x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5070,9077" to="15442,92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6489,9266" to="16489,970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4489,9696" to="16502,96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29,9026" to="13435,9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white" stroked="t" o:allowincell="f" style="position:absolute;left:20330;top:10272;width:231;height:573;mso-wrap-style:none;v-text-anchor:middle;rotation:180" type="_x0000_t13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84;top:11137;width:806;height:5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DD37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66;top:11137;width:806;height:5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AN2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574;top:11136;width:806;height:5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SC491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180,11451" to="17433,114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78,11440" to="18583,11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07,10555" to="19007,11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906;top:10378;width:807;height:5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C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JM29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704,10555" to="20315,105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715,10826" to="16136,10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26,10836" to="16126,11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26,11411" to="16401,114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76,10673" to="14901,106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967;top:11919;width:721;height:688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2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T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44E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313,10941" to="15313,118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83,12283" to="14993,122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313,12597" to="15313,132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22,10649" to="13822,114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33,12078" to="13833,125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539;top:10159;width:318;height:998">
                  <v:line id="shape_0" from="10679,10159" to="10679,103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79,10360" to="10839,104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39,10497" to="10852,106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555,10653" to="10852,10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39,10724" to="10855,108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550,10871" to="10844,110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53,11034" to="10856,111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447,10436" to="11026,110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6,10688" to="12117,1068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49,10713" to="10507,107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0571;top:12297;width:317;height:999">
                  <v:line id="shape_0" from="10711,12297" to="10711,12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11,12499" to="10871,12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71,12635" to="10884,127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587,12791" to="10884,12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71,12862" to="10887,130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582,13009" to="10876,13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85,13172" to="10888,132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0479,12573" to="11058,131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89,10712" to="9689,118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57,11788" to="11541,11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64,11788" to="11564,12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36,12851" to="11573,12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09,12864" to="10572,128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81" coordsize="21600,21600" o:spt="81" adj="10395,5400,5400,5400" path="m,10800l@4@9l@4@10l@15@10l@15,l@16,l@16@10l@13@10l@13@9l21600,10800l@13@12l@13@11l@16@11l@16,21600l@15,21600l@15@11l@4@11l@4@12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#1"/>
                    <v:f eqn="prod 21600 @4 10800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4"/>
                    <v:f eqn="prod 1 @7 2"/>
                    <v:f eqn="sum 10800 0 @14"/>
                    <v:f eqn="sum 10800 @14 0"/>
                  </v:formulas>
                  <v:path gradientshapeok="t" o:connecttype="rect" textboxrect="@15,0,@16,21600"/>
                  <v:handles>
                    <v:h position="@4,@10"/>
                    <v:h position="0,@9"/>
                    <v:h position="@4,0"/>
                    <v:h position="@15,21600"/>
                  </v:handles>
                </v:shapetype>
                <v:shape id="shape_0" fillcolor="white" stroked="t" o:allowincell="f" style="position:absolute;left:3618;top:6445;width:2325;height:1457;mso-wrap-style:square;v-text-anchor:top" type="_x0000_t81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PC/TUN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NRC    WR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O       AFC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AVE     MUT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MC      E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TC      D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NTC    C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PABC    RLE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GLED    BEE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CCN    R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HIF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73;top:5910;width:2353;height:2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C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UPD78F007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3964;top:6197;width:1183;height:128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7" coordsize="21600,21600" o:spt="77" adj="14035,5400,5400,5400" path="m,10800l@5@9l@5@10l@13@10l@13,l21600,l21600,21600l@13,21600l@13@11l@5@11l@5@12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width 0 @7"/>
                    <v:f eqn="sum @13 width 0"/>
                    <v:f eqn="prod 1 @14 2"/>
                  </v:formulas>
                  <v:path gradientshapeok="t" o:connecttype="rect" textboxrect="@13,0,21600,21600"/>
                  <v:handles>
                    <v:h position="@5,@10"/>
                    <v:h position="0,@9"/>
                    <v:h position="@5,0"/>
                    <v:h position="@13,21600"/>
                  </v:handles>
                </v:shapetype>
                <v:shape id="shape_0" fillcolor="white" stroked="t" o:allowincell="f" style="position:absolute;left:3939;top:8021;width:1245;height:773;mso-wrap-style:square;v-text-anchor:top" type="_x0000_t7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UL   BAT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1B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US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2;top:4473;width:585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Y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3422;top:3417;width:195;height:2479;mso-wrap-style:none;v-text-anchor:middle" type="_x0000_t7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67;top:6132;width:725;height:5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32;top:6333;width:251;height:20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-202;top:7394;width:1064;height:7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C1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T24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IOSI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.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3;top:6333;width:711;height:160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5;top:7633;width:739;height:201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70;top:9624;width:83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C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N5VL45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2;top:9624;width:810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C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PST9140N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38;top:10759;width:92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C1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-8315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HG-K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690;top:10645;width:954;height:73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3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TA11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Y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778;top:12157;width:1067;height:7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1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UPA672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78;top:11984;width:1144;height:1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4 Q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6 Q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MG3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675;top:13107;width:1127;height:9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TA123J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926;top:976;width:879;height:708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2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SC42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73,874" to="7573,29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14;top:594;width:739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A36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52,874" to="7572,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4,2995" to="7578,2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3,1361" to="8005,13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92,1294" to="9140,12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2,2928" to="5381,2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2,2928" to="6421,29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2,188" to="10102,1287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722,188" to="10121,1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22,168" to="4722,6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49;top:616;width:939;height:708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3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SC51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2,1368" to="4782,25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2,3428" to="4622,44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9,4288" to="6038,428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6080;top:3812;width:350;height:1060">
                  <v:line id="shape_0" from="6235,3812" to="6235,4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35,4025" to="6412,4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4170" to="6427,43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97,4335" to="6426,44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80,4410" to="6430,45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92,4566" to="6417,4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7,4740" to="6431,48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76,4105" to="6619,47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2,4288" to="5502,53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502,4329" to="7641,43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26;top:4016;width:744;height:708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3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TC144E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42,3609" to="1842,4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2,4208" to="2141,4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42;top:4308;width:51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22,4588" to="2141,4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2,4588" to="1822,5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2,4428" to="2321,44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2,11028" to="4501,110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22,11048" to="6761,110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22,10108" to="3822,11007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62,8608" to="3762,96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2,10148" to="2922,10987" stroked="t" o:allowincell="f" style="position:absolute;flip:y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02,8588" to="2902,95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5;top:8967;width:207;height:2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5;top:9287;width:207;height:2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5;top:9687;width:207;height:2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5;top:10047;width:207;height:2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-18,8908" to="-18,9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,9688" to="2,102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38,9208" to="-19,9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38,10008" to="1,10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,9248" to="1661,9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,10008" to="2041,100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2,8548" to="1662,9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2,8571" to="2032,100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2,8556" to="2462,92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22;top:12108;width:519;height:459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,12548" to="1041,12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,11588" to="762,12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2,12548" to="802,131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2;top:13170;width:574;height:5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TC114E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22,13728" to="822,142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78,11588" to="741,11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,11108" to="342,11587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62;top:11695;width:638;height:328">
                  <v:line id="shape_0" from="862,11815" to="1061,1201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62,11815" to="1181,12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2,11695" to="1501,11994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2;top:11708;width:638;height:328">
                  <v:line id="shape_0" from="62,11828" to="261,120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2,11828" to="381,12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2,11708" to="701,12007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022,12308" to="7801,12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2,12788" to="7781,127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42,12808" to="6642,1360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662,13628" to="7621,13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42,13608" to="9601,13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62,12328" to="4861,123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2,12728" to="4901,12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,12928" to="3002,13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2,12928" to="3682,132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2,11628" to="5402,120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2,11669" to="5421,116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02,11368" to="2202,11647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682,888" to="6301,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75;top:3119;width:79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19 IC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SJ24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UMC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37;top:3181;width:895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20,D1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SC461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A2S1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90,3410" to="9704,341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593,3434" to="10895,343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8112,3434" to="8655,3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22,2928" to="6222,3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5,3510" to="7454,3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29,2188" to="9629,3407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362,2208" to="9641,22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62,1688" to="8362,22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2,1488" to="8982,30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82,1488" to="9341,1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22,1968" to="10822,3407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682,1985" to="10781,1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662,1548" to="9662,19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798;top:12205;width:2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2;top:12205;width:2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318;top:12108;width:519;height:459;mso-wrap-style:none;v-text-anchor:middle;rotation:18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318,12548" to="201,12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8,11588" to="-78,12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8,12548" to="-38,131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8,13728" to="-18,142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82;top:12085;width:2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02;top:12585;width:2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42;top:13565;width:29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838;top:8825;width:35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K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PT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78;top:9825;width:47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K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ON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4107;top:955;width:723;height:66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2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SC498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22;top:970;width:723;height:66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1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SK347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507;top:941;width:723;height:665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SK347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7786;top:460;width:67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NT 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292,7628" to="15292,888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5307,7404" to="15445,7643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5292,8873" to="15426,91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301;top:490;width:43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P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452;top:460;width:8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PINAL 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12;top:445;width:8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RIVE 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081;top:460;width:67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1;top:490;width:67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26;top:475;width:67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LO.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91;top:550;width:67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011;top:520;width:91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UFF 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56;top:520;width:91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X V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5;top:303;width:441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E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6;top:415;width:674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62,3488" to="4162,39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116;top:1900;width:434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P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01;top:2230;width:434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552;top:3054;width:539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+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63;top:3535;width:50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AP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66;top:2785;width:67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NT 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77;top:2560;width:38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91;top:40;width:61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551;top:3505;width:434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097,2924" to="15097,32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861;top:3355;width:434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41;top:4495;width:434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412,4438" to="15412,47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08;top:3701;width:992;height:794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1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TC114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781;top:4870;width:434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36;top:4960;width:434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P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551;top:4990;width:434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P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082,5953" to="15082,62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82,5939" to="15321,59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196;top:4765;width:4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XF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C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83;top:6077;width:944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31,L38,L41,D24,D25,D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1;top:6115;width:914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8,8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694;top:5754;width:107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13,L2,L15,L20,D22,D18,D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50,6089" to="14550,63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142;top:6130;width:291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995,6089" to="16995,63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610;top:6100;width:291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030,6089" to="12030,63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088;top:6302;width:291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94;top:4863;width:4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F 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39;top:3955;width:43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XF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60;top:3859;width:68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5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ET COI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22;top:4901;width:434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F 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285,6029" to="9285,627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840;top:6077;width:291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4;top:5119;width:1492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×3 2ND LOCAL 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75;top:5410;width:629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CXO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2.8M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39;top:6355;width:629;height: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US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7;top:6587;width:629;height: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HARG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9;top:5964;width:704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XD RX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7;top:6063;width:1117;height: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EAD/WRI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9;top:5649;width:704;height:1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P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11;top:4981;width:65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LOC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HIF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70,4731" to="2670,5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91;top:3219;width:65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Y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7.3728M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;top:5693;width:659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CHANNEL 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9;top:5588;width:487;height:6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right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NC  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right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right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right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;top:7090;width:65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EEPRO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20;top:7186;width:516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C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7;top:9256;width:441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9301;width:441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47;top:9316;width:441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ES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73;top:10719;width:1071;height:3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X/BUSY LAM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-321;top:13185;width:574;height:56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TC114E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1817;top:10383;width:344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78;top:11725;width:344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2;top:11365;width:344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M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05,11323" to="1905,115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67;top:10503;width:614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V RE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06;top:10773;width:411;height: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3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36;top:6782;width:306;height: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78;top:6309;width:772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UTE 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797;top:6497;width:644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OLU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255;top:6527;width:779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UTE 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50,7387" to="14550,7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163;top:7802;width:63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U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40;top:6662;width:111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IDE/NARROW 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65,7649" to="11865,80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478;top:8064;width:63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NR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56;top:6549;width:747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C1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20"/>
                          <w:jc w:val="center"/>
                          <w:rPr/>
                        </w:pPr>
                        <w:r>
                          <w:rPr>
                            <w:sz w:val="11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LAT 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892,9509" to="9892,9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440,9516" to="10440,97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378;top:9774;width:637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M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517;top:9782;width:472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45;top:6159;width:646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ASE BAND SEC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42,8181" to="8242,83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43,8196" to="8843,83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691;top:8244;width:449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M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19;top:8520;width:360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19;top:9675;width:360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IB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7;top:8888;width:360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74;top:8745;width:638;height:1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IMIT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11;top:7720;width:306;height: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6487;top:7929;width:774;height:59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2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KTA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2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511;top:7766;width:306;height: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785;top:7995;width:774;height:599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2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T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44E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7711;top:7825;width:306;height: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050;top:9632;width:306;height: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69;top:8882;width:845;height: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POWER 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080;top:9099;width:306;height: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858;top:8320;width:306;height: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24;top:9415;width:973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EVERSE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PROTECT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365;top:8994;width:680;height:1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AT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607;top:10455;width:515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122;top:10928;width:950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GC/MU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645;top:10935;width:515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87;top:10935;width:515;height:1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E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785;top:10104;width:1212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IMITER AM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236;top:10363;width:807;height:56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IC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JM290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59;top:11432;width:721;height:688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3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SK18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687;top:11724;width:514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89;top:13021;width:514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90;top:12429;width:514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97;top:12451;width:514;height: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NT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33;top:11911;width:1507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R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QT BALAN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87;top:10106;width:472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R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E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0;top:2200;width:54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PLL 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9;top:3851;width:22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U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62;top:4397;width:54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X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74,3450" to="4874,37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983;top:3612;width:22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54,5184" to="4754,56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70;top:5472;width:22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98;top:5297;width:629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2.8MH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90,2849" to="5849,28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50,2849" to="5991,30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69;top:2238;width:100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OOP FILT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20,3952" to="5257,3952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07;top:3763;width:539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ND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LOCA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3;top:2286;width:539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 CO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4;top:3681;width:41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13;top:4378;width:53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CC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335;top:3109;width:778;height: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20,D2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A2S376×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721;top:2834;width:539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F CO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664;top:3122;width:744;height:706;mso-wrap-style:square;v-text-anchor:top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Q1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6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SC506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8306;top:2822;width:607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X V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177,3673" to="10177,39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859;top:2826;width:56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T/R S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71;top:3749;width:41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R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1835,3465" to="12044,34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764;top:2844;width:34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5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0;top:581;width:441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E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2090" w:leader="none"/>
        </w:tabs>
        <w:rPr/>
      </w:pPr>
      <w:r>
        <w:rPr/>
        <w:tab/>
      </w:r>
    </w:p>
    <w:sectPr>
      <w:headerReference w:type="default" r:id="rId2"/>
      <w:type w:val="nextPage"/>
      <w:pgSz w:orient="landscape" w:w="23811" w:h="16838"/>
      <w:pgMar w:left="1418" w:right="1418" w:gutter="0" w:header="510" w:top="566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44"/>
      </w:rPr>
    </w:pPr>
    <w:r>
      <w:rPr>
        <w:b/>
        <w:bCs/>
        <w:sz w:val="44"/>
      </w:rPr>
      <w:t>方</w:t>
    </w:r>
    <w:r>
      <w:rPr>
        <w:rFonts w:eastAsia="Times New Roman"/>
        <w:b/>
        <w:bCs/>
        <w:sz w:val="44"/>
      </w:rPr>
      <w:t xml:space="preserve"> </w:t>
    </w:r>
    <w:r>
      <w:rPr>
        <w:b/>
        <w:bCs/>
        <w:sz w:val="44"/>
      </w:rPr>
      <w:t>框</w:t>
    </w:r>
    <w:r>
      <w:rPr>
        <w:rFonts w:eastAsia="Times New Roman"/>
        <w:b/>
        <w:bCs/>
        <w:sz w:val="44"/>
      </w:rPr>
      <w:t xml:space="preserve"> </w:t>
    </w:r>
    <w:r>
      <w:rPr>
        <w:b/>
        <w:bCs/>
        <w:sz w:val="44"/>
      </w:rPr>
      <w:t>图</w: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center"/>
    </w:pPr>
    <w:rPr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Основной текст 2"/>
    <w:basedOn w:val="Normal"/>
    <w:qFormat/>
    <w:pPr>
      <w:spacing w:lineRule="exact" w:line="160"/>
      <w:jc w:val="center"/>
    </w:pPr>
    <w:rPr>
      <w:sz w:val="1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27:00Z</dcterms:created>
  <dc:creator>gongyong</dc:creator>
  <dc:description/>
  <cp:keywords/>
  <dc:language>en-US</dc:language>
  <cp:lastModifiedBy>User</cp:lastModifiedBy>
  <cp:lastPrinted>2003-04-11T13:56:00Z</cp:lastPrinted>
  <dcterms:modified xsi:type="dcterms:W3CDTF">2017-04-03T07:27:00Z</dcterms:modified>
  <cp:revision>2</cp:revision>
  <dc:subject/>
  <dc:title/>
</cp:coreProperties>
</file>