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Decor;Times New Roman" w:cs="Decor;Times New Roman" w:ascii="Decor;Times New Roman" w:hAnsi="Decor;Times New Roman"/>
          <w:b/>
          <w:bCs/>
          <w:sz w:val="72"/>
          <w:szCs w:val="72"/>
        </w:rPr>
        <w:t xml:space="preserve"> “</w:t>
      </w:r>
      <w:r>
        <w:rPr>
          <w:rFonts w:eastAsia="Arial Cyr" w:cs="Arial Cyr" w:ascii="Arial Cyr" w:hAnsi="Arial Cyr"/>
          <w:b/>
          <w:bCs/>
          <w:i/>
          <w:iCs/>
          <w:sz w:val="72"/>
          <w:szCs w:val="72"/>
        </w:rPr>
        <w:t>ПЕЛЕНА-6 У”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Аппаратура радиоэлектронного комплекса </w:t>
      </w:r>
    </w:p>
    <w:p>
      <w:pPr>
        <w:pStyle w:val="Normal"/>
        <w:shd w:fill="000000" w:val="clea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защиты от радиоуправляемых изделий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u w:val="single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 xml:space="preserve">Инструкция по эксплуатации и 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u w:val="single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паспорт</w:t>
      </w:r>
    </w:p>
    <w:p>
      <w:pPr>
        <w:pStyle w:val="Normal"/>
        <w:rPr>
          <w:rFonts w:ascii="Arial" w:hAnsi="Arial" w:eastAsia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>200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532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С О Д Е Р Ж А Н И Е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</w: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ЛИСТ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азначение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ехнические данные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остав комплекта изделия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Общие указания по  вводу в эксплуатацию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Указания мер безопасности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орядок работы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250" w:hanging="566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положение органов управления и индикации</w:t>
            </w:r>
          </w:p>
          <w:p>
            <w:pPr>
              <w:pStyle w:val="Normal"/>
              <w:ind w:left="6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250" w:hanging="566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становка органов управления в транспортном положении</w:t>
            </w:r>
          </w:p>
          <w:p>
            <w:pPr>
              <w:pStyle w:val="Normal"/>
              <w:ind w:left="6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250" w:hanging="566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дготовка изделия к включению и включение изделия на излучение</w:t>
            </w:r>
          </w:p>
          <w:p>
            <w:pPr>
              <w:pStyle w:val="Normal"/>
              <w:ind w:left="6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250" w:hanging="566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ряд внутренних аккумуляторов изделия</w:t>
            </w:r>
          </w:p>
          <w:p>
            <w:pPr>
              <w:pStyle w:val="Normal"/>
              <w:ind w:left="6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. Работа с внешними антеннами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8</w:t>
            </w:r>
            <w:r>
              <w:rPr>
                <w:rFonts w:eastAsia="Arial Cyr" w:cs="Arial Cyr" w:ascii="Arial Cyr" w:hAnsi="Arial Cyr"/>
                <w:b/>
                <w:bCs/>
              </w:rPr>
              <w:t>. Работа с дистанционным управление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9. Правила хранения, консервация и расконсервация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0. Транспортирование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1. Сведения о хранении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2. Сведения о рекламациях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3. Сведения о движении изделия при эксплуатации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4. Учет наработки изделия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5. Учет доработок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6. ПАСПОРТ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ind w:left="684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.1. Свидетельство о приемке</w:t>
            </w:r>
          </w:p>
          <w:p>
            <w:pPr>
              <w:pStyle w:val="Normal"/>
              <w:ind w:left="6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ind w:left="684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.2. Гарантийные обязательства</w:t>
            </w:r>
          </w:p>
          <w:p>
            <w:pPr>
              <w:pStyle w:val="Normal"/>
              <w:ind w:left="6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ind w:left="684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.3. Порядок предъявления рекламаций</w:t>
            </w:r>
          </w:p>
          <w:p>
            <w:pPr>
              <w:pStyle w:val="Normal"/>
              <w:ind w:left="6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 НАЗНАЧЕНИЕ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>1.1. Аппаратура радиоэлектронного комплекса “</w:t>
      </w:r>
      <w:r>
        <w:rPr>
          <w:rFonts w:eastAsia="Arial Cyr" w:cs="Arial Cyr" w:ascii="Arial Cyr" w:hAnsi="Arial Cyr"/>
          <w:b/>
          <w:bCs/>
        </w:rPr>
        <w:t xml:space="preserve">Пелена-6 У” </w:t>
      </w:r>
      <w:r>
        <w:rPr>
          <w:rFonts w:eastAsia="Arial Cyr" w:cs="Arial Cyr" w:ascii="Arial Cyr" w:hAnsi="Arial Cyr"/>
        </w:rPr>
        <w:t xml:space="preserve">(в дальнейшем “изделие”) предназначена для защиты от радиоуправляемых взрывных устройств, а также для защиты технической информаци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и ее применении предполагаются режимы работы как в стационарном положении, так и в движении на любом виде транспорта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 При приобретении изделия требуйте проверки его работоспособности и комплектно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овреждении деталей,  органов управления, свидетельствующих о нарушении условий эксплуатации, потребитель лишается права на гарантийный ремон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>Разборка  и ремонт  изделия производится только специалистами предприятия - изготовителя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 Прежде, чем включить изделие, внимательно ознакомьтесь с инструкцией по эксплуатации,  с расположением и назначением органов управления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Категорически запрещается</w:t>
      </w:r>
      <w:r>
        <w:rPr>
          <w:rFonts w:eastAsia="Arial Cyr" w:cs="Arial Cyr" w:ascii="Arial Cyr" w:hAnsi="Arial Cyr"/>
          <w:b/>
          <w:bCs/>
          <w:i/>
          <w:iCs/>
        </w:rPr>
        <w:t xml:space="preserve"> включать изделие на борту воздушных, морских  и речных  судов,  при следовании железнодорожным транспортом, так как создаваемые помехи могут нарушить радиосвязь с этими транспортными средствами и управление ими.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4. При эксплуатации изделия оберегайте его от ударов,  пыли, сырости,  атмосферных осадков и воздействия температуры выше +55 град. С, попадания влаг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ВНИМАНИ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Не допускается глубокий разряд встроенной аккумуляторной  батареи.  При  длительном хранении изделия без эксплуатации с целью недопущения глубокого саморазряда аккумуляторной батареи необходимо периодически ( один раз в  месяц) производить их доза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Подключение и отключение внешних антенн производить при отключенной клавише питания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1.5. </w:t>
      </w:r>
      <w:r>
        <w:rPr>
          <w:rFonts w:eastAsia="Arial Cyr" w:cs="Arial Cyr" w:ascii="Arial Cyr" w:hAnsi="Arial Cyr"/>
          <w:b/>
          <w:bCs/>
        </w:rPr>
        <w:t>Условия эксплуатации издел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пература окружающей среды от минус 40 до +40 град. 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ая влажность до 98% при температуре +25 град. 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тмосферное давление 650...800 мм рт.ст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 ТЕХНИЧЕСКИЕ ДАННЫЕ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ческие требования, предъявляемые к изделию, приведены в табл.1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6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134"/>
        <w:gridCol w:w="3685"/>
      </w:tblGrid>
      <w:tr>
        <w:trPr/>
        <w:tc>
          <w:tcPr>
            <w:tcW w:w="4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Ед. изм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Значение параметра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иапазон рабочих частот: литера 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</w:t>
            </w:r>
            <w:r>
              <w:rPr>
                <w:rFonts w:eastAsia="Arial Cyr" w:cs="Arial Cyr" w:ascii="Arial Cyr" w:hAnsi="Arial Cyr"/>
              </w:rPr>
              <w:t>литера 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</w:t>
            </w:r>
            <w:r>
              <w:rPr>
                <w:rFonts w:eastAsia="Arial Cyr" w:cs="Arial Cyr" w:ascii="Arial Cyr" w:hAnsi="Arial Cyr"/>
              </w:rPr>
              <w:t>литера 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</w:t>
            </w:r>
            <w:r>
              <w:rPr>
                <w:rFonts w:eastAsia="Arial Cyr" w:cs="Arial Cyr" w:ascii="Arial Cyr" w:hAnsi="Arial Cyr"/>
              </w:rPr>
              <w:t>литера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Гц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Гц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Гц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Гц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0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Arial" w:cs="Arial" w:ascii="Arial" w:hAnsi="Arial"/>
              </w:rPr>
              <w:t xml:space="preserve">   25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50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Arial" w:cs="Arial" w:ascii="Arial" w:hAnsi="Arial"/>
              </w:rPr>
              <w:t xml:space="preserve">  50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500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Arial" w:cs="Arial" w:ascii="Arial" w:hAnsi="Arial"/>
              </w:rPr>
              <w:t xml:space="preserve">  75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750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Arial" w:cs="Arial" w:ascii="Arial" w:hAnsi="Arial"/>
              </w:rPr>
              <w:t xml:space="preserve"> 1000 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рная выходная мощность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т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50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Arial" w:cs="Arial" w:ascii="Arial" w:hAnsi="Arial"/>
              </w:rPr>
              <w:t xml:space="preserve"> 6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прерывный: от сети -   4 час.;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 встроен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точника, не менее    - 30 мин.;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 бортсети автомобиля - 4 час.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Радиус защитной з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15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Arial" w:cs="Arial" w:ascii="Arial" w:hAnsi="Arial"/>
              </w:rPr>
              <w:t xml:space="preserve"> 3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Внешний источник питания и заряда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пряжение  се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ремя заря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а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(+10-15%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 - 18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Габаритные размеры передатчика, выполненного в виде кей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х410х175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Масса передатч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г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более 1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3. СОСТАВ КОМПЛЕКТА ИЗДЕЛИЯ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9"/>
        <w:gridCol w:w="1310"/>
      </w:tblGrid>
      <w:tr>
        <w:trPr/>
        <w:tc>
          <w:tcPr>
            <w:tcW w:w="83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едатчик со встроенной  аккумуляторной батареей и встроенными антеннами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1 шт.</w:t>
            </w:r>
          </w:p>
        </w:tc>
      </w:tr>
      <w:tr>
        <w:trPr/>
        <w:tc>
          <w:tcPr>
            <w:tcW w:w="83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шний источник питания - выпрямитель / зарядное устройство.........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шт.</w:t>
            </w:r>
          </w:p>
        </w:tc>
      </w:tr>
      <w:tr>
        <w:trPr/>
        <w:tc>
          <w:tcPr>
            <w:tcW w:w="832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Инструкция по эксплуатации и паспорт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книга</w:t>
            </w:r>
          </w:p>
        </w:tc>
      </w:tr>
      <w:tr>
        <w:trPr/>
        <w:tc>
          <w:tcPr>
            <w:tcW w:w="832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Внешние антенны........................................................................................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компл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5. Кабель питания от бортсети...............................</w:t>
            </w:r>
            <w:r>
              <w:rPr>
                <w:rFonts w:eastAsia="Arial" w:cs="Arial" w:ascii="Arial" w:hAnsi="Arial"/>
              </w:rPr>
              <w:t>........................................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шт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32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Пульт дистанционного управления............................................................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шт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 ОБЩИЕ УКАЗАНИЯ ПО ВВОДУ В ЭКСПЛУАТАЦИЮ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. После  длительного хpанения  следует произвести  внешний осмотp издел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. Пpи внешнем осмотре необходимо проверить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состав комплекта изделия согласно п.3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отсутствие внешних механических повреждений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прочность крепления органов упpавления, четкость фиксации их положения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 наличие предохранителей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) чистоту pазъемов и гнезд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) состояние лакокрасочных покpытий, гальванических покpытий  и четкость условных обозначений и надписе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3.  Перед  началом   pаботы  следует  изучить  инструкцию   по  эксплуатации,  а   также  ознакомиться   с расположением и  назначением органов  упpавления, подключения  и  контроля на передней панели и боковых стенках издел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4. Разместите изделие на pабочем месте, обеспечив  удобство pаботы в условиях естественной вентиляции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5. УКАЗАНИЯ МЕР БЕЗОПАСНО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.  Пpи  выполнении  pабот  необходимо выполнять правила  техники безопасности пpи работе с электроустановками напряжениям до 1000 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2. По требованиям электробезопасности изделие удовлетворяет нормам ГОСТ 12.0070-75 класса защиты 1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6. ПОРЯДОК РАБОТ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</w:rPr>
        <w:t>6.1. Расположение органов управления и индикации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Органы  управления  и  индикации,  расположены   на наружной стороне обечайки кейса у ручки для переноски :</w:t>
      </w:r>
    </w:p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ижковый переключатель служит для включения и выключения изл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</w:rPr>
        <w:t>Клавишный переключатель служит для блокировки излучения при случайном включении движкового переключателя и подготовки к работе, что может вызвать несанкционированное включение излучения при транспортировке издел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дикатор включения излучения расположен напротив  движкового переключателя. При включении излучения индицирует наличие излучения свечением красного цв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дикатор включения питания расположен у клавишного переключателя блокировки излучения. При включении клавишного переключателя индицирует свечением зеленого цвета наличие напряжения питания в изделии. При разряде аккумуляторов в изделии индикатор гаснет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966720</wp:posOffset>
                </wp:positionH>
                <wp:positionV relativeFrom="paragraph">
                  <wp:posOffset>330835</wp:posOffset>
                </wp:positionV>
                <wp:extent cx="2976245" cy="635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26.05pt" to="467.9pt,2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       </w:t>
      </w:r>
      <w:r>
        <w:rPr>
          <w:rFonts w:eastAsia="Arial Cyr" w:cs="Arial Cyr" w:ascii="Arial Cyr" w:hAnsi="Arial Cyr"/>
          <w:sz w:val="20"/>
          <w:szCs w:val="20"/>
        </w:rPr>
        <w:t>Движковый переключатель включения излуч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966720</wp:posOffset>
                </wp:positionH>
                <wp:positionV relativeFrom="paragraph">
                  <wp:posOffset>12065</wp:posOffset>
                </wp:positionV>
                <wp:extent cx="635" cy="1196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95pt" to="233.6pt,9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41730</wp:posOffset>
                </wp:positionH>
                <wp:positionV relativeFrom="paragraph">
                  <wp:posOffset>128905</wp:posOffset>
                </wp:positionV>
                <wp:extent cx="4237355" cy="117030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200" cy="117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9.9pt;margin-top:10.15pt;width:333.6pt;height:92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602990</wp:posOffset>
                </wp:positionH>
                <wp:positionV relativeFrom="paragraph">
                  <wp:posOffset>659765</wp:posOffset>
                </wp:positionV>
                <wp:extent cx="164465" cy="1758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0" cy="17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7pt;margin-top:51.95pt;width:12.9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737373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85720</wp:posOffset>
                </wp:positionH>
                <wp:positionV relativeFrom="paragraph">
                  <wp:posOffset>151765</wp:posOffset>
                </wp:positionV>
                <wp:extent cx="1299845" cy="16446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99960" cy="164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11.95pt;width:102.3pt;height:12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14120</wp:posOffset>
                </wp:positionH>
                <wp:positionV relativeFrom="paragraph">
                  <wp:posOffset>37465</wp:posOffset>
                </wp:positionV>
                <wp:extent cx="19685" cy="3111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2.95pt" to="97.1pt,5.35pt" stroked="t" o:allowincell="f" style="position:absolute;flip:x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53160</wp:posOffset>
                </wp:positionH>
                <wp:positionV relativeFrom="paragraph">
                  <wp:posOffset>52705</wp:posOffset>
                </wp:positionV>
                <wp:extent cx="1433195" cy="635"/>
                <wp:effectExtent l="12700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4.15pt" to="203.6pt,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11600</wp:posOffset>
                </wp:positionH>
                <wp:positionV relativeFrom="paragraph">
                  <wp:posOffset>50165</wp:posOffset>
                </wp:positionV>
                <wp:extent cx="1457960" cy="63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.95pt" to="422.75pt,3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50390</wp:posOffset>
                </wp:positionH>
                <wp:positionV relativeFrom="paragraph">
                  <wp:posOffset>52705</wp:posOffset>
                </wp:positionV>
                <wp:extent cx="8255" cy="29146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15pt" to="146.3pt,27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75330</wp:posOffset>
                </wp:positionH>
                <wp:positionV relativeFrom="paragraph">
                  <wp:posOffset>149225</wp:posOffset>
                </wp:positionV>
                <wp:extent cx="111125" cy="12255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2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9pt;margin-top:11.75pt;width:8.7pt;height:9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332480</wp:posOffset>
                </wp:positionH>
                <wp:positionV relativeFrom="paragraph">
                  <wp:posOffset>69215</wp:posOffset>
                </wp:positionV>
                <wp:extent cx="8255" cy="29146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5.45pt" to="263pt,28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33370</wp:posOffset>
                </wp:positionH>
                <wp:positionV relativeFrom="paragraph">
                  <wp:posOffset>3175</wp:posOffset>
                </wp:positionV>
                <wp:extent cx="225425" cy="17589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0" cy="17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0.25pt;width:17.7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73737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90620</wp:posOffset>
                </wp:positionH>
                <wp:positionV relativeFrom="paragraph">
                  <wp:posOffset>-34290</wp:posOffset>
                </wp:positionV>
                <wp:extent cx="635" cy="145415"/>
                <wp:effectExtent l="12700" t="12700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-2.7pt" to="290.6pt,8.7pt" stroked="t" o:allowincell="f" style="position:absolute">
                <v:stroke color="#595959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45540</wp:posOffset>
                </wp:positionH>
                <wp:positionV relativeFrom="paragraph">
                  <wp:posOffset>56515</wp:posOffset>
                </wp:positionV>
                <wp:extent cx="633095" cy="8464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240" cy="8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4.45pt" to="140pt,7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709420</wp:posOffset>
                </wp:positionH>
                <wp:positionV relativeFrom="paragraph">
                  <wp:posOffset>14605</wp:posOffset>
                </wp:positionV>
                <wp:extent cx="294005" cy="1206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.15pt" to="157.7pt,2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168650</wp:posOffset>
                </wp:positionH>
                <wp:positionV relativeFrom="paragraph">
                  <wp:posOffset>45720</wp:posOffset>
                </wp:positionV>
                <wp:extent cx="366395" cy="63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3.6pt" to="278.3pt,3.6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671570</wp:posOffset>
                </wp:positionH>
                <wp:positionV relativeFrom="paragraph">
                  <wp:posOffset>114300</wp:posOffset>
                </wp:positionV>
                <wp:extent cx="107315" cy="8464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8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pt" to="297.5pt,7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343910</wp:posOffset>
                </wp:positionH>
                <wp:positionV relativeFrom="paragraph">
                  <wp:posOffset>114300</wp:posOffset>
                </wp:positionV>
                <wp:extent cx="61595" cy="815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81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9pt" to="268.1pt,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15160</wp:posOffset>
                </wp:positionH>
                <wp:positionV relativeFrom="paragraph">
                  <wp:posOffset>140335</wp:posOffset>
                </wp:positionV>
                <wp:extent cx="678815" cy="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11.05pt" to="204.2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46630</wp:posOffset>
                </wp:positionH>
                <wp:positionV relativeFrom="paragraph">
                  <wp:posOffset>117475</wp:posOffset>
                </wp:positionV>
                <wp:extent cx="42545" cy="4254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9pt;margin-top:9.25pt;width:3.3pt;height:3.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  <w:b/>
          <w:bCs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</w:rPr>
        <w:t xml:space="preserve">Вкл.                 Выкл.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3180</wp:posOffset>
                </wp:positionH>
                <wp:positionV relativeFrom="paragraph">
                  <wp:posOffset>182245</wp:posOffset>
                </wp:positionV>
                <wp:extent cx="1486535" cy="8655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Èíäèêàòîð âêë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èçëó÷å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êðàñíûé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4pt;margin-top:14.35pt;width:117pt;height:6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Èíäèêàòîð âêë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èçëó÷åíè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êðàñíûé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18030</wp:posOffset>
                </wp:positionH>
                <wp:positionV relativeFrom="paragraph">
                  <wp:posOffset>48260</wp:posOffset>
                </wp:positionV>
                <wp:extent cx="1486535" cy="8655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ндикатор 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ит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зеленый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3.8pt;width:117pt;height:6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ндикатор 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ит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зеленый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96360</wp:posOffset>
                </wp:positionH>
                <wp:positionV relativeFrom="paragraph">
                  <wp:posOffset>82550</wp:posOffset>
                </wp:positionV>
                <wp:extent cx="2378075" cy="6026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60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лавишный переключ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дготовка к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ключение питания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.8pt;margin-top:6.5pt;width:187.2pt;height:4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лавишный переключа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дготовка к работ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ключение питания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5410</wp:posOffset>
                </wp:positionH>
                <wp:positionV relativeFrom="paragraph">
                  <wp:posOffset>173355</wp:posOffset>
                </wp:positionV>
                <wp:extent cx="1056005" cy="635"/>
                <wp:effectExtent l="6350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3.65pt" to="91.4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93490</wp:posOffset>
                </wp:positionH>
                <wp:positionV relativeFrom="paragraph">
                  <wp:posOffset>70485</wp:posOffset>
                </wp:positionV>
                <wp:extent cx="2244725" cy="6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5.55pt" to="475.4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185670</wp:posOffset>
                </wp:positionH>
                <wp:positionV relativeFrom="paragraph">
                  <wp:posOffset>39370</wp:posOffset>
                </wp:positionV>
                <wp:extent cx="1219835" cy="635"/>
                <wp:effectExtent l="6350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3.1pt" to="268.1pt,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89430</wp:posOffset>
                </wp:positionH>
                <wp:positionV relativeFrom="paragraph">
                  <wp:posOffset>-1108075</wp:posOffset>
                </wp:positionV>
                <wp:extent cx="111125" cy="12255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2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9pt;margin-top:-87.25pt;width:8.7pt;height:9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 Cyr" w:cs="Arial Cyr" w:ascii="Arial Cyr" w:hAnsi="Arial Cyr"/>
        </w:rPr>
        <w:t>Рис. 1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450850</wp:posOffset>
                </wp:positionH>
                <wp:positionV relativeFrom="paragraph">
                  <wp:posOffset>37465</wp:posOffset>
                </wp:positionV>
                <wp:extent cx="1387475" cy="9150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ъем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подключ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блока питания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заряд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устрой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5pt;margin-top:2.95pt;width:109.2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ъем д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подключ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блока питания 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зарядног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устрой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902200</wp:posOffset>
                </wp:positionH>
                <wp:positionV relativeFrom="paragraph">
                  <wp:posOffset>37465</wp:posOffset>
                </wp:positionV>
                <wp:extent cx="1387475" cy="9150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Ч разъемы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подключ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нешних антен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pt;margin-top:2.95pt;width:109.2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Ч разъемы д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подключ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нешних антен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515610</wp:posOffset>
                </wp:positionH>
                <wp:positionV relativeFrom="paragraph">
                  <wp:posOffset>17145</wp:posOffset>
                </wp:positionV>
                <wp:extent cx="716915" cy="25914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25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pt,1.35pt" to="490.7pt,205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546090</wp:posOffset>
                </wp:positionH>
                <wp:positionV relativeFrom="paragraph">
                  <wp:posOffset>-17145</wp:posOffset>
                </wp:positionV>
                <wp:extent cx="701675" cy="30791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1640" cy="30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-1.35pt" to="491.9pt,24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875530</wp:posOffset>
                </wp:positionH>
                <wp:positionV relativeFrom="paragraph">
                  <wp:posOffset>-13335</wp:posOffset>
                </wp:positionV>
                <wp:extent cx="1356995" cy="63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-1.05pt" to="490.7pt,-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473710</wp:posOffset>
                </wp:positionH>
                <wp:positionV relativeFrom="paragraph">
                  <wp:posOffset>131445</wp:posOffset>
                </wp:positionV>
                <wp:extent cx="1059815" cy="63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3pt,10.35pt" to="46.1pt,1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85470</wp:posOffset>
                </wp:positionH>
                <wp:positionV relativeFrom="paragraph">
                  <wp:posOffset>131445</wp:posOffset>
                </wp:positionV>
                <wp:extent cx="297815" cy="5873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35pt" to="69.5pt,5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570480</wp:posOffset>
                </wp:positionH>
                <wp:positionV relativeFrom="paragraph">
                  <wp:posOffset>58420</wp:posOffset>
                </wp:positionV>
                <wp:extent cx="1299845" cy="198755"/>
                <wp:effectExtent l="25400" t="25400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960" cy="1987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pt;margin-top:4.6pt;width:102.3pt;height:15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83820</wp:posOffset>
                </wp:positionV>
                <wp:extent cx="4237990" cy="2880360"/>
                <wp:effectExtent l="25400" t="25400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20" cy="28803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pt;margin-top:6.6pt;width:333.65pt;height:226.7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35050</wp:posOffset>
                </wp:positionH>
                <wp:positionV relativeFrom="paragraph">
                  <wp:posOffset>13970</wp:posOffset>
                </wp:positionV>
                <wp:extent cx="92075" cy="274955"/>
                <wp:effectExtent l="25400" t="2540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5pt;margin-top:1.1pt;width:7.2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28370</wp:posOffset>
                </wp:positionH>
                <wp:positionV relativeFrom="paragraph">
                  <wp:posOffset>13970</wp:posOffset>
                </wp:positionV>
                <wp:extent cx="92075" cy="274955"/>
                <wp:effectExtent l="2540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1.1pt;width:7.2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462280</wp:posOffset>
                </wp:positionH>
                <wp:positionV relativeFrom="paragraph">
                  <wp:posOffset>-39370</wp:posOffset>
                </wp:positionV>
                <wp:extent cx="1387475" cy="9150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ъем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дключения Д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4pt;margin-top:-3.1pt;width:109.2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ъем д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дключения Д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511810</wp:posOffset>
                </wp:positionH>
                <wp:positionV relativeFrom="paragraph">
                  <wp:posOffset>120650</wp:posOffset>
                </wp:positionV>
                <wp:extent cx="1372235" cy="6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9.5pt" to="67.7pt,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568960</wp:posOffset>
                </wp:positionH>
                <wp:positionV relativeFrom="paragraph">
                  <wp:posOffset>2174240</wp:posOffset>
                </wp:positionV>
                <wp:extent cx="1372235" cy="6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71.2pt" to="63.2pt,17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599440</wp:posOffset>
                </wp:positionH>
                <wp:positionV relativeFrom="paragraph">
                  <wp:posOffset>431165</wp:posOffset>
                </wp:positionV>
                <wp:extent cx="1387475" cy="9150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Ч разъемы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подключ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нешних антен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7.2pt;margin-top:33.95pt;width:109.2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Ч разъемы д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подключ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нешних антен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71820</wp:posOffset>
                </wp:positionH>
                <wp:positionV relativeFrom="paragraph">
                  <wp:posOffset>136525</wp:posOffset>
                </wp:positionV>
                <wp:extent cx="381635" cy="3359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6pt;margin-top:10.75pt;width:30pt;height:2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92150</wp:posOffset>
                </wp:positionH>
                <wp:positionV relativeFrom="paragraph">
                  <wp:posOffset>243205</wp:posOffset>
                </wp:positionV>
                <wp:extent cx="381635" cy="3359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5pt;margin-top:19.15pt;width:30pt;height:2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019810</wp:posOffset>
                </wp:positionH>
                <wp:positionV relativeFrom="paragraph">
                  <wp:posOffset>17780</wp:posOffset>
                </wp:positionV>
                <wp:extent cx="92075" cy="274955"/>
                <wp:effectExtent l="25400" t="25400" r="2540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3pt;margin-top:1.4pt;width:7.2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378450</wp:posOffset>
                </wp:positionH>
                <wp:positionV relativeFrom="paragraph">
                  <wp:posOffset>-1270</wp:posOffset>
                </wp:positionV>
                <wp:extent cx="92075" cy="274955"/>
                <wp:effectExtent l="25400" t="25400" r="2540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5pt;margin-top:-0.1pt;width:7.2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79440</wp:posOffset>
                </wp:positionH>
                <wp:positionV relativeFrom="paragraph">
                  <wp:posOffset>169545</wp:posOffset>
                </wp:positionV>
                <wp:extent cx="381635" cy="3359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2pt;margin-top:13.35pt;width:30pt;height:2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012190</wp:posOffset>
                </wp:positionH>
                <wp:positionV relativeFrom="paragraph">
                  <wp:posOffset>43180</wp:posOffset>
                </wp:positionV>
                <wp:extent cx="92075" cy="274955"/>
                <wp:effectExtent l="25400" t="25400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7pt;margin-top:3.4pt;width:7.2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378450</wp:posOffset>
                </wp:positionH>
                <wp:positionV relativeFrom="paragraph">
                  <wp:posOffset>20320</wp:posOffset>
                </wp:positionV>
                <wp:extent cx="92075" cy="274955"/>
                <wp:effectExtent l="25400" t="2540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5pt;margin-top:1.6pt;width:7.2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910</wp:posOffset>
                </wp:positionH>
                <wp:positionV relativeFrom="paragraph">
                  <wp:posOffset>77470</wp:posOffset>
                </wp:positionV>
                <wp:extent cx="381635" cy="33591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3pt;margin-top:6.1pt;width:30pt;height:2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2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6.2. Установка органов управления в транспортном положении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Установите движковый переключатель включения излучения в положение </w:t>
      </w:r>
      <w:r>
        <w:rPr>
          <w:rFonts w:eastAsia="Arial Cyr" w:cs="Arial Cyr" w:ascii="Arial Cyr" w:hAnsi="Arial Cyr"/>
          <w:b/>
          <w:bCs/>
        </w:rPr>
        <w:t xml:space="preserve">ВЫКЛ.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u w:val="single"/>
        </w:rPr>
      </w:pPr>
      <w:r>
        <w:rPr>
          <w:rFonts w:eastAsia="Arial Cyr" w:cs="Arial Cyr" w:ascii="Arial Cyr" w:hAnsi="Arial Cyr"/>
          <w:i/>
          <w:iCs/>
          <w:u w:val="single"/>
        </w:rPr>
        <w:t>Красный светоиндикатор не свети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Установите клавишный переключатель включения питания в положение </w:t>
      </w:r>
      <w:r>
        <w:rPr>
          <w:rFonts w:eastAsia="Arial Cyr" w:cs="Arial Cyr" w:ascii="Arial Cyr" w:hAnsi="Arial Cyr"/>
          <w:b/>
          <w:bCs/>
        </w:rPr>
        <w:t xml:space="preserve">ВЫКЛ.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u w:val="single"/>
        </w:rPr>
      </w:pPr>
      <w:r>
        <w:rPr>
          <w:rFonts w:eastAsia="Arial Cyr" w:cs="Arial Cyr" w:ascii="Arial Cyr" w:hAnsi="Arial Cyr"/>
          <w:i/>
          <w:iCs/>
          <w:u w:val="single"/>
        </w:rPr>
        <w:t>Зеленый светоиндикатор не светится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u w:val="single"/>
          <w:lang w:val="en-US"/>
        </w:rPr>
      </w:pPr>
      <w:r>
        <w:rPr>
          <w:rFonts w:eastAsia="Arial" w:cs="Arial" w:ascii="Arial" w:hAnsi="Arial"/>
          <w:i/>
          <w:iCs/>
          <w:u w:val="single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347" w:hanging="638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одготовка изделия к включению и включение изделия на излучение.</w:t>
      </w:r>
    </w:p>
    <w:p>
      <w:pPr>
        <w:pStyle w:val="Normal"/>
        <w:ind w:left="1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Установите клавишный переключатель включения питания в положение </w:t>
      </w:r>
      <w:r>
        <w:rPr>
          <w:rFonts w:eastAsia="Arial Cyr" w:cs="Arial Cyr" w:ascii="Arial Cyr" w:hAnsi="Arial Cyr"/>
          <w:b/>
          <w:bCs/>
        </w:rPr>
        <w:t>ВКЛ.</w:t>
      </w:r>
      <w:r>
        <w:rPr>
          <w:rFonts w:eastAsia="Arial Cyr" w:cs="Arial Cyr" w:ascii="Arial Cyr" w:hAnsi="Arial Cyr"/>
        </w:rPr>
        <w:t>. При этом должен загореться зеленый светоиндикато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i/>
          <w:i/>
          <w:iCs/>
          <w:u w:val="single"/>
        </w:rPr>
      </w:pPr>
      <w:r>
        <w:rPr>
          <w:rFonts w:eastAsia="Arial Cyr" w:cs="Arial Cyr" w:ascii="Arial Cyr" w:hAnsi="Arial Cyr"/>
          <w:i/>
          <w:iCs/>
          <w:u w:val="single"/>
        </w:rPr>
        <w:t>Изделие готово к излуч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Установите движковый переключатель включения излучения в положение </w:t>
      </w:r>
      <w:r>
        <w:rPr>
          <w:rFonts w:eastAsia="Arial Cyr" w:cs="Arial Cyr" w:ascii="Arial Cyr" w:hAnsi="Arial Cyr"/>
          <w:b/>
          <w:bCs/>
        </w:rPr>
        <w:t>ВКЛ.</w:t>
      </w:r>
      <w:r>
        <w:rPr>
          <w:rFonts w:eastAsia="Arial Cyr" w:cs="Arial Cyr" w:ascii="Arial Cyr" w:hAnsi="Arial Cyr"/>
        </w:rPr>
        <w:t>. При этом должен загореться красный светоиндикатор наличия излуч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i/>
          <w:iCs/>
          <w:u w:val="single"/>
        </w:rPr>
        <w:t xml:space="preserve">При работе от встроенных аккумуляторов время непрерывной работы </w:t>
      </w:r>
      <w:r>
        <w:rPr>
          <w:rFonts w:eastAsia="Arial" w:cs="Arial" w:ascii="Arial" w:hAnsi="Arial"/>
          <w:i/>
          <w:iCs/>
          <w:u w:val="single"/>
          <w:lang w:val="en-US"/>
        </w:rPr>
        <w:t>3</w:t>
      </w:r>
      <w:r>
        <w:rPr>
          <w:rFonts w:eastAsia="Arial Cyr" w:cs="Arial Cyr" w:ascii="Arial Cyr" w:hAnsi="Arial Cyr"/>
          <w:i/>
          <w:iCs/>
          <w:u w:val="single"/>
        </w:rPr>
        <w:t>0 мину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боте изделия от сети подключите разъем источника питания к разъему питания кейса, расположенного на боковой обечайке кей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ключите источник питания в сеть и нажмите кнопку включения пит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лючите изделие на излучение аналогично работе от аккумулятор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Заряд внутренних аккумуляторов издел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 xml:space="preserve">Подключите источник питания к изделию. Установите органы управления изделием в положение </w:t>
      </w:r>
      <w:r>
        <w:rPr>
          <w:rFonts w:eastAsia="Arial Cyr" w:cs="Arial Cyr" w:ascii="Arial Cyr" w:hAnsi="Arial Cyr"/>
          <w:b/>
          <w:bCs/>
        </w:rPr>
        <w:t xml:space="preserve">ВЫКЛ. </w:t>
      </w:r>
      <w:r>
        <w:rPr>
          <w:rFonts w:eastAsia="Arial Cyr" w:cs="Arial Cyr" w:ascii="Arial Cyr" w:hAnsi="Arial Cyr"/>
        </w:rPr>
        <w:t xml:space="preserve">Нажмите кнопку включения заряда на источнике питания. Время заряда аккумуляторов 16 </w:t>
      </w:r>
      <w:r>
        <w:rPr>
          <w:rFonts w:eastAsia="Symbol" w:cs="Symbol" w:ascii="Symbol" w:hAnsi="Symbol"/>
        </w:rPr>
        <w:t>¸</w:t>
      </w:r>
      <w:r>
        <w:rPr>
          <w:rFonts w:eastAsia="Arial Cyr" w:cs="Arial Cyr" w:ascii="Arial Cyr" w:hAnsi="Arial Cyr"/>
        </w:rPr>
        <w:t xml:space="preserve"> 18 часов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7. РАБОТА С ВНЕШНИМИ АНТЕННАМ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. При работе с внешними антеннами соблюдайте правильность подключения антенн по литерам в соответствии с маркировко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 Подключенные антенны должны быть штатными из комплекта издел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3. Внешние антенны должны располагаться на металлическом основании или крыше автомобил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i/>
          <w:i/>
          <w:i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u w:val="single"/>
        </w:rPr>
        <w:t xml:space="preserve"> </w:t>
      </w:r>
      <w:r>
        <w:rPr>
          <w:rFonts w:eastAsia="Arial Cyr" w:cs="Arial Cyr" w:ascii="Arial Cyr" w:hAnsi="Arial Cyr"/>
          <w:i/>
          <w:iCs/>
          <w:u w:val="single"/>
        </w:rPr>
        <w:t>Не допускается использование других антенн, кроме штатны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i/>
          <w:i/>
          <w:iCs/>
          <w:u w:val="single"/>
          <w:lang w:val="en-US"/>
        </w:rPr>
      </w:pPr>
      <w:r>
        <w:rPr>
          <w:rFonts w:eastAsia="Arial" w:cs="Arial" w:ascii="Arial" w:hAnsi="Arial"/>
          <w:i/>
          <w:iCs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8. РАБОТА С ДИСТАНЦИОННЫМ УПРАВЛЕНИЕ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. При работе с дистанционным управлением предварительно выключите на корпусе кейса клавишу “Включение питания”и движковый переключатель “Включение излучения”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</w:rPr>
        <w:t xml:space="preserve">8.2. Установите на пульте дистанционного управления клавишу включения питания в положение </w:t>
      </w:r>
      <w:r>
        <w:rPr>
          <w:rFonts w:eastAsia="Arial Cyr" w:cs="Arial Cyr" w:ascii="Arial Cyr" w:hAnsi="Arial Cyr"/>
          <w:b/>
          <w:bCs/>
        </w:rPr>
        <w:t>ВКЛ.</w:t>
      </w:r>
      <w:r>
        <w:rPr>
          <w:rFonts w:eastAsia="Arial Cyr" w:cs="Arial Cyr" w:ascii="Arial Cyr" w:hAnsi="Arial Cyr"/>
        </w:rPr>
        <w:t xml:space="preserve">, при этом должен загореться красный светодиод </w:t>
      </w:r>
      <w:r>
        <w:rPr>
          <w:rFonts w:eastAsia="Arial Cyr" w:cs="Arial Cyr" w:ascii="Arial Cyr" w:hAnsi="Arial Cyr"/>
          <w:b/>
          <w:bCs/>
        </w:rPr>
        <w:t>ПИТ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8.3. Установите клавишу включения излучения в положение </w:t>
      </w:r>
      <w:r>
        <w:rPr>
          <w:rFonts w:eastAsia="Arial Cyr" w:cs="Arial Cyr" w:ascii="Arial Cyr" w:hAnsi="Arial Cyr"/>
          <w:b/>
          <w:bCs/>
        </w:rPr>
        <w:t>ВКЛ.</w:t>
      </w:r>
      <w:r>
        <w:rPr>
          <w:rFonts w:eastAsia="Arial Cyr" w:cs="Arial Cyr" w:ascii="Arial Cyr" w:hAnsi="Arial Cyr"/>
        </w:rPr>
        <w:t xml:space="preserve">, при этом должен загореться красный светодиод </w:t>
      </w:r>
      <w:r>
        <w:rPr>
          <w:rFonts w:eastAsia="Arial Cyr" w:cs="Arial Cyr" w:ascii="Arial Cyr" w:hAnsi="Arial Cyr"/>
          <w:b/>
          <w:bCs/>
        </w:rPr>
        <w:t>ИЗЛ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ульт ДУ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pict>
          <v:shape id="shape_0" coordsize="502,502" path="m0,0l27,0l51,2l76,6l101,11l126,16l150,23l173,30l194,39l217,50l238,62l260,73l281,87l300,99l320,115l337,131l355,147l371,164l387,184l402,202l415,221l429,242l441,263l452,284l462,307l471,329l478,351l485,376l491,401l496,426l499,450l501,475l501,501l0,0e" stroked="t" o:allowincell="f" style="position:absolute;margin-left:322.7pt;margin-top:28.9pt;width:14.15pt;height:14.1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pict>
          <v:shape id="shape_0" coordsize="553,426" path="m0,0l29,0l57,1l85,5l111,8l138,14l164,19l191,26l215,33l240,42l263,51l286,61l309,72l330,84l351,97l371,109l390,125l410,139l425,155l443,171l457,187l473,204l485,222l498,240l508,259l519,278l528,298l535,319l540,338l545,359l549,381l551,404l552,425l0,0e" stroked="t" o:allowincell="f" style="position:absolute;margin-left:164.3pt;margin-top:1.6pt;width:15.6pt;height:12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19020</wp:posOffset>
                </wp:positionH>
                <wp:positionV relativeFrom="paragraph">
                  <wp:posOffset>20320</wp:posOffset>
                </wp:positionV>
                <wp:extent cx="1800225" cy="63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.6pt" to="324.3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90420</wp:posOffset>
                </wp:positionH>
                <wp:positionV relativeFrom="paragraph">
                  <wp:posOffset>12700</wp:posOffset>
                </wp:positionV>
                <wp:extent cx="635" cy="3627755"/>
                <wp:effectExtent l="6985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pt" to="164.6pt,28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84980</wp:posOffset>
                </wp:positionH>
                <wp:positionV relativeFrom="paragraph">
                  <wp:posOffset>39370</wp:posOffset>
                </wp:positionV>
                <wp:extent cx="635" cy="3627755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3.1pt" to="337.4pt,28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28570</wp:posOffset>
                </wp:positionH>
                <wp:positionV relativeFrom="paragraph">
                  <wp:posOffset>104140</wp:posOffset>
                </wp:positionV>
                <wp:extent cx="180340" cy="18034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1pt;margin-top:8.2pt;width:14.15pt;height:14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83000</wp:posOffset>
                </wp:positionH>
                <wp:positionV relativeFrom="paragraph">
                  <wp:posOffset>100330</wp:posOffset>
                </wp:positionV>
                <wp:extent cx="180340" cy="18034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pt;margin-top:7.9pt;width:14.15pt;height:14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ПИТ.                  ИЗЛ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13330</wp:posOffset>
                </wp:positionH>
                <wp:positionV relativeFrom="paragraph">
                  <wp:posOffset>157480</wp:posOffset>
                </wp:positionV>
                <wp:extent cx="274955" cy="457835"/>
                <wp:effectExtent l="2540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pt;margin-top:12.4pt;width:21.6pt;height:3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41090</wp:posOffset>
                </wp:positionH>
                <wp:positionV relativeFrom="paragraph">
                  <wp:posOffset>149860</wp:posOffset>
                </wp:positionV>
                <wp:extent cx="274955" cy="457835"/>
                <wp:effectExtent l="25400" t="25400" r="2540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7pt;margin-top:11.8pt;width:21.6pt;height:3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40000</wp:posOffset>
                </wp:positionH>
                <wp:positionV relativeFrom="paragraph">
                  <wp:posOffset>35560</wp:posOffset>
                </wp:positionV>
                <wp:extent cx="198755" cy="63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8pt" to="215.6pt,2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75380</wp:posOffset>
                </wp:positionH>
                <wp:positionV relativeFrom="paragraph">
                  <wp:posOffset>31750</wp:posOffset>
                </wp:positionV>
                <wp:extent cx="198755" cy="635"/>
                <wp:effectExtent l="12700" t="13335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2.5pt" to="305pt,2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pict>
          <v:shape id="shape_0" coordsize="502,502" path="m0,0l26,0l51,2l76,6l100,11l125,16l150,23l173,30l194,39l217,50l238,62l259,73l280,87l300,99l319,115l337,131l354,147l370,164l386,184l402,201l414,221l428,242l441,263l451,284l462,307l471,328l478,351l485,376l490,401l496,426l499,450l501,475l501,501l0,0e" stroked="t" o:allowincell="f" style="position:absolute;margin-left:164.6pt;margin-top:9.4pt;width:14.15pt;height:14.1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0920</wp:posOffset>
                </wp:positionH>
                <wp:positionV relativeFrom="paragraph">
                  <wp:posOffset>130810</wp:posOffset>
                </wp:positionV>
                <wp:extent cx="1800225" cy="635"/>
                <wp:effectExtent l="6350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0.3pt" to="321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2,502" path="m0,0l26,0l51,2l76,6l100,11l125,16l150,23l173,30l194,39l217,50l238,62l259,73l280,87l300,99l319,115l337,131l354,147l370,164l386,184l402,201l414,221l428,242l441,263l451,284l462,307l471,328l478,351l485,376l490,401l496,425l499,450l501,475l501,501l0,0e" stroked="t" o:allowincell="f" style="position:absolute;margin-left:323pt;margin-top:-4.1pt;width:14.15pt;height:14.1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3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9. ПРАВИЛА ХРАНЕНИЯ, КОНСЕРВАЦИЯ И РАСКОНСЕРВАЦИЯ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pанение  изделий может осуществляться как в неотапливаемых помещениях - каменных, бетонных, деpевянных, металлических с теплоизоляцией с естественной или искусственной вентиляцией,  так и в отапливаемых помещениях.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тимальными условиями хpанения являются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емпература окружающей среды 5 - 15 град 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ерепад температуры не более  5 град С  в сут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относительная влажность воздуха в пpеделах 40-5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отсутствие осадков, ветра и конденсации вла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отсутствие прямого солнечного излу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отсутствие в воздухе песка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циальных  указаний по консеpвации и pасконсеpвации не тpебуется.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907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90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0. ТРАНСПОРТИРОВАНИЕ</w:t>
      </w:r>
    </w:p>
    <w:p>
      <w:pPr>
        <w:pStyle w:val="Normal"/>
        <w:ind w:firstLine="90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ппаратура  рассчитана на транспортировку любым видом пассажирского транспорта.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1. СВЕДЕНИЯ О ХРАНЕНИИ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2291"/>
        <w:gridCol w:w="2291"/>
        <w:gridCol w:w="2291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та установки на хран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та снятия с хранения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словия хранения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hanging="12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чина снятия с хранения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жность, фамилия и подпись ответственного лиц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28"/>
          <w:szCs w:val="28"/>
        </w:rPr>
        <w:t>12. СВЕДЕНИЯ О РЕКЛАМАЦИЯХ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992"/>
        <w:gridCol w:w="1064"/>
        <w:gridCol w:w="921"/>
        <w:gridCol w:w="1328"/>
        <w:gridCol w:w="1365"/>
        <w:gridCol w:w="1310"/>
        <w:gridCol w:w="1310"/>
      </w:tblGrid>
      <w:tr>
        <w:trPr>
          <w:trHeight w:val="2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хода из стро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рок  эксплуа-тации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., лет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рок хранения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мес, лет 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ра-ботк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асов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сновные данные режима эксплуатации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9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чина режима эксплуатаци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ры, применяемые по рекламаци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лжность, фамилия и подпись ответств. лица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Arial Cyr" w:cs="Arial Cyr" w:ascii="Arial Cyr" w:hAnsi="Arial Cyr"/>
          <w:b/>
          <w:bCs/>
          <w:sz w:val="28"/>
          <w:szCs w:val="28"/>
        </w:rPr>
        <w:t>13. СВЕДЕНИЯ О ДВИЖЕНИИ ИЗДЕЛИЯ ПРИ ЭКСПЛУАТ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1340"/>
        <w:gridCol w:w="1703"/>
        <w:gridCol w:w="1703"/>
        <w:gridCol w:w="2199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Дата установки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рок службы с начала эксплуатации, годы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д передачи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лжность, фамилия и подпись лица, сдавшего изделие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лжность, фамилия и подпись лица, принявшего изделие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Наименование, номер и дата документа (приказа, наряда) 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4. УЧЕТ НАРАБОТКИ ИЗДЕЛИЯ   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796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лжность и подпись отв. Лица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работка с начала эксплуатации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работка за год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есурс на год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28"/>
          <w:szCs w:val="28"/>
        </w:rPr>
        <w:t>15. УЧЕТ ДОРАБОТОК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2150"/>
        <w:gridCol w:w="2150"/>
        <w:gridCol w:w="264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именование выполняемых работ и их причина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снование, наименование, номер и дата документа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лжность, фамилия и подпись выполнившего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лжность, фамилия и подпись проверившег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28"/>
          <w:szCs w:val="28"/>
        </w:rPr>
        <w:t>16. ПАСПОРТ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16.1. Свидетельство о приемке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Изделие</w:t>
      </w:r>
      <w:r>
        <w:rPr>
          <w:rFonts w:eastAsia="Arial Cyr" w:cs="Arial Cyr" w:ascii="Arial Cyr" w:hAnsi="Arial Cyr"/>
          <w:b/>
          <w:bCs/>
        </w:rPr>
        <w:t xml:space="preserve">  ПЕЛЕНА-6 У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N ______________________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(заводской номер)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Изготовлено  и принято  в соответствии  с действующей технической документацией  и признано  годным  к эксплуатации,  упаковано согласно требованиям, предусмотренным в конструкторской документации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Гл. контролер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eastAsia="Arial" w:cs="Arial" w:ascii="Arial" w:hAnsi="Arial"/>
          <w:b/>
          <w:bCs/>
        </w:rPr>
        <w:t>________</w:t>
      </w:r>
      <w:r>
        <w:rPr>
          <w:rFonts w:eastAsia="Arial" w:cs="Arial" w:ascii="Arial" w:hAnsi="Arial"/>
        </w:rPr>
        <w:t>____________________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                 “</w:t>
      </w:r>
      <w:r>
        <w:rPr>
          <w:rFonts w:eastAsia="Arial" w:cs="Arial" w:ascii="Arial" w:hAnsi="Arial"/>
        </w:rPr>
        <w:t xml:space="preserve">___”____________ </w:t>
      </w:r>
      <w:r>
        <w:rPr>
          <w:rFonts w:eastAsia="Arial" w:cs="Arial" w:ascii="Arial" w:hAnsi="Arial"/>
          <w:lang w:val="en-US"/>
        </w:rPr>
        <w:t>200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 xml:space="preserve">М.П.              </w:t>
      </w:r>
      <w:r>
        <w:rPr>
          <w:rFonts w:eastAsia="Arial Cyr" w:cs="Arial Cyr" w:ascii="Arial Cyr" w:hAnsi="Arial Cyr"/>
          <w:b/>
          <w:bCs/>
        </w:rPr>
        <w:t>Руководитель предприятия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eastAsia="Arial" w:cs="Arial" w:ascii="Arial" w:hAnsi="Arial"/>
        </w:rPr>
        <w:t>____________________________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                 “</w:t>
      </w:r>
      <w:r>
        <w:rPr>
          <w:rFonts w:eastAsia="Arial" w:cs="Arial" w:ascii="Arial" w:hAnsi="Arial"/>
        </w:rPr>
        <w:t xml:space="preserve">___”____________ </w:t>
      </w:r>
      <w:r>
        <w:rPr>
          <w:rFonts w:eastAsia="Arial" w:cs="Arial" w:ascii="Arial" w:hAnsi="Arial"/>
          <w:lang w:val="en-US"/>
        </w:rPr>
        <w:t xml:space="preserve">2001  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6.2. Гарантийные обязательства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рантийный срок эксплуатации  12 месяце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возмездный ремонт или замена производится при условии соблюдения потребителем правил эксплуатации, транспортирования и хране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ок  эксплуатации или длительного хранения исчисляется с момента отгрузки изделия потребителю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6.3. Порядок предъявления рекламаций</w:t>
      </w:r>
    </w:p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отказе в работе или неисправности изделия в период гарантийных обязательств потребителем должен быть составлен акт о необходимости  ремонта  и отправке  изделия предприятию - изготовителю или вызова его представителя.</w:t>
      </w:r>
    </w:p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Decor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6:20:00Z</dcterms:created>
  <dc:creator>Кобра</dc:creator>
  <dc:description/>
  <dc:language>en-US</dc:language>
  <cp:lastModifiedBy>Loginov Evgeny</cp:lastModifiedBy>
  <cp:lastPrinted>2001-02-03T07:49:00Z</cp:lastPrinted>
  <dcterms:modified xsi:type="dcterms:W3CDTF">2001-02-03T04:59:00Z</dcterms:modified>
  <cp:revision>3</cp:revision>
  <dc:subject/>
  <dc:title> </dc:title>
</cp:coreProperties>
</file>