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ДАНИЕ НА ПРОЕКТИРОВАНИЕ</w:t>
      </w:r>
    </w:p>
    <w:p>
      <w:pPr>
        <w:pStyle w:val="Normal"/>
        <w:jc w:val="center"/>
        <w:rPr/>
      </w:pPr>
      <w:r>
        <w:rPr/>
        <w:t xml:space="preserve">ПРОЕКТ НА КАПИТАЛЬНЫЙ РЕМОНТ МАНЕВРОВОЙ РАДИОСВЯЗИ ЭЛЕКТРОДЕПО "АВТОВО"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4"/>
          <w:szCs w:val="24"/>
        </w:rPr>
        <w:t>В ЧАСТИ АНТЕННО-ФИДЕРНЫХ УСТРОЙСТВ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анкт-Петербург</w:t>
      </w:r>
    </w:p>
    <w:p>
      <w:pPr>
        <w:pStyle w:val="Normal"/>
        <w:jc w:val="center"/>
        <w:rPr/>
      </w:pPr>
      <w:r>
        <w:rPr/>
        <w:t>2012г.</w:t>
      </w:r>
      <w:r>
        <w:br w:type="page"/>
      </w:r>
    </w:p>
    <w:p>
      <w:pPr>
        <w:pStyle w:val="Normal"/>
        <w:jc w:val="center"/>
        <w:rPr/>
      </w:pPr>
      <w:r>
        <w:rPr/>
      </w:r>
      <w:r>
        <w:br w:type="page"/>
      </w:r>
    </w:p>
    <w:tbl>
      <w:tblPr>
        <w:tblW w:w="100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03"/>
        <w:gridCol w:w="6726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ageBreakBefore/>
              <w:spacing w:before="0" w:after="12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b/>
                <w:sz w:val="22"/>
                <w:szCs w:val="22"/>
              </w:rPr>
              <w:t>Перечень основных данных и требований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данные и треб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2" w:leader="none"/>
                <w:tab w:val="left" w:pos="432" w:leader="none"/>
                <w:tab w:val="left" w:pos="540" w:leader="none"/>
              </w:tabs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проектныхработ ремонтного фонда на 2012г. Заявка №</w:t>
            </w:r>
          </w:p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 № 4003027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2" w:leader="none"/>
                <w:tab w:val="left" w:pos="432" w:leader="none"/>
                <w:tab w:val="left" w:pos="540" w:leader="none"/>
              </w:tabs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средства метрополитен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2" w:leader="none"/>
                <w:tab w:val="left" w:pos="432" w:leader="none"/>
                <w:tab w:val="left" w:pos="540" w:leader="none"/>
              </w:tabs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2"/>
                <w:szCs w:val="22"/>
              </w:rPr>
              <w:t>Сроки выполнения работ по проектированию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/>
            </w:pPr>
            <w:r>
              <w:rPr>
                <w:sz w:val="22"/>
                <w:szCs w:val="22"/>
              </w:rPr>
              <w:t>Начало: апрель 2012г.</w:t>
            </w:r>
          </w:p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ц: июнь 2012г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2" w:leader="none"/>
                <w:tab w:val="left" w:pos="432" w:leader="none"/>
                <w:tab w:val="left" w:pos="540" w:leader="none"/>
              </w:tabs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2"/>
                <w:szCs w:val="22"/>
              </w:rPr>
              <w:t>Стадийность проектирования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документац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2" w:leader="none"/>
                <w:tab w:val="left" w:pos="432" w:leader="none"/>
                <w:tab w:val="left" w:pos="540" w:leader="none"/>
              </w:tabs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2"/>
                <w:szCs w:val="22"/>
              </w:rPr>
              <w:t>Базовые качественные характеристики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предназначена для повышения безопасности движения поездов на парковых путях депо.</w:t>
            </w:r>
          </w:p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документы, требования которых должны быть учтены при составлении проектно-сметной документаци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ОСТ 21.1101-2009 – «Система проектной документации для строительства. Основные требования к проектной и рабочей документации».</w:t>
            </w:r>
          </w:p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558-2000 - «Системы охранные телевизионные. Общие требования и методы испытаний»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ГОСТ 15150-69 –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.</w:t>
            </w:r>
          </w:p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7.003-90 – «Надежность в технике. Состав и общие правила задания требований по надежности»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РД 78.145-93 – «Системы и комплексы охранной, пожарной и охранно-пожарной сигнализации. Правила приемки и производства».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11-01-95 - «Инструкция о  порядке разработки, согласования,  утверждения и составе проектной документации на  строительство предприятий,  зданий и сооружений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ГОСТ 12.1.030-81 - «ССБТ. Электробезопасность. Защитное заземление,  зануление»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РД 78.36.002-99 - «Технические средства систем безопасности объектов. Обозначения условные графические элементов систем»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Б-01-03 - «Правила пожарной безопасности в Российской Федерации»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3.05.06-85 – «Электротехнические установки»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21-01-97 – «Пожарная безопасность зданий и сооружений»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12-03-99 – «Организация строительной площадки участков работ и рабочих мест».</w:t>
            </w:r>
          </w:p>
          <w:p>
            <w:pPr>
              <w:pStyle w:val="TextBodyIndent"/>
              <w:spacing w:before="0" w:after="120"/>
              <w:ind w:left="0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10-01-94 – Система нормативных документов в строительстве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2" w:leader="none"/>
                <w:tab w:val="left" w:pos="432" w:leader="none"/>
                <w:tab w:val="left" w:pos="540" w:leader="none"/>
              </w:tabs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ЭП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аневровая радиосвязь (МРС) предназначена для оперативного обмена служебной информацией между стационарными и подвижными абонентами с дальнейшей регистрации радиоперегвор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У МРС обеспечивает приём и передачу радиосигналов между стационарными и возимыми антеннами, стационарными и носимыми антеннами.</w:t>
            </w:r>
          </w:p>
          <w:p>
            <w:pPr>
              <w:pStyle w:val="Style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У МРС должно обеспечивать в КВ и УКВ диапазоне надёжное радиопокрытие в периметре площадки депо. Периметр указан в приложении 1. С данным приложением можно ознакомиться под роспись у инженером Дистанции систем безопасности Даулетова Р.М. тел. 67-21</w:t>
            </w:r>
          </w:p>
          <w:p>
            <w:pPr>
              <w:pStyle w:val="Style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В здании БМРЦ (блок-поста) будут  использованы 5 двухдиапазонные (КВ и УКВ) радиостанций РВС-1-26, две из которых используются для организации маневровой радиосвязи, а остальные три для приёма радиопереговоров абонентов технологических нужд.</w:t>
            </w:r>
          </w:p>
          <w:p>
            <w:pPr>
              <w:pStyle w:val="Style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двух радиостанций маневровой радиосвязи одна является основной и должна быть подключена через ВЧ-реле к АФУ МРС КВ и АФУ МРС УКВ, а вторая находится в режиме горячего резерва и отключена от АФУ.</w:t>
            </w:r>
          </w:p>
          <w:p>
            <w:pPr>
              <w:pStyle w:val="Style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Из трёх приёмных радиостанций технологических нужд будет использован только один диапазон УКВ. К данным радиостанциям должны быть подключены антенны для приёма радиопереговоров абонентов технологических нужд.</w:t>
            </w:r>
          </w:p>
          <w:p>
            <w:pPr>
              <w:pStyle w:val="Style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аневровой радиосвязи используется частота 152,850 МГц, в радиосвязи технологических нужд 152,975 МГц, 153,025 МГц и новая частота (на данный момент не определена).</w:t>
            </w:r>
          </w:p>
        </w:tc>
      </w:tr>
      <w:tr>
        <w:trPr>
          <w:trHeight w:val="3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2" w:leader="none"/>
                <w:tab w:val="left" w:pos="432" w:leader="none"/>
                <w:tab w:val="left" w:pos="540" w:leader="none"/>
              </w:tabs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ые условия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покрытие в Электродепо «Автово»  не должно оказывать мешающего влияния другим электродепо метрополитена работающих на одинаковых частотах. Энергетический запас радиопокрытия внутри периметра и на его границах должен составлять не менее 20 дБ вне зависимости от времени суток и года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Выбор антенн или антенных систем, фидера, разветвителей, фильтров и другого пассивного оборудования осуществляется по согласованию со Службой СИТ.</w:t>
            </w:r>
          </w:p>
          <w:p>
            <w:pPr>
              <w:pStyle w:val="Normal"/>
              <w:tabs>
                <w:tab w:val="clear" w:pos="708"/>
                <w:tab w:val="left" w:pos="379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усконаладочных работах предусмотреть работы по измерениям АФУ. По результатам работ представить протокол измерений АФУ, акт о соответствии измеренных параметров паспортным значениям следующих устройств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79" w:leader="none"/>
              </w:tabs>
              <w:suppressAutoHyphens w:val="tru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диочастотным фидерным коаксиальным кабелям должны быть представлены: рефлектограммы и величины затуханий на рабочих частотах как всей цепи фидера «радиостанция – антенна», так и ее звеньев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79" w:leader="none"/>
              </w:tabs>
              <w:suppressAutoHyphens w:val="tru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антеннам должны быть представлены: КСВ и комплексное сопротивление (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, φ - фаза) на рабочей частоте, спектрограмма принимаемого радиосигнала от носимой и возимой радиостанций у св. НМ1, Н1 и Ч, М41, ст. пути 1 - 44 ОРК, треугольник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2" w:leader="none"/>
                <w:tab w:val="left" w:pos="432" w:leader="none"/>
                <w:tab w:val="left" w:pos="540" w:leader="none"/>
              </w:tabs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исходной документации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ёт о работе «Оказание услуг по проведению измерений электромагнитной обстановки в диапазоне метровых и гектометровых волн на объектах ГУП «Петербургский метрополитен» и разработка рекомендаций по повышению качества сети маневровой радиосвязи в Электродепо ТЧ-1, ТЧ-3, ТЧ-4, ТЧ-5, ТЧ-6. Отчёт о выполненной работе. №5829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чания по работе  радиосвязи письмо главного инженера Электродепо «Автово» М.Ж. Сиверса № 210306/1110 от 19.09.2011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2" w:leader="none"/>
                <w:tab w:val="left" w:pos="432" w:leader="none"/>
                <w:tab w:val="left" w:pos="540" w:leader="none"/>
              </w:tabs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2"/>
                <w:szCs w:val="22"/>
              </w:rPr>
              <w:t>Технические требования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ие технические требования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ind w:left="0" w:firstLine="1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лжна быть обеспечена эксплуатационная и функциональная совместимость оборудования, устанавливаемого в ходе капитального ремонта, с действующим оборудованием маневровой радиосвязи стационарного (радиостанции РВС-1-26) и возимого (радиостанции РВС-1-03, РВС-1-05, РВС-1-07, РВС-1-11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ind w:left="0" w:firstLine="1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лжна быть обеспечена возможность технического обслуживания устанавливаемого в ходе капитального ремонта оборудования АФУ МРС.</w:t>
            </w:r>
          </w:p>
          <w:p>
            <w:pPr>
              <w:pStyle w:val="TextBodyIndent"/>
              <w:spacing w:before="0" w:after="120"/>
              <w:ind w:left="0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ты, выполнение которых необходимо предусмотреть в проекте, приведены в приложении № 2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2" w:leader="none"/>
                <w:tab w:val="left" w:pos="432" w:leader="none"/>
                <w:tab w:val="left" w:pos="540" w:leader="none"/>
              </w:tabs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2"/>
                <w:szCs w:val="22"/>
              </w:rPr>
              <w:t>Требования по технике безопасности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Документацию разработать с учетом требований действующих в законодательных и нормативных актах. </w:t>
            </w:r>
            <w:r>
              <w:rPr>
                <w:bCs/>
                <w:sz w:val="22"/>
                <w:szCs w:val="22"/>
              </w:rPr>
              <w:t>В проекте должны быть учтены требования СНиП 3.05.06-85, СНиП 21-01-97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2" w:leader="none"/>
                <w:tab w:val="left" w:pos="432" w:leader="none"/>
                <w:tab w:val="left" w:pos="540" w:leader="none"/>
              </w:tabs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2"/>
                <w:szCs w:val="22"/>
              </w:rPr>
              <w:t>Требования по экологии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ю разработать с учетом требований, действующих в законодательных и нормативных актах. В соответствии с Законом №7-ФЗ от 10.01.2002 г. «Об охране окружающей среды» и постановлением Правительства РФ от 16.02.2008 г. №87 «О составе разделов рабочей документации и требования к их содержанию» предусмотреть проект Технологического регламента обращения со строительными отходами. Согласовать раздел «Перечень мероприятий по охране окружающей среды» и проект Технологического регламента обращения со строительными отходами  с сектором охраны окружающей среды Электромеханической служб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2" w:leader="none"/>
                <w:tab w:val="left" w:pos="432" w:leader="none"/>
                <w:tab w:val="left" w:pos="540" w:leader="none"/>
              </w:tabs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2"/>
                <w:szCs w:val="22"/>
              </w:rPr>
              <w:t>Требования по внедрению новой техники, материалов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именяемые в проекте оборудование и материалы должны соответствовать требованиям государственных стандартов, иметь необходимые сертификаты соответствия (согласно законодательству</w:t>
            </w:r>
            <w:r>
              <w:rPr>
                <w:iCs/>
                <w:color w:val="FF0000"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Российской Федерации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2" w:leader="none"/>
                <w:tab w:val="left" w:pos="432" w:leader="none"/>
              </w:tabs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2"/>
                <w:szCs w:val="22"/>
              </w:rPr>
              <w:t>Требования к наличию лицензий или свидетельств на право выполнения проектных работ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>
                <w:iCs/>
                <w:sz w:val="22"/>
                <w:szCs w:val="22"/>
              </w:rPr>
              <w:t>Рабочая документация должна быть разработана организацией, имеющей свидетельство о допуске к работам (проектным), которые оказывают влияние на безопасность особо опасных и технически сложных объектов капитального строительств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работ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ы по подготовке сведений об инженерном оборудовании, о сетях инженерно-технического обеспечения, перечня инженерно-технических мероприятий.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 каждом разделе рабочей документации должен быть представлен перечень используемых документо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2" w:leader="none"/>
                <w:tab w:val="left" w:pos="432" w:leader="none"/>
              </w:tabs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2"/>
                <w:szCs w:val="22"/>
              </w:rPr>
              <w:t xml:space="preserve">Состав и требования к содержанию проекта 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pacing w:val="-5"/>
                <w:sz w:val="22"/>
                <w:szCs w:val="22"/>
              </w:rPr>
              <w:t>Рабочая документация должна быть разработана по следующим разделам и должна включать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iCs/>
                <w:color w:val="000000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5"/>
                <w:sz w:val="22"/>
                <w:szCs w:val="22"/>
              </w:rPr>
              <w:t>1. Пояснительная записка (общие данные)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pacing w:val="-5"/>
                <w:sz w:val="22"/>
                <w:szCs w:val="22"/>
              </w:rPr>
              <w:t>2. Сведения об инженерном оборудовании, о сетях инженерно-технического обеспечения, перечень инженерно-технических мероприятий.</w:t>
            </w:r>
          </w:p>
          <w:p>
            <w:pPr>
              <w:pStyle w:val="Style19"/>
              <w:ind w:left="289" w:hanging="0"/>
              <w:jc w:val="both"/>
              <w:rPr>
                <w:rFonts w:ascii="Times New Roman" w:hAnsi="Times New Roman" w:cs="Times New Roman"/>
                <w:iCs/>
                <w:color w:val="000000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5"/>
                <w:sz w:val="22"/>
                <w:szCs w:val="22"/>
              </w:rPr>
              <w:t>Подразделы:</w:t>
            </w:r>
          </w:p>
          <w:p>
            <w:pPr>
              <w:pStyle w:val="Style19"/>
              <w:ind w:left="289" w:hanging="0"/>
              <w:jc w:val="both"/>
              <w:rPr>
                <w:rFonts w:ascii="Times New Roman" w:hAnsi="Times New Roman" w:cs="Times New Roman"/>
                <w:iCs/>
                <w:color w:val="000000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5"/>
                <w:sz w:val="22"/>
                <w:szCs w:val="22"/>
              </w:rPr>
              <w:t>- Тактико-технические характеристики оборудования. Графики пассивного оборудования, диаграммы направленности антенн или антенных систем в точках расположения депо;</w:t>
            </w:r>
          </w:p>
          <w:p>
            <w:pPr>
              <w:pStyle w:val="Style19"/>
              <w:ind w:left="289" w:hanging="0"/>
              <w:jc w:val="both"/>
              <w:rPr>
                <w:rFonts w:ascii="Times New Roman" w:hAnsi="Times New Roman" w:cs="Times New Roman"/>
                <w:iCs/>
                <w:color w:val="000000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5"/>
                <w:sz w:val="22"/>
                <w:szCs w:val="22"/>
              </w:rPr>
              <w:t>- Расчёт отсутствия мешающих влияний (радиосигналов) на другие депо и от других депо на определенных одинаковых частотах;</w:t>
            </w:r>
          </w:p>
          <w:p>
            <w:pPr>
              <w:pStyle w:val="Style19"/>
              <w:ind w:left="289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pacing w:val="-5"/>
                <w:sz w:val="22"/>
                <w:szCs w:val="22"/>
              </w:rPr>
              <w:t>- Схема планировочной организации АФУ КВ-диапазона с указанием точных мест установки оборудования: антенн, фидеров, разветвителей, фильтров, грозоразрядников и прочего пассивного оборудования;</w:t>
            </w:r>
          </w:p>
          <w:p>
            <w:pPr>
              <w:pStyle w:val="Style19"/>
              <w:ind w:left="289" w:hanging="0"/>
              <w:jc w:val="both"/>
              <w:rPr>
                <w:rFonts w:ascii="Times New Roman" w:hAnsi="Times New Roman" w:cs="Times New Roman"/>
                <w:iCs/>
                <w:color w:val="000000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5"/>
                <w:sz w:val="22"/>
                <w:szCs w:val="22"/>
              </w:rPr>
              <w:t>- Схема планировочной организации АФУ УКВ-диапазона с указанием точных мест установки оборудования: антенн, фидеров, разветвителей, фильтров, грозоразрядников и прочего пассивного оборудования;</w:t>
            </w:r>
          </w:p>
          <w:p>
            <w:pPr>
              <w:pStyle w:val="Style19"/>
              <w:ind w:left="289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pacing w:val="-5"/>
                <w:sz w:val="22"/>
                <w:szCs w:val="22"/>
              </w:rPr>
              <w:t>- Схемы монтажные (с указанием юстировки антенн по азимутальным и вертикальным углам).</w:t>
            </w:r>
          </w:p>
          <w:p>
            <w:pPr>
              <w:pStyle w:val="Style19"/>
              <w:ind w:left="289" w:hanging="0"/>
              <w:jc w:val="both"/>
              <w:rPr>
                <w:rFonts w:ascii="Times New Roman" w:hAnsi="Times New Roman" w:cs="Times New Roman"/>
                <w:iCs/>
                <w:color w:val="000000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5"/>
                <w:sz w:val="22"/>
                <w:szCs w:val="22"/>
              </w:rPr>
              <w:t>- Схемы структурные АФУ КВ.</w:t>
            </w:r>
          </w:p>
          <w:p>
            <w:pPr>
              <w:pStyle w:val="Style19"/>
              <w:ind w:left="289" w:hanging="0"/>
              <w:jc w:val="both"/>
              <w:rPr>
                <w:rFonts w:ascii="Times New Roman" w:hAnsi="Times New Roman" w:cs="Times New Roman"/>
                <w:iCs/>
                <w:color w:val="000000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5"/>
                <w:sz w:val="22"/>
                <w:szCs w:val="22"/>
              </w:rPr>
              <w:t>- Схемы структурные АФУ УКВ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iCs/>
                <w:color w:val="000000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5"/>
                <w:sz w:val="22"/>
                <w:szCs w:val="22"/>
              </w:rPr>
              <w:t>3. Перечень мероприятий по охране окружающей среды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iCs/>
                <w:color w:val="000000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5"/>
                <w:sz w:val="22"/>
                <w:szCs w:val="22"/>
              </w:rPr>
              <w:t>4. Технологический регламент обращения со строительными материалами и оборудования (места временного хранения)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iCs/>
                <w:color w:val="000000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5"/>
                <w:sz w:val="22"/>
                <w:szCs w:val="22"/>
              </w:rPr>
              <w:t>5. Технологический регламент обращения со строительными отходами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pacing w:val="-5"/>
                <w:sz w:val="22"/>
                <w:szCs w:val="22"/>
              </w:rPr>
              <w:t>6. Рабочие чертежи по разделам проекта.</w:t>
            </w:r>
          </w:p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5"/>
                <w:sz w:val="22"/>
                <w:szCs w:val="22"/>
              </w:rPr>
              <w:t>7. Сметная документац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2" w:leader="none"/>
                <w:tab w:val="left" w:pos="432" w:leader="none"/>
              </w:tabs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2"/>
                <w:szCs w:val="22"/>
              </w:rPr>
              <w:t xml:space="preserve">Требования к оформлению проектно-сметной документации 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Чертежи выполнить в соответствии с </w:t>
            </w:r>
            <w:r>
              <w:rPr>
                <w:sz w:val="22"/>
                <w:szCs w:val="22"/>
              </w:rPr>
              <w:t>ГОСТ Р 21.1101-2009–  "Система рабочей документации для строительства. Основные требования к рабочей и рабочей документации"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ект предоставить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бумажном носителе в количестве четырёх экземпляров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/>
            </w:pPr>
            <w:r>
              <w:rPr>
                <w:bCs/>
                <w:sz w:val="22"/>
                <w:szCs w:val="22"/>
              </w:rPr>
              <w:t>на электронном носителе (</w:t>
            </w:r>
            <w:r>
              <w:rPr>
                <w:bCs/>
                <w:sz w:val="22"/>
                <w:szCs w:val="22"/>
                <w:lang w:val="en-US"/>
              </w:rPr>
              <w:t>CD</w:t>
            </w:r>
            <w:r>
              <w:rPr>
                <w:bCs/>
                <w:sz w:val="22"/>
                <w:szCs w:val="22"/>
              </w:rPr>
              <w:t xml:space="preserve">-диск) в формате </w:t>
            </w:r>
            <w:r>
              <w:rPr>
                <w:bCs/>
                <w:sz w:val="22"/>
                <w:szCs w:val="22"/>
                <w:lang w:val="en-US"/>
              </w:rPr>
              <w:t>dwg</w:t>
            </w:r>
            <w:r>
              <w:rPr>
                <w:bCs/>
                <w:sz w:val="22"/>
                <w:szCs w:val="22"/>
              </w:rPr>
              <w:t xml:space="preserve"> в количестве двух экземпляр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меты, представляемые на электронном носителе, должны быть в формате программы </w:t>
            </w:r>
            <w:r>
              <w:rPr>
                <w:bCs/>
                <w:sz w:val="22"/>
                <w:szCs w:val="22"/>
                <w:lang w:val="en-US"/>
              </w:rPr>
              <w:t>WISARD</w:t>
            </w:r>
            <w:r>
              <w:rPr>
                <w:bCs/>
                <w:sz w:val="22"/>
                <w:szCs w:val="22"/>
              </w:rPr>
              <w:t>.</w:t>
            </w:r>
          </w:p>
        </w:tc>
      </w:tr>
      <w:tr>
        <w:trPr>
          <w:trHeight w:val="63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2" w:leader="none"/>
                <w:tab w:val="left" w:pos="432" w:leader="none"/>
              </w:tabs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Требования к составлению смет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меты должны быть составлены с применением ТСНБ "ГосЭталон 2012" с использованием программы сметных расчётов, сертифицированной Госстроем РФ - Смета </w:t>
            </w:r>
            <w:r>
              <w:rPr>
                <w:sz w:val="22"/>
                <w:szCs w:val="22"/>
                <w:lang w:val="en-US"/>
              </w:rPr>
              <w:t>WISARD</w:t>
            </w:r>
            <w:r>
              <w:rPr>
                <w:sz w:val="22"/>
                <w:szCs w:val="22"/>
              </w:rPr>
              <w:t xml:space="preserve">. Сметы должны быть составлены в базовых ценах на 01.01.2001г. с применением индексов пересчёта сметной стоимости к элементам прямых затрат на 1-й квартал 2012г., утверждённых Комитетом </w:t>
            </w:r>
            <w:r>
              <w:rPr>
                <w:iCs/>
                <w:color w:val="000000"/>
                <w:spacing w:val="-5"/>
                <w:sz w:val="22"/>
                <w:szCs w:val="22"/>
              </w:rPr>
              <w:t>экономического развития, промышленной политики и торговли. С</w:t>
            </w:r>
            <w:r>
              <w:rPr>
                <w:sz w:val="22"/>
                <w:szCs w:val="22"/>
              </w:rPr>
              <w:t>тоимость материалов, не включённых в расценки, должна быть определена на основании "Территориального сборника сметных цен на материалы, изделия и конструкции, применяемые в строительстве» (ТССЦ-2012) на 1-й квартал 2012г. В случае, если в ТССЦ-2012 отсутствует необходимая позиция материала или стоимость материала в ТССЦ-2012 имеет значительное отклонение от текущей рыночной цены, то стоимость определяется на основании анализа текущих среднегородских цен на данный вид материалов (анализ среднегородских цен согласовывается с Заказчиком и прикладывается к сметной документации).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 xml:space="preserve">В смете позиции материалов, не включённые в расценки, отражаются по стоимости в уровне 2000г., для чего применяется индекс пересчёта средней сметной стоимости материалов по виду работ, утверждаемый Комитетом </w:t>
            </w:r>
            <w:r>
              <w:rPr>
                <w:iCs/>
                <w:color w:val="000000"/>
                <w:spacing w:val="-5"/>
                <w:sz w:val="22"/>
                <w:szCs w:val="22"/>
              </w:rPr>
              <w:t>экономического развития, промышленной политики и торговли на</w:t>
            </w:r>
            <w:r>
              <w:rPr>
                <w:sz w:val="22"/>
                <w:szCs w:val="22"/>
              </w:rPr>
              <w:t xml:space="preserve"> 1-й квартал 2012г. При определении итога по разделу сметы к данным позициям материала применяется индекс пересчёта средней сметной стоимости материалов на1-й квартал 2012г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2" w:leader="none"/>
                <w:tab w:val="left" w:pos="432" w:leader="none"/>
              </w:tabs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2"/>
                <w:szCs w:val="22"/>
              </w:rPr>
              <w:t>Порядок согласования проектно-сметной документации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suppressAutoHyphens w:val="true"/>
              <w:snapToGrid w:val="false"/>
              <w:spacing w:before="0" w:after="0"/>
              <w:ind w:left="357" w:hanging="357"/>
              <w:rPr/>
            </w:pPr>
            <w:r>
              <w:rPr>
                <w:sz w:val="22"/>
                <w:szCs w:val="22"/>
              </w:rPr>
              <w:t xml:space="preserve">Срок предоставления документации на согласование в подразделение май  2012 года.  </w:t>
            </w:r>
          </w:p>
          <w:p>
            <w:pPr>
              <w:pStyle w:val="TextBodyIndent"/>
              <w:numPr>
                <w:ilvl w:val="0"/>
                <w:numId w:val="5"/>
              </w:numPr>
              <w:spacing w:before="0" w:after="0"/>
              <w:ind w:left="357" w:hanging="357"/>
              <w:rPr/>
            </w:pPr>
            <w:r>
              <w:rPr>
                <w:sz w:val="22"/>
                <w:szCs w:val="22"/>
              </w:rPr>
              <w:t>Сметная документация принимается к рассмотрению после согласования всех разделов проекта.</w:t>
            </w:r>
          </w:p>
          <w:p>
            <w:pPr>
              <w:pStyle w:val="TextBodyIndent"/>
              <w:numPr>
                <w:ilvl w:val="0"/>
                <w:numId w:val="5"/>
              </w:numPr>
              <w:suppressAutoHyphens w:val="true"/>
              <w:spacing w:before="0" w:after="0"/>
              <w:rPr/>
            </w:pPr>
            <w:r>
              <w:rPr>
                <w:sz w:val="22"/>
                <w:szCs w:val="22"/>
              </w:rPr>
              <w:t>В согласовании проектной (рабочей) документации принимают участие службы СИТ, Э, Ш, С, П, ТЧ-1, ТЧ-2, СКМ.</w:t>
            </w:r>
          </w:p>
          <w:p>
            <w:pPr>
              <w:pStyle w:val="TextBodyIndent"/>
              <w:numPr>
                <w:ilvl w:val="0"/>
                <w:numId w:val="5"/>
              </w:numPr>
              <w:suppressAutoHyphens w:val="true"/>
              <w:spacing w:before="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метную документацию согласовать с отделом организации закупок (ООЗ) Управления.</w:t>
            </w:r>
          </w:p>
          <w:p>
            <w:pPr>
              <w:pStyle w:val="TextBodyIndent"/>
              <w:numPr>
                <w:ilvl w:val="0"/>
                <w:numId w:val="5"/>
              </w:numPr>
              <w:spacing w:before="0" w:after="0"/>
              <w:ind w:left="357" w:hanging="357"/>
              <w:rPr/>
            </w:pPr>
            <w:r>
              <w:rPr>
                <w:sz w:val="22"/>
                <w:szCs w:val="22"/>
              </w:rPr>
              <w:t>Согласование проекта со сторонними организациями не требуется.</w:t>
            </w:r>
          </w:p>
          <w:p>
            <w:pPr>
              <w:pStyle w:val="TextBodyIndent"/>
              <w:numPr>
                <w:ilvl w:val="0"/>
                <w:numId w:val="5"/>
              </w:numPr>
              <w:spacing w:before="0" w:after="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экспертизы не требуетс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2" w:leader="none"/>
                <w:tab w:val="left" w:pos="432" w:leader="none"/>
              </w:tabs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2"/>
                <w:szCs w:val="22"/>
              </w:rPr>
              <w:t>Уточнение и дополнение задания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ящее задание может уточняться и дополняться в установленном порядке по согласованию сторон.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567" w:right="567" w:gutter="0" w:header="0" w:top="567" w:footer="412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 к ТЗ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rPr/>
      </w:pPr>
      <w:r>
        <w:rPr/>
        <w:t>В проекте должно быть предусмотрено выполнение следующих минимально необходимых рабо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Таблица 1 – Маневровая радиосвязь УКВ-диапазона</w:t>
      </w:r>
    </w:p>
    <w:p>
      <w:pPr>
        <w:pStyle w:val="Normal"/>
        <w:ind w:left="6372" w:hanging="6372"/>
        <w:rPr/>
      </w:pPr>
      <w:r>
        <w:rPr/>
      </w:r>
    </w:p>
    <w:tbl>
      <w:tblPr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237"/>
        <w:gridCol w:w="1224"/>
        <w:gridCol w:w="1277"/>
        <w:gridCol w:w="3591"/>
      </w:tblGrid>
      <w:tr>
        <w:trPr>
          <w:tblHeader w:val="true"/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работы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ребования к работе, материалу</w:t>
            </w:r>
          </w:p>
        </w:tc>
      </w:tr>
      <w:tr>
        <w:trPr>
          <w:trHeight w:val="6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b/>
                <w:caps/>
                <w:color w:val="000000"/>
                <w:sz w:val="22"/>
                <w:szCs w:val="22"/>
              </w:rPr>
            </w:r>
          </w:p>
        </w:tc>
        <w:tc>
          <w:tcPr>
            <w:tcW w:w="10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Работы по АФУ МРС УКВ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0" w:hanging="0"/>
              <w:jc w:val="right"/>
              <w:rPr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b/>
                <w:caps/>
                <w:color w:val="000000"/>
                <w:sz w:val="22"/>
                <w:szCs w:val="22"/>
              </w:rPr>
            </w:r>
          </w:p>
        </w:tc>
        <w:tc>
          <w:tcPr>
            <w:tcW w:w="4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pacing w:val="-5"/>
                <w:sz w:val="22"/>
                <w:szCs w:val="22"/>
              </w:rPr>
              <w:t>Расчёт отсутствия мешающих влияний (радиосигналов) на другие депо и от других депо, работающих на одной частоте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чёт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ёт произвести для частоты 152,850 МГц. Представить графически на карте в цвете.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iCs/>
                <w:color w:val="000000"/>
                <w:spacing w:val="-5"/>
                <w:sz w:val="22"/>
                <w:szCs w:val="22"/>
              </w:rPr>
              <w:t xml:space="preserve">Расчёт отсутствия мешающих влияний между частотами </w:t>
            </w:r>
            <w:r>
              <w:rPr>
                <w:sz w:val="22"/>
                <w:szCs w:val="22"/>
              </w:rPr>
              <w:t>152,850 МГц, 152,975 МГц, 153,025 МГц локально в депо при условии стационарной радиостанции (частота 152,850 МГц) в здании БМРЦ (блок-поста)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ёт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пределение координационных расстояний между антеннами РЭС. </w:t>
            </w:r>
            <w:r>
              <w:rPr>
                <w:sz w:val="22"/>
                <w:szCs w:val="22"/>
              </w:rPr>
              <w:t>Представить графически на карте в цвете.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pacing w:val="-5"/>
                <w:sz w:val="22"/>
                <w:szCs w:val="22"/>
              </w:rPr>
            </w:pPr>
            <w:r>
              <w:rPr>
                <w:iCs/>
                <w:color w:val="000000"/>
                <w:spacing w:val="-5"/>
                <w:sz w:val="22"/>
                <w:szCs w:val="22"/>
              </w:rPr>
              <w:t>Схема планировочной организации АФУ УКВ-диапазона с указанием точных мест установки оборудования: антенн, фидеров, разветвителей, фильтров, грозоразрядников и прочего пассивного оборудования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ать с учётом ЭМС РЭС и обеспечением требуемого энергетического запаса по радиопокрытию – запас прочности системы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Места расположения оборудования согласовать со службами Э, С, ТЧ-1, ТЧ-2, СИТ. 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pacing w:val="-5"/>
                <w:sz w:val="22"/>
                <w:szCs w:val="22"/>
              </w:rPr>
            </w:pPr>
            <w:r>
              <w:rPr>
                <w:iCs/>
                <w:color w:val="000000"/>
                <w:spacing w:val="-5"/>
                <w:sz w:val="22"/>
                <w:szCs w:val="22"/>
              </w:rPr>
              <w:t>Карта радиопокрытия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ь графически на карте в цвете  с учётом энергетического запаса в 20 дБ.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нтаж антенн или антенных систем.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таж </w:t>
            </w:r>
            <w:r>
              <w:rPr>
                <w:color w:val="000000"/>
                <w:sz w:val="22"/>
                <w:szCs w:val="22"/>
              </w:rPr>
              <w:t>антенн или антенных систем осуществить в местах, указан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схеме планировочной организации АФУ УКВ-дипазона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усмотреть необходимую ветровую стойкость антенн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нтаж антенн или антенных систем осуществить на штатные регулируемые кронштейны и/или мачты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гулировка должна осуществляться в горизонтальной и вертикальной плоскостях. 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 пассивного оборудования (разветвителей, фильтров, грозоразрядников и пр.)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таж пассивного оборудования осуществить с использованием штатных кронштейнов </w:t>
            </w:r>
            <w:r>
              <w:rPr>
                <w:color w:val="000000"/>
                <w:sz w:val="22"/>
                <w:szCs w:val="22"/>
              </w:rPr>
              <w:t>в местах, указан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схеме планировочной организации АФУ УКВ-дипазона.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кладка коаксиальных кабелей - фидеров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кл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абель должен иметь минимальное затухание на рабочей частоте, но не более 3,7дБ/100метр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а соединений кабелей должны быть герметичн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ить ТУ по прокладкам кабелей от Службы Э и согласовать со службами СИТ,  С и П (по необходимости).</w:t>
            </w:r>
          </w:p>
        </w:tc>
      </w:tr>
      <w:tr>
        <w:trPr>
          <w:trHeight w:val="623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Работы по АФУ УКВ технологических нужд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бор мест установки антенн для приёма радиосигналов со всего периметра депо с подтверждением расчёта. Радиостанции располагаются в здании БМРЦ (блок-поста)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ёт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Расчёт подтвердить для частот 152,975 МГц и 153,025 МГц, а также новой частоты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качестве носимых радиостанций применяются </w:t>
            </w:r>
            <w:r>
              <w:rPr>
                <w:color w:val="000000"/>
                <w:sz w:val="22"/>
                <w:szCs w:val="22"/>
                <w:lang w:val="en-US"/>
              </w:rPr>
              <w:t>Motoro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MP</w:t>
            </w:r>
            <w:r>
              <w:rPr>
                <w:color w:val="000000"/>
                <w:sz w:val="22"/>
                <w:szCs w:val="22"/>
              </w:rPr>
              <w:t xml:space="preserve">300, </w:t>
            </w:r>
            <w:r>
              <w:rPr>
                <w:color w:val="000000"/>
                <w:sz w:val="22"/>
                <w:szCs w:val="22"/>
                <w:lang w:val="en-US"/>
              </w:rPr>
              <w:t>Vertex</w:t>
            </w:r>
            <w:r>
              <w:rPr>
                <w:color w:val="000000"/>
                <w:sz w:val="22"/>
                <w:szCs w:val="22"/>
              </w:rPr>
              <w:t xml:space="preserve"> 160, 210, 414, 510, </w:t>
            </w:r>
            <w:r>
              <w:rPr>
                <w:color w:val="000000"/>
                <w:sz w:val="22"/>
                <w:szCs w:val="22"/>
                <w:lang w:val="en-US"/>
              </w:rPr>
              <w:t>Kenwood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TK</w:t>
            </w:r>
            <w:r>
              <w:rPr>
                <w:color w:val="000000"/>
                <w:sz w:val="22"/>
                <w:szCs w:val="22"/>
              </w:rPr>
              <w:t xml:space="preserve">2107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качестве возимых применяются РВС-1. Разрешенная мощность – не более 2 Вт.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pacing w:val="-5"/>
                <w:sz w:val="22"/>
                <w:szCs w:val="22"/>
              </w:rPr>
              <w:t>Схема планировочной организации АФУ УКВ-диапазона для технологических нужд с указанием точных мест установки оборудования: антенн, фидеров, разветвителей, фильтров, грозоразрядников и прочего пассивного оборудования.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зработать с учётом ЭМС РЭС и обеспечением требуемого энергетического запаса по радиопокрытию – запас прочности системы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а расположения оборудования согласовать со службами Э, С, ТЧ-1, ТЧ-2, СИТ.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pacing w:val="-5"/>
                <w:sz w:val="22"/>
                <w:szCs w:val="22"/>
              </w:rPr>
            </w:pPr>
            <w:r>
              <w:rPr>
                <w:iCs/>
                <w:color w:val="000000"/>
                <w:spacing w:val="-5"/>
                <w:sz w:val="22"/>
                <w:szCs w:val="22"/>
              </w:rPr>
              <w:t>Карта радиопокрытия.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а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ь графически на карте в цвете  с учётом энергетического запаса в 20 дБ.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нтаж антенн или антенных систем. 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онтаж </w:t>
            </w:r>
            <w:r>
              <w:rPr>
                <w:color w:val="000000"/>
                <w:sz w:val="22"/>
                <w:szCs w:val="22"/>
              </w:rPr>
              <w:t>антенн или антенных систем осуществить в местах, указан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схеме планировочной организации АФУ УКВ-дипазона для технологических нужд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усмотреть необходимую ветровую стойкость антенн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Монтаж антенн или антенных систем осуществить на штатные регулируемые кронштейны и/или мачты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гулировка должна осуществляться в горизонтальной и вертикальной плоскостях. 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онтаж пассивного оборудования (разветвителей, фильтров, грозоразрядников и пр.).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таж пассивного оборудования осуществить с использованием штатных кронштейнов </w:t>
            </w:r>
            <w:r>
              <w:rPr>
                <w:color w:val="000000"/>
                <w:sz w:val="22"/>
                <w:szCs w:val="22"/>
              </w:rPr>
              <w:t>в местах, указан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схеме планировочной организации АФУ УКВ-дипазона.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кладка коаксиальных кабелей - фидеров.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кл.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должен иметь минимальное затухание на рабочей частоте, но не более 3,7дБ/100метров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ста соединений кабелей должны быть герметичны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лучить ТУ по прокладкам кабелей от Службы Э и согласовать со службами СИТ,  С и П (по необходимости).</w:t>
            </w:r>
          </w:p>
        </w:tc>
      </w:tr>
      <w:tr>
        <w:trPr>
          <w:trHeight w:val="61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Работы по АФУ МРС КВ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0" w:hanging="0"/>
              <w:jc w:val="right"/>
              <w:rPr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b/>
                <w:caps/>
                <w:color w:val="000000"/>
                <w:sz w:val="22"/>
                <w:szCs w:val="22"/>
              </w:rPr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pacing w:val="-5"/>
                <w:sz w:val="22"/>
                <w:szCs w:val="22"/>
              </w:rPr>
              <w:t>Расчёт отсутствия мешающих влияний (радиосигналов) на другие депо и от других депо, работающих на одной частоте.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чёт 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ёт произвести для частоты 2,464 МГц. Представить графически на карте в цвете.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iCs/>
                <w:color w:val="000000"/>
                <w:spacing w:val="-5"/>
                <w:sz w:val="22"/>
                <w:szCs w:val="22"/>
              </w:rPr>
              <w:t xml:space="preserve">Расчёт отсутствия мешающих влияний между частотами </w:t>
            </w:r>
            <w:r>
              <w:rPr>
                <w:sz w:val="22"/>
                <w:szCs w:val="22"/>
              </w:rPr>
              <w:t>2,444 МГц и 2,464 МГц, локально в депо при условии стационарной радиостанции (частота 2,464 МГц) в здании БМРЦ (блок-поста).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ёт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пределение координационных расстояний между антеннами РЭС. </w:t>
            </w:r>
            <w:r>
              <w:rPr>
                <w:sz w:val="22"/>
                <w:szCs w:val="22"/>
              </w:rPr>
              <w:t>Представить графически на карте в цвете.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pacing w:val="-5"/>
                <w:sz w:val="22"/>
                <w:szCs w:val="22"/>
              </w:rPr>
              <w:t>Схема планировочной организации АФУ КВ-диапазона с указанием точных мест установки оборудования: антенн, фидеров, разветвителей, фильтров, грозоразрядников и прочего пассивного оборудования.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зработать с учётом ЭМС РЭС и обеспечением требуемого энергетического запаса по радиопокрытию – запас прочности системы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Места расположения оборудования согласовать со службами Э, С, ТЧ-1, ТЧ-2, СИТ. 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pacing w:val="-5"/>
                <w:sz w:val="22"/>
                <w:szCs w:val="22"/>
              </w:rPr>
            </w:pPr>
            <w:r>
              <w:rPr>
                <w:iCs/>
                <w:color w:val="000000"/>
                <w:spacing w:val="-5"/>
                <w:sz w:val="22"/>
                <w:szCs w:val="22"/>
              </w:rPr>
              <w:t>Карта радиопокрытия.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а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ь графически на карте в цвете  с учётом энергетического запаса в 20 дБ.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нтаж антенн или антенных систем. 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онтаж </w:t>
            </w:r>
            <w:r>
              <w:rPr>
                <w:color w:val="000000"/>
                <w:sz w:val="22"/>
                <w:szCs w:val="22"/>
              </w:rPr>
              <w:t>антенн или антенных систем осуществить в местах, указан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схеме планировочной организации АФУ УКВ-дипазона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усмотреть необходимую ветровую стойкость антенн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Монтаж антенн или антенных систем осуществить на штатные регулируемые кронштейны и/или мачты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гулировка должна осуществляться в горизонтальной и вертикальной плоскостях. 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 пассивного оборудования (разветвителей, фильтров, грозоразрядников и пр.).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таж пассивного оборудования осуществить с использованием штатных кронштейнов </w:t>
            </w:r>
            <w:r>
              <w:rPr>
                <w:color w:val="000000"/>
                <w:sz w:val="22"/>
                <w:szCs w:val="22"/>
              </w:rPr>
              <w:t>в местах, указан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схеме планировочной организации АФУ КВ-дипазона.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кладка коаксиальных кабелей - фидеров.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кл.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должен иметь минимальное затухание на рабочей частоте, но не более 0,1 дБ/100метров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ста соединений кабелей должны быть герметичны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лучить ТУ по прокладкам кабелей от Службы Э и согласовать со службами СИТ,  С и П (по необходимости).</w:t>
            </w:r>
          </w:p>
        </w:tc>
      </w:tr>
      <w:tr>
        <w:trPr>
          <w:trHeight w:val="66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работы Пусконаладочные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сопротивления изоляции кабелей коаксиальных.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изм.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количеству кабелей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тверждается протоколом измерения.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равильности подключения всех кабелей на соответствие технической документации.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проверка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количеству кабелей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лучае согласованных изменений в монтаже производиться корректировка рабочей документации силами и средствами подрядной организацией.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равильности монтажа всех пассивных устройств на соответствие технической документации.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верка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количеству устройств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ить в соответствии с тех. документацией на устройство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КСВ.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измер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количеству устройств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орма в соответствии тех документации на устройство, но не более 1,5. 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урные испытания АФУ МРС УКВ.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дить п.1.1. – 1.3. приложение 2 к ТЗ.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урные испытания АФУ МРС КВ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дить п.2.1. – 2.3. приложение 2 к ТЗ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урные испытания АФУ МРС технологических нужд.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дить п.3.1. – 3.4. приложение 2 к ТЗ.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отсутствия взаимных мешающих влияний с соседними депо в УКВ диапазоне.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дить п.1.1. приложение 2 к ТЗ. Предоставить протокол.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отсутствия взаимных мешающих влияний с соседними депо в КВ диапазоне.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дить п.3.1. приложение 2 к ТЗ. Предоставить протокол.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отсутствия взаимных мешающих влияний РЭС работающих на разных частотах в депо между стационарной радиостанцией и носимой  в УКВ-диапазоне.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дить п.1.2. приложение 2 к ТЗ. Предоставить протокол.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адиосвязи «ДСЦП -  машинист», «ДСЦП – стрелочница» в УКВ диапазоне.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проверка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диосвязь должна быть устойчив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ышимость должна быть отчетливой, без помех и фонового шума в периметре рисунка 1.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адиосвязи «ДСЦП -  машинист» в КВ диапазоне.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проверка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диосвязь должна быть устойчив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ышимость должна быть отчетливой, без помех и фонового шума в периметре рисунка 1.</w:t>
            </w:r>
          </w:p>
        </w:tc>
      </w:tr>
      <w:tr>
        <w:trPr>
          <w:trHeight w:val="52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РАБОТЫ по демонтажу оборудования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таж существующих фидеров КВ и УКВ антенн.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таж существующих антенн КВ и УКВ диапазонов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монтаж существующих кронштейнов антенн КВ и УКВ на крыше здания БМРЦ.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монтаж столбов (опор) фидера и антенн КВ диапазона.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567" w:footer="27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  <w:r>
      <w:rPr/>
      <w:t xml:space="preserve"> из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0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0</w:t>
    </w:r>
    <w:r>
      <w:rPr>
        <w:b/>
      </w:rPr>
      <w:fldChar w:fldCharType="end"/>
    </w:r>
    <w:r>
      <w:rPr/>
      <w:t xml:space="preserve"> из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0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cs="Courier New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har">
    <w:name w:val=" Знак Знак Знак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0:43:00Z</dcterms:created>
  <dc:creator>u470348</dc:creator>
  <dc:description/>
  <dc:language>en-US</dc:language>
  <cp:lastModifiedBy>u470267</cp:lastModifiedBy>
  <cp:lastPrinted>2012-01-19T09:50:00Z</cp:lastPrinted>
  <dcterms:modified xsi:type="dcterms:W3CDTF">2012-02-28T10:45:00Z</dcterms:modified>
  <cp:revision>4</cp:revision>
  <dc:subject/>
  <dc:title>УТВЕРЖДАЮ</dc:title>
</cp:coreProperties>
</file>