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rPr>
      </w:pPr>
      <w:r>
        <w:rPr>
          <w:rFonts w:cs="Times New Roman" w:ascii="Times New Roman" w:hAnsi="Times New Roman"/>
          <w:b/>
          <w:bCs/>
        </w:rPr>
        <w:t>ВСТУПЛЕНИЕ</w:t>
      </w:r>
    </w:p>
    <w:p>
      <w:pPr>
        <w:pStyle w:val="Normal"/>
        <w:rPr>
          <w:rFonts w:ascii="Times New Roman" w:hAnsi="Times New Roman" w:cs="Times New Roman"/>
          <w:b/>
          <w:b/>
          <w:bCs/>
        </w:rPr>
      </w:pPr>
      <w:r>
        <w:rPr>
          <w:rFonts w:cs="Times New Roman" w:ascii="Times New Roman" w:hAnsi="Times New Roman"/>
          <w:bCs/>
        </w:rPr>
        <w:t>По материалам сайта:</w:t>
      </w:r>
      <w:r>
        <w:rPr>
          <w:rFonts w:cs="Times New Roman" w:ascii="Times New Roman" w:hAnsi="Times New Roman"/>
          <w:b/>
          <w:bCs/>
        </w:rPr>
        <w:t xml:space="preserve"> </w:t>
      </w:r>
      <w:hyperlink r:id="rId2">
        <w:r>
          <w:rPr>
            <w:rStyle w:val="InternetLink"/>
            <w:rFonts w:cs="Times New Roman" w:ascii="Times New Roman" w:hAnsi="Times New Roman"/>
            <w:b/>
            <w:bCs/>
          </w:rPr>
          <w:t>http://forum.patriotcenter.ru/index.php?topic=9484.65;wap2</w:t>
        </w:r>
      </w:hyperlink>
    </w:p>
    <w:p>
      <w:pPr>
        <w:pStyle w:val="Normal"/>
        <w:rPr>
          <w:rFonts w:ascii="Times New Roman" w:hAnsi="Times New Roman" w:cs="Times New Roman"/>
        </w:rPr>
      </w:pPr>
      <w:r>
        <w:rPr>
          <w:rFonts w:cs="Times New Roman" w:ascii="Times New Roman" w:hAnsi="Times New Roman"/>
        </w:rPr>
        <w:t>Автор - ветеран пограничных войск Александр Ануфриевич Слободянюк: (г. Долгопрудный, Московская область):</w:t>
      </w:r>
    </w:p>
    <w:p>
      <w:pPr>
        <w:pStyle w:val="Normal"/>
        <w:rPr>
          <w:rFonts w:ascii="Times New Roman" w:hAnsi="Times New Roman" w:cs="Times New Roman"/>
        </w:rPr>
      </w:pPr>
      <w:r>
        <w:rPr>
          <w:rFonts w:cs="Times New Roman" w:ascii="Times New Roman" w:hAnsi="Times New Roman"/>
        </w:rPr>
        <w:t>Приведенные документы, очевидно, содержат информацию по его работе в архивах</w:t>
      </w:r>
    </w:p>
    <w:p>
      <w:pPr>
        <w:pStyle w:val="Normal"/>
        <w:rPr>
          <w:rFonts w:ascii="Times New Roman" w:hAnsi="Times New Roman" w:cs="Times New Roman"/>
          <w:b/>
          <w:b/>
        </w:rPr>
      </w:pPr>
      <w:r>
        <w:rPr>
          <w:rFonts w:cs="Times New Roman" w:ascii="Times New Roman" w:hAnsi="Times New Roman"/>
          <w:b/>
        </w:rPr>
        <w:t>ТЕКСТЫ СООБЩЕНИЙ:</w:t>
      </w:r>
    </w:p>
    <w:p>
      <w:pPr>
        <w:pStyle w:val="Normal"/>
        <w:rPr>
          <w:rFonts w:ascii="Times New Roman" w:hAnsi="Times New Roman" w:cs="Times New Roman"/>
          <w:b/>
          <w:b/>
        </w:rPr>
      </w:pPr>
      <w:r>
        <w:rPr>
          <w:rFonts w:cs="Times New Roman" w:ascii="Times New Roman" w:hAnsi="Times New Roman"/>
          <w:b/>
        </w:rPr>
        <w:t>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br/>
        <w:t>1. На основании приказа НКВД СССР № 002509 от 3 ноября 1942 года, изданного во исполнение приказа НКО СССР № 00222 от 23 октября 1942 года, в состав внутренних войск НКВД СССР из военной разведки Красной Армии были приняты полевые управления специальной службы (8 отдельных радиодивизионов ОСНАЗ ГРУ) и радиостанции ОСНАЗ, дешифровальная служба Управления внешней разведки Генерального Штаба общей штатной численностью 2620 чел., списочный состав – 2365 чел.</w:t>
        <w:br/>
        <w:t>На базе переданных частей НКВД образовало Полевые управления специальной службы и отдельные дивизионы спецслужбы войск НКВД, а также Центральную и отдельную (запасную) радиостанции специальной службы. Бывшие части радиоразведки получили наименование отдельные дивизионы специального назначения (в дальнейшем специальной службы) и в оперативном и специальном назначении были подчинены 5-му спецотделу НКВД СССР.</w:t>
        <w:br/>
        <w:t>Приказом НКВД СССР от 3 ноября 1942 года 5-й спецотдел НКВД СССР реорганизован в 5-е управление (начальник - майор госбезопасности И.Г. Шевелев).</w:t>
        <w:br/>
        <w:t>В декабре 1942 года на базе Школы особого назначения 5-го управления НКВД СССР и 3-го учебного отделения Высшей школы Генштаба была организована Специальная школа 5-го управления НКВД СССР в составе двух отделений с 10 месячным сроком обучения.</w:t>
        <w:br/>
        <w:t>Первое отделение этой школы готовило кадры криптографов для дешифрования военной переписки, а второе отделение - для дешифрования дипломатической переписки.</w:t>
        <w:br/>
        <w:t>Получаемые в школе специальные и языковые знания позволяли ее выпускникам быстро включаться в работу.</w:t>
        <w:br/>
        <w:t>В годы Великой Отечественной войны криптографические подразделения дешифровальной службы пополнялись в основном за счет выпускников Специальной школы 5-го управления НКВД СССР.</w:t>
        <w:br/>
        <w:t>Специальная школа, а также ряд криптографических подразделений, находящихся в Уфе, подчинялись А.И. Копытцеву.</w:t>
        <w:br/>
        <w:t>Таким образом, части специальной службы войск НКВД осуществляли ведение радиоразведки. На них возлагались задачи разведки эфира, осуществления радиоперехвата, шифрованной радиопереписки, предварительной обработки этих данных с радиосетей и отдельных радиоточек.</w:t>
        <w:br/>
        <w:t>Под радиоразведкой понимается техническая разведка, осуществляемая путем приема сигналов технических средств радиосвязи, их анализа и восстановления передаваемых сообщений. Источником сведений для радиоразведки являются радиотехнические средства, обеспечивающие функционирование технических систем, в которых циркулирует преимущественно семантическая информация (словом биты, байты).</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2. Из письма заместителя начальника организационно-строевого отдела ГУВВ НКВД майора Левченко за № 19/3-005327 от 28.11.1942 г. в адрес начальника Полевого управления (ПУ) Специальной службы Забайкальского фронта (г. Чита): «…В соответствии с приказом НКВД СССР № 002578 от 23.11.42 г. вв/Вам ПУ спецслужбы переформированы в 7-й отдельный дивизион специальной службы НКВД по штату, направленному Вам 25.11.42 г. № 19/3-005276.</w:t>
        <w:br/>
        <w:t>С 1 декабря с.г. всю отчетность согласно прилагаемому табелю срочных донесений направлять непосредственно в ГУВВ НКВД СССР – гор. Москва.</w:t>
        <w:br/>
        <w:t>Помимо этого сообщите присвоенный Полевому управлению почтовый и телеграфный адреса и точный адрес места дислокации Полевого управления.</w:t>
        <w:br/>
        <w:t>Сообщите возможность связи с Вами по радио.</w:t>
        <w:br/>
        <w:t>Приложение: 1. Приказ НКВД №002578 от 23.11.42 г. с приложениями».</w:t>
        <w:br/>
        <w:t>Подписали: заместитель начальника ОСО ГУВВ НКВД майор Левченко и старший помощник начальника отдела капитан Джиганов. Источник - РГВА: ф. 38650, оп. 1, д. 615, л. 528.</w:t>
        <w:br/>
        <w:t>Для наглядности масштаба технических средств, находящихся в распоряжении Специальной службы внутренних войск НКВД СССР, приведу данные, указанные в письме начальника Центральной радиостанции Специальной службы подполковника Панкратьева и начальника штаба капитана Володина по вопросу состояния охраны объекта: «…Территория занимает 91,73 гектара… расположено 46 зданий и сооружений…Резервный радиоцентр Центральной радиостанции Специальной службы в г. Уфе охраняется 123-м отдельным стрелковым взводом МВО в количестве 102 чел.». Источник – РГВА: ф. 38650, оп. 1, д. 621, л. 177.</w:t>
        <w:br/>
        <w:t>Таким образом, фактически Центральная радиостанция Спецслужбы состояла из главной, дислоцированной вблизи Москвы в Ленино-дачное, и Отдельной (запасной) радиостанции Спецслужбы в Уфе, а также 1-й отдельной радиостанции Спецслужбы в районе Ташкента.</w:t>
        <w:br/>
        <w:t>В целях усиления охраны этих режимных объектов заместитель наркома внутренних дел Союза СССР генерал Аполлонов на основании приказа НКВД СССР № 00431 от 05.03.1943 г. утвердил штат № 094 отдельного стрелкового взвода ВВ НКВД при Центральной радиостанции Спецслужбы внутренних войск НКВД СССР, представленный начальником войск генералом Шередега и начальником организационно-строевого отдела ГУВВ полковником Березиным от 05.03.1943 г.: командир взвода старший лейтенант, замполит – лейтенант, помощник командира взвода – старший сержант, мастер оружейный – младший сержант, повар. Итого – 5 чел. Стрелковые отделения 4 Состав: командир отделения 4 – сержант, заместитель командира отделения 4 – младший сержант, наводчик младший сержант - 6, пулеметчик красноармеец - 6, стрелков красноармеец- 60. Ручных пулеметов «ДП» - 6. Личного состава в 4 отделениях – 76. Всего во взводе – 81 чел. Источник – РГВА: ф. 38650, оп. 1, д. 622, л. 24.</w:t>
        <w:br/>
        <w:t>Для усиления охраны Резервного радиоцентра Центральной Радиостанции Специальной службы, расположенной вблизи Уфы, генерал Аполлонов утвердил штат № 095 отдельного стрелкового взвода ВВ НКВД в составе 36 чел. Источник – РГВА: ф. 38650, оп.1, д. 622, л. 25.</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3. За короткий период времени после приема частей спецслужбы в состав ГУВВ НКВД были произведены некоторые изменения в штатах этих частей, а также вновь сформированы 9-й, 10-й и запасной дивизионы спецслужбы.</w:t>
        <w:br/>
        <w:t>Из состава принятых из ГРУ отдельных дивизионов спецслужбы – 7-й и 8-й, на основании приказа НКВД СССР № 00142от 16 августа 1943 года 6 были переданы в состав пограничных войск НКВД СССР. По состоянию на октябрь 1943 года во ВВ НКВД имеется радиостанций – 2 и отдельных дивизионов специальной службы общей штатной численностью 3012 чел., списочной – 2834 чел.</w:t>
        <w:br/>
        <w:t>Отдельные дивизионы были сформированы по штату № 074 и включали: управление, один стационарный и три подвижных радиоцентра (шесть пеленгаторных и четыре передающие станции; 69 приёмников; 31 ондулятор и т.д.) плюс подразделения боевого обеспечения и тыла. Всего в дивизионе - 309 чел.). В составе действующей армии воинские части специальной службы внутренних войск НКВД СССР выполняли задачи, связанные с радиоразведкой и радиоперехватом радиосетей и отдельных радиоточек войск СС, полиции, жандармерии, пограничной стражи, разведорганов, включая агентуру, и других спецслужб нацистской Германии. Одновременно осуществлял шифрованную радиопереписку и предварительную обработку добытых через радиоэфир разведданных.</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pPr>
      <w:r>
        <w:rPr>
          <w:rFonts w:cs="Times New Roman" w:ascii="Times New Roman" w:hAnsi="Times New Roman"/>
        </w:rPr>
        <w:t>4. Сведения о частях специальной службы:</w:t>
        <w:br/>
        <w:t>На октябрь 1943 года:</w:t>
        <w:br/>
        <w:t xml:space="preserve">Наименований частей-место дислокации-штатная/по списку </w:t>
        <w:br/>
        <w:t>1-й отдельный дивизион (условный номер – 09482) г. Ленинград 307/306 чел.</w:t>
        <w:br/>
        <w:t>2-й отдельный дивизион (условный номер – 10918) г. Холм 246/222 чел.</w:t>
        <w:br/>
        <w:t>3-й отдельный дивизион (условный номер – 19926) Б. Хотунь Дорогобужский район Смоленской обл. 246/243 чел.</w:t>
        <w:br/>
        <w:t>4-й отдельный дивизион (условный номер – 68310) с. Пашенки 18 км южнее Решетиловка (по другим данным – с. Шамраевка, что в 45 км. ю-в Полтавы) 246/237 чел.</w:t>
        <w:br/>
        <w:t xml:space="preserve">5-й отдельный дивизион (условный номер – 12985) Чапаевка 5 км южнее Полочи 246/228 чел. </w:t>
        <w:br/>
        <w:t>6-й отдельный дивизион (условный номер – 3171) Ак-Булах (Тетри-Цкарь) 307/289 чел.</w:t>
        <w:br/>
        <w:t>9-й отдельный дивизион (условный номер – 69724) Ольшаное 75 км западнее Чернигов 246/223 чел.</w:t>
        <w:br/>
        <w:t>10-й отдельный дивизион (условный номер – 73419) г. Анапа 278 299 чел.</w:t>
        <w:br/>
        <w:t>Отдельный запасной д-он (условный номер 3135) Санаторий Нерастанное Лопасненского района 307/321</w:t>
        <w:br/>
        <w:t>Центральная РС (условный номер – 3169) Ленино-дачное 372/372 чел.</w:t>
        <w:br/>
        <w:t>1-я Отдельная РС (условный номер – 3146) г. Сары-Агач, Капланбек, вблизи Ташкента 185/185 чел.</w:t>
        <w:br/>
        <w:t>Отд. стрелковый взвод (условный номер – 3125) Ленино-дачное 80/86 чел.</w:t>
        <w:br/>
        <w:t>Отд. стрелковый взвод по охране Отдельной РС ЦРС (условный номер – 3170) г. Уфа 35/36 чел.</w:t>
        <w:br/>
        <w:t>Итого: 3012 2843 чел. Источник – РГВА: ф. 38650, оп. 1, д. 617, лл. 271-276.</w:t>
      </w:r>
    </w:p>
    <w:p>
      <w:pPr>
        <w:pStyle w:val="Normal"/>
        <w:rPr>
          <w:rFonts w:ascii="Times New Roman" w:hAnsi="Times New Roman" w:cs="Times New Roman"/>
        </w:rPr>
      </w:pPr>
      <w:r>
        <w:rPr>
          <w:rFonts w:cs="Times New Roman" w:ascii="Times New Roman" w:hAnsi="Times New Roman"/>
        </w:rPr>
        <w:t>5. В 1945 году был введен в действие штат № 0125 Отдельного полка спецслужбы войск НКВД общей численностью 1334 чел. (впоследствии – 1-й отдельный полк специальной службы), в том числе офицерского состава – 261, сержантского состава – 781, рядового состава – 292 и вольнонаемных - 26. Основные подразделения полка: дивизион постановки связи, дивизион специальной связи, дивизион подвижной связи, дивизион магистральной связи.</w:t>
        <w:br/>
        <w:t xml:space="preserve">На вооружение полка находилось: радиостанций РП - 15, РСБ - 2, передвижных радиостанций - 6, приемников – 289, онудуляторов - 248, пеленгаторов – 7, зарядных агрегатов - 7, фото-телеграфных аппаратов - 3, аппаратов штриховой записи – 3, специальной телеграфной аппаратуры – 12, спецаппаратов – 6, аппаратуры звукозаписи – 4, АТС на 200 номеров -1, аппаратов СТ-35 - 8, автокухни - прицепов – 1, автомашин легковых – 7, ГАЗ-АА-32, ЗИС-5 – 3, автомастерская типа «Б» -1, пикап -1, мотоциклов с коляской -10. </w:t>
        <w:br/>
        <w:t xml:space="preserve">Дивизион магистральной связи в составе полка 2, каждый из них имел в своем составе два радиоцентра численностью по 76 чел. и командование - 7 чел. Два батальона магистральной связи 318 чел. </w:t>
        <w:br/>
        <w:t>Дивизион специальной связи полка имел два радиоцентра по 72 чел. и радио–пеленгаторный пункт численностью 13 чел. Всего в дивизионе – 163 чел.</w:t>
        <w:br/>
        <w:t>В составе дивизиона подвижной (моторизованной) связи имелись два радиоцентра по 60 и 61 чел. (121 чел.), узел связи 11 чел., техчасть 6 чел., хозчасть 6 чел. санитарный пункт – 2 чел. Всего в дивизионе – 161 чел.</w:t>
        <w:br/>
        <w:t>Дивизион особого назначения в составе: радиоцентра бильда и штриховой записи 18 чел. и центра специальной телеграфной связи 47 чел., центра специальной телеграфной связи 17 чел. Всего в дивизионе – 88 чел.</w:t>
        <w:br/>
        <w:t>Кроме этого, полк имел узел связи – 5 чел., предающий центр – 17 чел., приемный центр – 20 чел., телефонно-телеграфное отделение – 11 чел. Всего – 53 чел.</w:t>
        <w:br/>
        <w:t>Для охраны и обороны боевых позиций полка в штате была предусмотрена стрелковая рота общей численностью 159 чел. 3-х взводного состава (каждый взвод по 53 чел.)</w:t>
        <w:br/>
        <w:t>В состав полка были включены отдельные стрелковые взвода для охраны резервных радиоцентров в г.Уфа и на станции Лопасня. 2 по 35 чел. Всего 70 чел.</w:t>
        <w:br/>
        <w:t>Общая численность личного состава отдельного полка связи 1334 чел.</w:t>
        <w:br/>
        <w:t>Подписали: Врио начальника ВВ НКВД генерал-майор Кирюшин и начальник организационно-строевого отдела ГУВВ». Источник – РГВА: ф. 38650, оп. 1, д. 621, лл.21-27.</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6. К моменту передачи соединений и частей внутренних войск МВД СССР в подчинение МГБ СССР в состав Специальной службы входили:</w:t>
        <w:br/>
        <w:t>1-й отдельный полк спецслужбы (радиоперехват);</w:t>
        <w:br/>
        <w:t>1-й отдельный дивизион спецслужбы;</w:t>
        <w:br/>
        <w:t>2-й отдельный дивизион спецслужбы;</w:t>
        <w:br/>
        <w:t>3-й отдельный Кёнигсбергский ордена Красной Звезды дивизион спецслужбы;</w:t>
        <w:br/>
        <w:t>4-й отдельный дивизион спецслужбы;</w:t>
        <w:br/>
        <w:t>5-й отдельный дивизион спецслужбы;</w:t>
        <w:br/>
        <w:t>6-й отдельный дивизион спецслужбы;</w:t>
        <w:br/>
        <w:t>7-й отдельный дивизион спецслужбы;</w:t>
        <w:br/>
        <w:t>8-й отдельный дивизион спецслужбы;</w:t>
        <w:br/>
        <w:t>9-й отдельный ордена Александра Невского дивизион спецслужбы;</w:t>
        <w:br/>
        <w:t>10-й отдельный дивизион спецслужбы;</w:t>
        <w:br/>
        <w:t>11-й отдельный дивизион спецслужбы;</w:t>
        <w:br/>
        <w:t>Отдельный запасной дивизион спецслужбы;</w:t>
        <w:br/>
        <w:t>1-я отдельная радиостанция спецслужбы.</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7. </w:t>
        <w:br/>
        <w:t>ПРИКАЗ</w:t>
        <w:br/>
        <w:t>народного комиссара обороны Союза ССР</w:t>
        <w:br/>
        <w:t>О РЕОРГАНИЗАЦИИ ГЛАВНОГО РАЗВЕДЫВАТЕЛЬНОГО УПРАВЛЕНИЯ ГЕНЕРАЛЬНОГО ШТАБА КРАСНОЙ АРМИИ№ 00222</w:t>
        <w:br/>
        <w:t>г. Москва 23 октября 1942 г.</w:t>
        <w:br/>
        <w:t>В целях упорядочения и улучшения работы военной разведки приказываю:</w:t>
        <w:br/>
        <w:t>1. Выделить из состава Генерального штаба Красной Армии Главное разведывательное управление, подчинив его Народному комиссару обороны.</w:t>
        <w:br/>
        <w:t>2. На Главное разведывательное управление Красной Армии возложить ведение агентурной разведки иностранных армий как за границей, так и на временно оккупированной противником территории СССР.</w:t>
        <w:br/>
        <w:t>3. Войсковую разведку изъять из ведения Главного разведывательного управления.</w:t>
        <w:br/>
        <w:t>4. Для руководства и организации работы войсковой разведки создать в составе Генерального штаба Красной Армии Управление войсковой разведки, подчинив ему разведотделы фронтов и армий.</w:t>
        <w:br/>
        <w:t>Установить, что начальник Управления войсковой разведки Генштаба является одновременно заместителем начальника Генерального штаба Красной Армии.</w:t>
        <w:br/>
        <w:t>Запретить Управлению войсковой разведки Генштаба Красной Армии и разведотделам фронтов и армий ведение агентурной разведки.</w:t>
        <w:br/>
        <w:t>5. Дешифровальную службу Главного разведывательного управления передать в ведение НКВД СССР.</w:t>
        <w:br/>
        <w:t>6. Выделить из состава Главного разведывательного управления Отдел центральной военной цензуры, сохранив его в системе Наркомата обороны как самостоятельный отдел.</w:t>
        <w:br/>
        <w:t>7. Начальнику Главного разведывательного управления Красной Армии в пятидневный срок представить на утверждение структуру и штаты Главного разведывательного управления Красной Армии и его периферийных органов.</w:t>
        <w:br/>
        <w:t>8. Разрешить Главному разведывательному управлению Красной Армии создание на периферии вдали от штабов фронтов трех-четырех разведывательных групп, использовав для прикрытия их представительства Центрального штаба партизанского движения при военных советах фронтов.</w:t>
        <w:br/>
        <w:t>9. Начальнику Генерального штаба Красной Армии тов. Василевскому совместно с начальником Управления войсковой разведки в пятидневный срок представить на утверждение структуру и штаты Управления войсковой разведки Генштаба и разведотделов фронтов и армий, предусмотрев при этом, что начальники РО фронтов и армий одновременно являются заместителями начальников соответствующих штабов.</w:t>
        <w:br/>
        <w:t>Народный комиссар обороны СССР И. СТАЛИНф. 4, оп. 11, д. 68, л. 347 и 348. Подлинник.</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8.  Перепечатка на правах дайджеста:</w:t>
        <w:br/>
        <w:t>Газета «Киевские ведомости» от 30.11.2006 г.</w:t>
        <w:br/>
        <w:t>Игорь ПШЕНИЧНЫЙ</w:t>
        <w:br/>
        <w:br/>
        <w:t>ЧТЕЦ ЧУЖИХ СЕКРЕТОВ</w:t>
        <w:br/>
        <w:t>Бывший дешифровальщик приоткрывает тайны разведывательной работыО людях этой профессии в прессе почти не пишут. Их служба проходит под грифом «совершенно секретно». Работая в тиши кабинетов, они взламывают коды, читают зашифрованные телеграммы и сообщения, невольно становясь посвященными в чужие тайны.</w:t>
        <w:br/>
        <w:t xml:space="preserve">Тема интервью возникла во время ознакомления с экспозицией, посвященной истории создания украинской разведки. На стенде увидел фотографию строгого полковника, грудь которого украшали боевые ордена и медали. Внизу подпись: Сучков Юрий Иванович — участник Великой Отечественной войны, ветеран разведки. Дата рождения говорила о том, что в августе 2006-го Юрий Иванович отпраздновал свой 80-летний юбилей. 35 лет своей жизни этот человек посвятил дешифровальной службе. Родом Юрий Иванович из Саратовской области. Летом 1943 года семнадцатилетний паренек по совету старшего брата стал студентом Московского высшего технического училища имени Баумана. </w:t>
        <w:br/>
        <w:t>- В декабре, рассказывает Юрий Иванович, меня вызвали в райком комсомола и предложили прервать учебу в училище и пройти двухмесячные курсы оперативных работников НКГБ. Курсы окончил с отличием в январе 44-го. К оперативной работе приступить не успел, поскольку получил новое предложение — учиться в спецшколе 5-го управления НКГБ СССР. На первом занятии объявили, что в течение полугода нас будут готовить по специальности дешифровальщика.</w:t>
        <w:br/>
        <w:t>- Какие науки штудировали в закрытой школе?</w:t>
        <w:br/>
        <w:t>- Поскольку нас готовили для раскрытия шифров вражеской армии, мы должны были знать немецкий язык. В основном изучали разные системы шифров и методы их дешифрования. О самих шифрах рассказывать не буду, чтобы не забивать вам голову различными формулами и специфическими терминами. Даже в то время это была серьезная умственная работа. Не случайно криптология и сегодня является отдельной сложной наукой.</w:t>
        <w:br/>
        <w:t>- Куда же после этого привели вас пути-дороги?</w:t>
        <w:br/>
        <w:t>- Я получил предписание во 2-й полевой отдел НКГБ 3-го Белорусского фронта. Меня назначили на должность помощника оперативного уполномоченного.</w:t>
        <w:br/>
        <w:t>- Какое первое задание было поручено молодому офицеру-дешифровальщику?</w:t>
        <w:br/>
        <w:t>- Поскольку немцы по шесть раз в сутки меняли свои шифры, мне дали для дешифрования комплект телеграмм, перехваченных за последние четыре часа.</w:t>
        <w:br/>
        <w:t>- И вы справились с первым боевым заданием?</w:t>
        <w:br/>
        <w:t>- Скажу прямо, что первое задание выполнял под контролем опытных дешифровальщиков. С заданием справился успешно и поэтому в дальнейшем перешел на самостоятельную работу.</w:t>
        <w:br/>
        <w:t>- Как проходил ваш рабочий день, если его так можно назвать, на войне?</w:t>
        <w:br/>
        <w:t>- Непосредственно мы занимались дешифрованием с 6 утра и до 9 вечера. В течение обеденного перерыва нужно было отдохнуть, так как работали исключительно головой. Если она не «варила» от усталости, то и положительного результата не было, сколько бы ни сидел над шифровкой.</w:t>
        <w:br/>
        <w:t>Для перехвата и дешифрования радиограмм немецких подразделений создавались оперативные группы. Они стремились подъехать как можно ближе к линии фронта, чтобы слушать менее мощные радиостанции противника. Неоднократно в работе этих групп принимал участие и я. Там уже война ощущалась в полном объеме. Никто не был застрахован от бомбежки, артобстрела или перестрелки.</w:t>
        <w:br/>
        <w:t>- А были случаи, когда полученная радиоразведчиками информация спасла жизни нашим солдатам?</w:t>
        <w:br/>
        <w:t>- Как-то раз оперативная группа перехватила радиограмму, в которой шла речь о подготовке мощного наступления противника. До его начала оставалось два с половиной часа. Текст радиограммы немедленно доложили командиру полка. Этого времени все-таки хватило, чтобы отвести подальше от линии обороны штаб, тыловые подразделения, а передовые позиции усилить техникой и подготовить к отражению атаки. Наше подразделение также переместили подальше от линии фронта. Командир опасался, чтобы никто из дешифровальщиков не погиб, а еще, не дай Бог, не попал в плен. Нас ценили не только как нужных специалистов, но и как носителей совсекретной информации. В конечном итоге наступление немцев наши войска отбили с минимальными потерями. После этой операции четыре человека из нашей группы были награждены медалями.</w:t>
        <w:br/>
        <w:t>- Признайтесь, пожалуйста, сколько процентов радиограмм ваш отдел не смог расшифровать?</w:t>
        <w:br/>
        <w:t>- Если были вскрыты так называемые ключи, то мы расшифровывали почти все радиограммы, для этого большого ума не надо. Есть ключ к шифру — сиди и просто с его помощью читай. А вот дешифровывали далеко не все. Успех этой работы прежде всего зависит от умственных способностей специалиста, от быстроты его математического мышления и знания языка противника. Применяемые немцами с начала войны так называемые шифры «2 и 3 квадрата» нами читались, в принципе, хорошо. Однако к концу 1944 года с вводом в действие нового шифра, который имел немецкое название «Растер-шлюссер», успешное дешифрование гитлеровской переписки на уровне полка, дивизии и выше сильно осложнилось. Также мы читали переписку вспомогательных частей, войск, окруженных в Кенигсберге, у которых не всегда были в наличии действующие шифры. Пришлось в это время поработать и по польской линии — дешифровали переписку Армии Краевой.</w:t>
        <w:br/>
        <w:t>- Где вы встретили День Победы? Как сложилась служба после войны?</w:t>
        <w:br/>
        <w:t>- Мы тогда находились в 15 километрах от Кенигсберга. Спустя некоторое время дивизион радиоразведки был переведен под Каунас, а наш отдел расположился непосредственно в городе.</w:t>
        <w:br/>
        <w:t>В конце 1945 года я поступил в Высшую школу МГБ СССР, где изучал методы дешифрования не только ручных шифрсистем, но и шифровальных машин. Досконально изучил английский язык. Затем проходил службу в Берлине, в Группе советских войск в Германии, занимался дешифрованием переписки американских оккупационных войск. Интересно, что данные, которые у нас традиционно считались совершенно секретными (номера, наименования и дислокация частей и подразделений, численность личного состава, фамилии командиров), американцы передавали всегда открытым текстом.</w:t>
        <w:br/>
        <w:t>Пришлось также иметь дело с шифроперепиской Франции (для этого выучил азы лексики и грамматики французского языка). Ну а когда в марте 1950 года прибыл для дальнейшей службы в Киев, снова поменял языковой профиль, так как предстояло работать по греческим объектам.</w:t>
        <w:br/>
        <w:t>- Часто в художественных фильмах о разведчиках видим, как противник пеленгует их радиостанции, а потом с успехом читает радиограммы. Вам когда-нибудь приходилось дешифровывать послания шпионов?</w:t>
        <w:br/>
        <w:t>- Да, особенно после войны, когда служил в Германии. Наша радиоразведка запеленговала работу сети радиостанций, ведущих передачу из советской зоны оккупации. Мы прочитали одну радиограмму, текст которой подтвердил, что это — агентурная сеть. Пришли к выводу, что здесь применены «лозунговые» ключи (это когда в качестве ключа берутся строчки из каких-нибудь стихов или песен с определенным количеством букв). Для шифрованной связи на определенный период агенту выделялся свой «лозунг», преобразовывая который, в зависимости от даты и некоторых других параметров, составлялся ключ. Большая длина ключей и очень низкая интенсивность выхода в эфир этих шпионов снижали возможность дешифрования. Но мы все-таки разгадали этот ребус. Причем история имела свое продолжение. Когда офицер нашего отдела купил в лавке ребенку немецкую детскую книжку-раскладушку с картинками, то под одной из них мы прочитали стишок, полностью совпадающий с «лозунговым» ключом шпионской агентурной сети.</w:t>
        <w:br/>
        <w:t>- Приходилось ли вам работать с криптограммами, зашифрованными знаменитой машиной «Энигма», или это могли делать только англичане?</w:t>
        <w:br/>
        <w:t>- Информации об устройстве этой машины в нашем отделе не было, поэтому прочитать зашифрованные с ее помощью телеграммы было просто невозможно, да и применялась эта техника во время переписки верховного командования немецкой армии с группами армий и фронтов. С такими радиограммами работали на наших стационарных объектах радиоразведки, а дешифровкой занимались в самой Москве. Англичане с помощью поляков имели образец такой машины и досконально изучили систему ее работы. Я впервые увидел «Энигму» в конце войны. Как специалист могу утверждать, что на то время этот дисковый шифратор являлся очень серьезным устройством - с его помощью можно было 17 тысяч раз без повторений осуществить замену цифровых и буквенных сочетаний.</w:t>
        <w:br/>
        <w:t>- Сегодня с учетом нынешнего развития компьютерной техники, наверное, снизилась роль человека в криптографической области, все делают машины. А вы как считаете?</w:t>
        <w:br/>
        <w:t>- Наоборот, роль человеческого фактора сейчас даже возросла. Чтобы создать мощную компьютерную программу по шифрованию или дешифрованию, прежде всего необходим человеческий ум. Хотя я уже 25 лет непосредственно не работаю в этой области, но знаю, что ныне существуют шифры, взломать которые практически невозможно. А они без человеческого участия не создаются.</w:t>
        <w:br/>
        <w:t>Криптографическая стойкость шифров выше в тех государствах, где есть крупные специалисты в области прикладной математики, кибернетики и других точных наук. Украина традиционно обладала одним из лучших научных потенциалов бывшего СССР. В настоящее время, уверен, ситуация сильно не изменилась, особенно это касается технической разведки. Я часто встречаюсь с ее нынешними сотрудниками и могу сделать вывод, что это не только хорошие специалисты, но и одержимые своей работой люди. А без такого качества в этой спецслужбе работать нельзя.</w:t>
        <w:br/>
        <w:t>- Благодаря своей бывшей работе вы, наверное, без труда разгадываете ребусы и анаграммы?</w:t>
        <w:br/>
        <w:t>- Стремление постоянно тренировать мозг у меня осталось. Сегодняшние ребусы и анаграммы для меня элементарны в решении, а вот японские ребусы «судаку», требующие чисто логического или даже математического мышления, привлекают мое внимание определенной сложностью решения.</w:t>
        <w:br/>
        <w:t>- Любопытно, а ваша семья знала, кто вы по профессии и чем на самом деле занимались?</w:t>
        <w:br/>
        <w:t>- Со своей будущей женой я познакомился в 1950 году. Она работала в моей группе и так же, как я, занималась дешифрованием криптограмм. А вот сын и дочь узнали о моей профессии только лет через десять после того, как я ушел на пенсию.</w:t>
        <w:br/>
        <w:br/>
        <w:t>НАШЕ ДОСЬЕ: 1 декабря исполняется 15 лет украинской внешней разведке. В 1991 году было документально закреплено создание Главного управления разведки Службы национальной безопасности Украины. Позже ГУР было реорганизовано в Департамент разведки в составе СБУ, а с октября 2004-го Служба внешней разведки является самостоятельным государственным органом. 1 декабря 2005 года парламент принял Закон «О Службе внешней разведки Украины». Именно в этот день теперь отмечается профессиональный праздник сотрудников украинской внешней разведки.</w:t>
        <w:br/>
        <w:t>После принятия базового закона и ряда других нормативно-правовых актов, которые регулируют разведдеятельность, утверждением новой организационно-штатной структуры в целом завершен важный этап становления отечественной внешней разведки как самостоятельной спецслужбы.</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b/>
          <w:bCs/>
        </w:rPr>
        <w:t>9.</w:t>
      </w:r>
      <w:r>
        <w:rPr>
          <w:rFonts w:cs="Times New Roman" w:ascii="Times New Roman" w:hAnsi="Times New Roman"/>
        </w:rPr>
        <w:t xml:space="preserve"> </w:t>
        <w:br/>
        <w:t>          5-й Отдельный Дивизион Спецслужбы ВВ НКВД СССР</w:t>
        <w:br/>
        <w:t>   Из доклада о морально-политическом состоянии офицерского состава дивизиона за 1944 год.</w:t>
        <w:br/>
        <w:t>   1.Техник-лейтенант т.Андрющенко – начальник радиостанции, парторг подразделения награжден медалью «За боевые заслуги». Умело командует подчиненными, выполняет поставленные задачи, хорошо выполняет специальные работы.</w:t>
        <w:br/>
        <w:t>   2. Капитан административной службы т.Павлов весной 1944 года назначен на должность начальника Радиоцентра, принят в члены ВКП(б) и награжден медалью «За боевые заслуги». Умело руководит подразделением. Оставлен с личным состав РЦ для самостоятельной работы в г.София. Подразделение дало целый ряд ценных данных.</w:t>
        <w:br/>
        <w:t>   3. Лейтенант Хмелевский начальник радиостанции, член ВКП(б), лучшая смена в дивизионе, дал ценную работу, обучил своих подчиненных работать на машинке с аппарата, за что награжден орденом Красная Звезда., а в 1942 году был награжден медалью «За боевые заслуги».</w:t>
        <w:br/>
        <w:t>   4. Старший лейтенант Проценко начальник узла связи, парторг партийной организации штаба дивизиона, организовал бесперебойную связь с корреспондентами. При частых и дальних передислокациях связь была бесперебойной, как с внешними корреспондентами, так и внутри части, несмотря на маломощную аппаратуру, не соответствующую для связи на дальние расстояния. Умело проводит воспитательную радботу с личным составом.</w:t>
        <w:br/>
        <w:t>   5.Капитан Заславский начальник оперативной части, награжден медалью «За боевые заслуги». Лучший оперативник части, продолжительное время работал за начальника оперчасти. С работой справлялся хорошо, принимал активное участие в воспитательной работе. В члены партии принят в дивизионе.</w:t>
        <w:br/>
        <w:t>   6.Старшина Сукуров начальник радиостанции, парторг РЦ, отличный специалист, успешно выполняет специальные работы. Активен в воспитательной работе. В 1943 году награжден медалью «За боевые заслуги» и представлен к награждению орденом Красной Звезды.</w:t>
        <w:br/>
        <w:t>      Аморальные проступки.</w:t>
        <w:br/>
        <w:t>   Лейтенант Макаров начальник радиостанции в январе заболел венерическим заболеванием – сифилисом.</w:t>
        <w:br/>
        <w:t xml:space="preserve">   Старшина Платонов начальник радиостанции совместно со старшиной Гориенко также начальником радиостанции в октябре 1944 года в г.Лясковец (Болгария) организовали ужин со спиртными напитками и пригласили двух девушек. Платонову по административной и партийной линии объявлены выговоры, Гориенко по административной и комсомольской линии выговоры. </w:t>
        <w:br/>
        <w:t>   Лейтенант Тавердян в день 27-й годовщины органов ВЧК-ОГПУ-НКВД напился и устроил дебош. Подвергнут домашнему аресту на двое суток и привлекается к партийной ответственности.</w:t>
        <w:br/>
        <w:t>   Начальник строевой части лейтенант административной части Балакин поехал за вином для личного состава части в честь 27-й годовщины органов ВЧК-ОГПУ-НКВД, задержался на 2 часа и напился пьяным.</w:t>
        <w:br/>
        <w:t>   Начальник финчасти капитан интендантской службы Кириченко во время передислокации днем 21.12.44 г. ехал в кузове штабной автомашины вместе с рядовыми и сержантами в нетрезвом состоянии. В пути следования выпивал и в присутствии рядового и сержантского состава вел себя нетактично. Лейтенант Балакин и капитан Кириченко привлекаются как к административной, так и к партийной ответственности.</w:t>
        <w:br/>
        <w:t>   Перевести по несоответствию:</w:t>
        <w:br/>
        <w:t>   а) помощника командира дивизиона по технической части инженер-майора т.Садикова Семена Григорьевича;</w:t>
        <w:br/>
        <w:t xml:space="preserve">   б) начальника строевой части лейтенанта административной части т.Балакина Константина Васильевича; </w:t>
        <w:br/>
        <w:t>   в) помощника начальника оперативной части штаба капитана т.Яночкина Антона Васильевича.</w:t>
        <w:br/>
        <w:t>   Командир 5-го отдельного дивизиона спецслужбы ВВ НКВД</w:t>
        <w:br/>
        <w:t>              подполковник                                                                 ОСНАЧ</w:t>
        <w:br/>
        <w:t>         Заместитель командира по политчасти майор                 ЛИСОВИЧ</w:t>
        <w:br/>
        <w:t>(ф.38650 опись 1 д.1199 л.4-8).</w:t>
        <w:br/>
        <w:t>   Из Доклада о политико-моральном состоянии, состоянии воинской дисциплины и партийно-политической работы за 4 квартал 1944 года.</w:t>
        <w:br/>
        <w:t>Исх.№0019 от 6.1.1945 года направлен на имя начальника политотдела ГУВВ НКВД СССР и начальника политотдела войск НКВД по охране тыла 3го Украинского фронта.</w:t>
        <w:br/>
        <w:t>   Оперативная работа дивизиона значительно повысилась. Лучшее подразделение РЦ №1 – начальник майор административной службы майор Синельников. Лучшие радиостанции – РЦ№2 техника-лейтенант Андрющенко, Фареника РЦ№1 и Лисакова РЦ№3.</w:t>
        <w:br/>
        <w:t>   Дивизион совершил передислокацию на расстояние 180 км в два эшелона и по пресеченной местности за квартал было проведено 7 передислокаций. Отмечается неудобство в связи с разбросанностью аппаратуры на многие здания. Спецтехника находилась и находится в исправном состоянии. Случаев аварий, выхода из строя по небрежному сбережению не было. Из 19 автомашин ГАЗ-АА 3 требуют капитального и по одной среднего и текущего ремонтов.</w:t>
        <w:br/>
        <w:t>   Награжден орденом Красная Звезда лучший специалист, парторг 1-го подразделения старшина Сакуров И.И. Медалью «За отвагу», член ВКП(б) лейтенант Дорофеев, член ВКП(б) майор Романщук награжден орденом Красной Звезды и другие.</w:t>
        <w:br/>
        <w:t>   На 1.01.1945 года в партийной организации дивизиона вместе с полевым отделом 100 коммунистов, 74 члена и 26 кандидатов члены ВКП(б). Принято в партию за квартал 8 человек и 2 человека в кандидатами в члены партии. Комсомольска организация объединяет 114 членов ВЛКСМ. Партийное ядро в комсомоле – 14 человек.</w:t>
        <w:br/>
        <w:t>   В течение 4 квартала 1944 года в дивизионе допущен один случай дезертирства, 4 самовольных отлучки военнослужащих, 5 пьянок, один военнослужащий допустил сон на посту. Один случай разглашения сведений составляющих военную тайну.</w:t>
        <w:br/>
        <w:t>   Рядовой Петрунин прибыв из запасного дивизиона спецслужбы ВВ НКВД на четвертый день написал своему брату письмо на фронт в КА. В письме указал в какой он части служит, что с нами рядом стоит штаб 6-й Армии 3 Украинского фронта и другое. Письмо цензурой было задержано, затем направлено в «СМЕРШ» для принятия мер. Командованием части Петрунин подвергнут строгому аресту на 10 суток.</w:t>
        <w:br/>
        <w:t>   Больше всех нарушений в РЦ №2, где начальником старший техник-лейтенант тов. Тоцкий (22% нарушителей от численности личного состава), в РЦ№3 – 18% и РЦ№1 15.1%.</w:t>
        <w:br/>
        <w:t>   1.Сержант Грабовский В.А. из рабочих, комсомолец, на территории подразделения в Болгарии зашел к гражданскому, бывшему русскому, напился до опьянения, пробыл там 5 часов, совершил кражу часов, будильника и ватного одеяла. Исключен из ВЛКСМ и осужден ВТ на 5 лет.</w:t>
        <w:br/>
        <w:t xml:space="preserve">   2.Старший сержант Лакеев А.И. из рабочих, беспартийный, пьянствует, нарушает воинскую дисциплину. Выводов из сделанных замечаний не делает. Совершил дезертирство из части, уехав с двумя капитанами в другую часть. Осужден судом ВТ на 10 лет с заменой отбытия наказания в штрафную роту на 3 месяца. </w:t>
        <w:br/>
        <w:t>   3.Старшина Платонов начальник радиостанции, член партии и старшина Гориенко также начальник радиостанции член партии в Болгарии собрались поужинать со спиртными напитками и пригласили двух девушек из подчиненных подразделений, не произведя подмены на дежурстве. Привлечены к административной ответственности, а также по партийной и комсомольской линии.</w:t>
        <w:br/>
        <w:t xml:space="preserve">   За 4 квартал дисциплинарные проступки совершили 8 членов партии и 17 комсомольцев. </w:t>
        <w:br/>
        <w:t xml:space="preserve">   Подписали: командир 5-го ОДСС ВВ НКВД подполковник ОСНАЧ и замполит майор Лисович. </w:t>
        <w:br/>
        <w:t>(ф.38650 оп.1 д.1199 лл. 8-26).</w:t>
        <w:br/>
        <w:t>   Из доклада о политико-моральном состоянии, состоянии воинской дисциплины среди личного состава и работы политаппарата 5-й ОДСС ВВ НКВД за 1 квартал 1945 года.</w:t>
        <w:br/>
        <w:t>   Исх.№00240 от 09.04.1945 года</w:t>
        <w:br/>
        <w:t>   К январю месяцу 1945 года дивизион в составе двух радиоцентров вышел на завоеванные войсками 2-го Украинского фронта плацдарм на правом берегу р.Дунай, восточнее озера Балатон (Венгрия). Оперативная группа в составе двух радиоцентров продолжала выполнять работу в г.София (Болгария).</w:t>
        <w:br/>
        <w:br/>
        <w:t>   6 января 1945 года противник пытался вытеснить войска фронта с плацдарма и освободить окруженную группировку немецко-фашистских войск в г.Будапешт. Попытка успеха не имела.</w:t>
        <w:br/>
        <w:t>   18 января противник опять перешел в наступление с той же задачей и продвинулся северо-восточнее озера Балатон линии обороны нашего фронта. Дивизион вынужден был отойти на левый берег р.Дунай. Для обеспечения оперативной работы была выделена еще одна оперативная группа в составе 2-го РЦ и частично 1-го РЦ, которая высылается в район г.Будапешт.</w:t>
        <w:br/>
        <w:t>   К 10 февраля слились оперативные группы и дивизион в полном составе выполнял оперативную работу на левом берегу р.Дунай – 60 км южнее Будапешта.</w:t>
        <w:br/>
        <w:t>   16 марта войска фронта перешли в наступление, прорвав оборону противника и пошли стремительно вперед. Дивизион выделил две оперативные группы в составе одного РЦ, а 6.4.45 г. соединился в полном составе в районе г.Сомбатель (Венгрия). За 1 квартал 1945 года дивизион 6 раз передислоцировался на расстояние 450 км, не считая Оперативных групп. Передислокация производилась в два эшелона, что существенно усложняло выполнение оперативной работы.</w:t>
        <w:br/>
        <w:t xml:space="preserve">   Количество воинских преступлений за 4 квартал 1944 года. </w:t>
        <w:br/>
        <w:t>                                         4 квартал 1944 г.                           1 квартал 1945 г.</w:t>
        <w:br/>
        <w:t>офицерами                      6 чел.    17.1%                                7 чел. 20%</w:t>
        <w:br/>
        <w:t>сержантов                      16 чел.    13.2%                               8 чел.    6%</w:t>
        <w:br/>
        <w:t>рядовых                          11 чел.    13.2%                              12 чел.  17.6%</w:t>
        <w:br/>
        <w:t>коммунистов                  8 чел.      10.7%                              10 чел.  13.9%</w:t>
        <w:br/>
        <w:t>комсомольцев                17 чел.    18.3%                              12 чел.   17%</w:t>
        <w:br/>
        <w:t>беспартийных                 8 чел.        9.3%                              5 чел.     7.9%</w:t>
        <w:br/>
        <w:t>Коммунисты, которые замечены в употреблении спиртных напитков:</w:t>
        <w:br/>
        <w:t>   Младший лейтенант Гиско, техник-лейтенант Андрющенко, капитан м/с Миклетков и другие.</w:t>
        <w:br/>
        <w:t>          Так, в период Будапештсткой битвы партийная организация Оперативной группы, выделенной в район Будапешта, провела большую воспитательную работу среди личного состава. Оперативная группа дала очень много ценных сведений о противнике командованию фронта. Особоенно отличились коммунисты Заславский, Дрозденко, Суслова, Соболева, Брагинский, Гринбеин, Хотинер, Титов, Тоцкий и другие.</w:t>
        <w:br/>
        <w:t xml:space="preserve">   Рост партийной организации дивизиона шел за счет лучших бойцов и командиров, показавших себя при выполнение специального задания.                </w:t>
        <w:br/>
        <w:t>   За 1 квартал 1945 года поступило 9 заявлений с просьбой о вступлении в члены ВКП(б) и 4 человек по вступлению в кандидаты в члены ВКП(б). Разобраны заявления о приеме в члены ВКП(б) 9 чел. 4 чел. подавших заявления о приеме в члены кандидатами в члены ВКП(б) будут разобраны в апреле т.г.</w:t>
        <w:br/>
        <w:t>   В члены ВПК(б) приняты лучшие оперативники т.т. Суслова, Соболева, Коломиец, Сиськов и др.</w:t>
        <w:br/>
        <w:t>   Тов.Сиськов один из лучших оперативников-радистов. Он имеет высший класс радиста, награжден медалью «За боевые заслуги» и знаком «Отличный разведчик», член бюро  ВЛКСМ части. В члены ВКП(б) прият один из лучших комсоргов подразделения части т.Коломиец и другие.</w:t>
        <w:br/>
        <w:t>   командир 5-го ОДСС ВВ НКВД подполковник                     ОСНАЧ</w:t>
        <w:br/>
        <w:t>          зам.командира по политчасти майор                                       ЛИСОВИН</w:t>
        <w:br/>
        <w:t>(ф.38650 оп. 1д.1199 лл.27-41).</w:t>
        <w:br/>
        <w:t>   Из  Отчетного доклада о политико-моральном состоянии, воинской дисциплине и работе политаппарата 5-го ОДСС войск НКВД за 2 кв. 1945 г.</w:t>
        <w:br/>
        <w:t>   Начавшееся наступление войск 3-го Украинского фронта в районе озера Блатон во второй половине марта месяца продолжилось в апреле месяце и до окончания войны. Войска фронта стремительно продвиваглись вперед, очистив от противника Венгрию, перешли Австрийскую границу и завязали скоротечные бои на окраине столицы Австрии г.Вены.</w:t>
        <w:br/>
        <w:t>   13 апреля взяв городу Вену войска фронта продвигались на запад и к 20 апреля взяли город Санкт-Пельтен (60 км западнее г.Вена).</w:t>
        <w:br/>
        <w:t>   Таким образом, войска фронта продвинулись от 400 до 600 км.</w:t>
        <w:br/>
        <w:t>   Дивизиону была поставлена задача – продвигаться за войсками и обеспечить командование фронта необходимыми данными о противнике.</w:t>
        <w:br/>
        <w:t xml:space="preserve">   Для лучшего выполнения поставленной задачи из состава дивизиона была выделена Оперативная группа, которая следовала за войсками, выполняя поставленную задачу. Остальные средства и все хозяйство дивизиона передвигалось со штабом фронта. Оперативная группа, высланная до 1 апреля, выполняла работу отдельно от дивизиона до 11 мая. К 11 мая все хозяйство дивизиона было сосредоточено в районе г.Вена и дивизион, в связи с окончанием войны, поставлена была новая задача.  </w:t>
        <w:br/>
        <w:t>   С момента боев за г.Будапешт, и до окончания войны дивизионом была выполнена большая оперативная работа. Были даны командованию фронта ценнейшие сведения о противнике. Это подтверждается тем, что за апрель и май месяцы награждены Правительственными наградами личный состав дивизиона – 55 чел, еще 35 представлены к Правительственным наградам.</w:t>
        <w:br/>
        <w:t>   Кроме того, командованием фронта дивизион представлен к Правительственной награде.</w:t>
        <w:br/>
        <w:t>   В связи с постоянными передислокациями дивизиона новой задачи вначале месяца выбрасывается опять Оперативная группа на 500 км в район г.Тимишора (Румыния, прим. авт. - третий по величине город Румынии, исторический центр области Банат, административный центр жудеца Тимиш на западе страны. Площадь — 130,5 км².) , а к 1 июня все хозяйство дивизиона, кроме Оперативной группы, было переброшено в г.Констанцу (Румыния, прим. авт. - город-порт в регионе Добруджа. Площадь — 7.071 км².), проехав 1600 км, где и приступил к выполнению поставленной оперативных и учебных задач.</w:t>
        <w:br/>
        <w:t>   Перед началом наступления в дивизионе были проведены партийные и комсомольские собрания. По 2-3 раза в ходе операций проводились партийные собрания в низовых парторганизациях. Проводились совещания партийного и комсомольского актива. Регулярно выпускались боевые листки в подразделениях с освещением лучших бойцов и бичевание отстающих. Ежедневно вывешивалась информация об итогах боевой деятельности личного состава дивизиона. Проводились политинформации, беседы и читки газет по освещению положения на фронте, разъяснению боевых приказом и доводились героические эпизоды и т.д.</w:t>
        <w:br/>
        <w:t>   Политико-моральное состояние личного состава дивизиона здоровое. Оно подтверждается:</w:t>
        <w:br/>
        <w:t>   а) Добросовестным отношением личного состава к выполенеию специальной и служебной работы, за что за 2 квартал 55 человек награждены Правительственными наградами и 80 военнослужащих дивизиона получили благодарности.</w:t>
        <w:br/>
        <w:t>   б) Единодушной подпиской личного состава на «4 Военный государственный заем» (368.7% против 241% в 1944 году).</w:t>
        <w:br/>
        <w:t xml:space="preserve">   в)  отсутствием отрицательных политических высказываний. </w:t>
        <w:br/>
        <w:t>   г) отсутствием политических и воинских преступлений.</w:t>
        <w:br/>
        <w:t>   Материально-бытовое обеспечение личного состава нормальное, не влияющие, отрицательно на морально-политическое состояние.</w:t>
        <w:br/>
        <w:t>   Однако, были и отрицательные явления. После окончания войны не смотря на то, что был проведен митинг личного состава дивизиона на котором было разъяснена дальнейшая задача дивизиона появились среди отдельных лиц личного состава демобилизационные настроения. 9 и 10 мая вследствие чрезмерной радости, демобилизационных настроений и низкой требовательности и даже пособничества ср стороны отдельных начальников радиоцентров (капитан т.Пронин и капитан т.Павлов) были ряд нарушений воинской дисциплины, пьянства, не выхода на работу одного человека, самовольное катание на велосипеде, которое потом расценено как самовольная отлучка и накладывалась взыскание.</w:t>
        <w:br/>
        <w:t>   Отдельные военнослужащие-женщины особенно проявили демобилизационные настроения:</w:t>
        <w:br/>
        <w:t xml:space="preserve">а)машинистка штаба, член ВЛКСМ Бронштейн заявила: «Война закончилась, увольняйте меня домой, не уволите, найду другие средства, вплоть до беременности, но уйду.». </w:t>
        <w:br/>
        <w:t>б) машинистки, члены ВЛКСМ т.т. ЦВЕК и ЛАДЫГИНА также говорили, что увольняйте домой , война окончилась, пусть служат мужчины.</w:t>
        <w:br/>
        <w:t>   Для ликвидации мобилизационных  настроений и мобилизации личного состава на выполнение поставленных задач в новых условиях 15 мая было проведено партийное собрание, а 18 мая комсомольское собрание первичных организаций с докладом на тему: «Приказ тов.Сталина №20, Обращение тов. Сталина в связи с Победой и наши задачи.»</w:t>
        <w:br/>
        <w:t>   Нарушения воинской дисциплины:</w:t>
        <w:br/>
        <w:t>а) коммунистов 9 чел. 12.3% к числу парторганизации;</w:t>
        <w:br/>
        <w:t>б) комсомольцев 18 чел. 17.% к числу комсомольцев;</w:t>
        <w:br/>
        <w:t>в) офицеров 4 8.6%.</w:t>
        <w:br/>
        <w:t>   Большинство нарушений допущено в Радиоцентре №1 (начальник радиоцентра капитан Пронин) – 11 чел, это 25% по отношению личного состава подразделения, РЦ №3 (начальник капитан Павлов) – 11 чел. 23.9%.</w:t>
        <w:br/>
        <w:t>   Лучшие подразделения – Узел связи штаба дивизиона, которым командовал капитан тов. ПРОЦЕНКО, ныне помощник командира дивизиона по технической части (нарушил воинскую дисциплину лишь 1 чел., что составляет 5.5% к личному составу Узла связи.</w:t>
        <w:br/>
        <w:t>   Характерные нарушения воинской дисциплины:</w:t>
        <w:br/>
        <w:t>1.   Появление в нетрезвом виде – 9 чел.</w:t>
        <w:br/>
        <w:t>2.   Самовольные отлучки – 5 чел.</w:t>
        <w:br/>
        <w:t>3.   Проявление халатности во время службы – 5 чел.</w:t>
        <w:br/>
        <w:t>4.   Нарушение распорядка дня – 4 чел.</w:t>
        <w:br/>
        <w:t>5.   Попытка кражи имущества  граждан – 3 чел.</w:t>
        <w:br/>
        <w:t>6.   Драка между собой – 2 чел.</w:t>
        <w:br/>
        <w:t>7.   Грубость и нетактичность к старшим – 2 чел.</w:t>
        <w:br/>
        <w:t>8.   Небрежное обращение с оружием – 1 чел.</w:t>
        <w:br/>
        <w:t>9.   Самовольное оставление аппарата – 1 чел.</w:t>
        <w:br/>
        <w:t>10.    Пререкание с начальником – 1 чел.</w:t>
        <w:br/>
        <w:t>11.   Нарушение приказа по дивизиону о запрещении доставки вина в часть – 1 чел.</w:t>
        <w:br/>
        <w:t>   Причины нарушений воинской дисциплины:</w:t>
        <w:br/>
        <w:t>   1.Недостаточная повседневная воспитательная работа с различными категориями военнослужащих в дивизионе.</w:t>
        <w:br/>
        <w:t>   2.Низкая требовательность, проявление семейственности, панибратство с рядовым и сержантским составом. Офицерский состав ведет себя с сержантским и рядовым составом дивизиона как близкие друзья и приятели, хотят завоевать дешевый авторитете и т.д.. В большинстве своем считает ниже всякого достоинства и нетактичности дать замечание сержанту или рядовому за неряшливый внешний вид, неправильное поведение и отношение к старшим.</w:t>
        <w:br/>
        <w:t>   В течение 2 квартала были наказаны из 34 чел. командиром части – 13 чел., начальниками подразделений – 19 чел., начальниками радиостанций – 1, сержантским составом – 1 чел.</w:t>
        <w:br/>
        <w:t>   Из 83 объявленных благодарностей военнослужащим дивизиона, приказом по части – 56 чел., начальниками подразделений – 24 чел., начальниками радиостанций – 3 чел.</w:t>
        <w:br/>
        <w:t xml:space="preserve">   Дисциплинарная практика: </w:t>
        <w:br/>
        <w:t>   Строгий арест – 3 чел.   8.8%.</w:t>
        <w:br/>
        <w:t>           Простой арест – 21 чел. 61.7%</w:t>
        <w:br/>
        <w:t>           Нарядом    5 и выговор 3 чел.  24.7%.</w:t>
        <w:br/>
        <w:t>   В выполнении новых оперативных задач, поставленных наркомом, коммунисты занимают авангардную роль. Среди них, коммунисты тт. Сукуров, Дрозденоко, Заславский, Соболева, Андрющенко, Асланов, Тарвердян, Сиськов и др., кто успешно овладевает новыми объектами.</w:t>
        <w:br/>
        <w:t>   За отличное выполнение оперативных заданий командованием фронта награждены Правительственными наградами 55 чел., из них 32 чел. коммунисты. Среди награжденных лучшие оперативные работники.</w:t>
        <w:br/>
        <w:t>   Принято в партию 7 чел., в кандидаты в члены партии – 4 чел. Кандидатом прият т.Вольский, член ВЛКСМ, комсорг подразделения, дважды награжден правительственными наградами, лучший оперативный работник, радист высшего класса.</w:t>
        <w:br/>
        <w:t>   В члены ВКП(б) старшина Асланов, член бюро ВЛКСМ части, дважды награжден правительственными наградами, лучший специалист, активно принимает участие в партийно-политической работе.</w:t>
        <w:br/>
        <w:t>   Недостатки – 9 коммунистов получили взыскания за нарушение воинской дисциплины – 12% к числу партийной организации.</w:t>
        <w:br/>
        <w:t>Командир 5-го Отдельного дивизиона спецслужбы войск НКВД</w:t>
        <w:br/>
        <w:t> Подполковник                                                               ОСНАЧ</w:t>
        <w:br/>
        <w:t>Зам.командира по политчасти майор                          ЛИСОВИН</w:t>
        <w:br/>
        <w:t>(ф.38650 оп.1 д.1199 л.42-61).</w:t>
        <w:br/>
        <w:t>   Из доклада о политико-моральном состоянии, воинской дисциплины и работы политаппарата 5-го отдельного дивизиона спецслужбы войск НКВД за 3 квартал 1945 года исх.№00743 от 13.10.45 года</w:t>
        <w:br/>
        <w:t>   В истекшем квартале личный состав дивизиона был мобилизован на выполнение новых оперативных задач, поставленных 5-м Управлением НКГБ СССР и начальником 4-го Полевого Отдела.</w:t>
        <w:br/>
        <w:t>   В связи с тем, что дивизион получил новое оперативное задание, вся работа личного состава была на освоение и изучение новых объектов. Особо отличились лейтенант Тавердян, старшина Сакуров, старшина Асланов, старшина Грофсфирер, старшина Дунайцев, старшина Фролова и др.</w:t>
        <w:br/>
        <w:t>   При переезде дивизиона из Австрии в Румынию (г.Констанца) для лучшего обеспечения выполнения оперативных задач Радиоцентр №3 был оставлен в районе г.Тимишиори (Румыния) ближе к объектам наблюдения. Вследствие этого, РЦ№3 успешно выполняет свою задачу и является лучшим в выполнении оперативных задач (начальник РЦ капитан т.Павлов, парторг старший сержант т.Кондратюк).</w:t>
        <w:br/>
        <w:t>   Состояние специальной техники находится в удовлетворительном состоянии. В течение квартала было произведено 25 профилактических и 13 средних ремонта силами мастерской дивизиона. Как недостаток следует отметить, что имеется 11 аппаратов устаревшего типа, подлежащих замене. Вместе с тем, благодаря повседневному вниманию и должному обслуживанию они исправно работают до настоящего времени.</w:t>
        <w:br/>
        <w:t xml:space="preserve">   Из 30 автомобилей, имеющихся в дивизионе, в исправном состоянии и на ходу – 16 машин, требуют капитального ремонта – 4. В числе исправных автомобилей 8 автомобилей ГАЗ-АА, которые выработали свой ресурс и не имеют запаса пробега, подлежат замене. </w:t>
        <w:br/>
        <w:t>   Нарушений воинской дисциплины среди личного состава дивизиона стало меньше. Если в во 2-м квартале т.г. было допущено 34 или 14.4%, то в 3-м квартале 30 или 12.5% к общему числу личного состава дивизиона. Среди нарушителей: коммунистов 12.5% к численному составу парторганизации, комсомольцев 12.3% к числе членов ВЛКСМ в первичной организации и офицеров 13.3% к общему числе офицерского состава в дивизионе.</w:t>
        <w:br/>
        <w:t>   Самый худший по состоянию воинской дисциплины является РЦ№3 (начальник капитан т.Павлов) – появление подчиненных в нетрезвом виде, самовольные отлучки, пререкания с командирами и начальниками, нарушение распорядка дня и другие.</w:t>
        <w:br/>
        <w:t>   Лейтенант т.Куреда (член ВКП(б) и комсорг части старшина Зуйков (член ВКП(б) напились пьяными и лейтенант Куреда утерял пистолет будучи в пьяном виде. Лейтенанту Куреде за выше допущенный факт утраты оружия объявлен строгий выговор строгий выговор по партийной линии, а старшине Зуйкову за соучастие в выпивке объявлен выговор с занесением в личное дело. Лейтенант Куреда отдан суду чести офицерского состава части. О Зуйкове поставлен вопрос о снятии его с должности комсорга части.(прим. авт. – прошу читателей обратить внимания на это и позже поймете почему).</w:t>
        <w:br/>
        <w:t>   В конце июня месяца дивизион передислоцировался в Румынию г.Констанца.</w:t>
        <w:br/>
        <w:t>   В результате недосмотра начальника продовольственно-фуражной службы дивизиона капитана т.Плаксина, помощника командира дивизиона по снабжению гвардии майора т.Исаева, а также   начальника санитарной службы дивизиона капитана медицинской службы Кучинской в части произошло пищевое отравление личного состава. Так, 30 августа 1945 года получили легкие пищевые отравления 12 офицеров части. 2 сентября получили отравление 26 человек рядового и сержантского состава, 3 человека в тяжелой форме. Все получившие отравление были госпитализированы и после 2-3 дней лечения возвратились в часть, кроме 6 чел., которые пробыли в госпитале 6-8 дней. Сейчас все военнослужащие части здоровы.</w:t>
        <w:br/>
        <w:t>   Приказом от 14 сентября 1945 года №39 Главнокомандующего Южной Группы войск за неудовлетворительное санитарное состояние пищеблока и не принятие мер по улучшению санитарного режима на пищеблоке гвардии майор т.Исаев арестован на 5 суток домашнего ареста с удержанием 50% зарплаты, начальник ПФС капитан интендантской службы капитан т.Плаксин арестован на 10 суток с удержанием 50% зарплаты.</w:t>
        <w:br/>
        <w:t>   Приказом по дивизиону начальнику санитарной службы капитану медицинской службы т.Кучинской за слабый контроль за состоянием санитарного режима на пищеблоке объявлен выговор.</w:t>
        <w:br/>
        <w:t>   Дивизион расквартирован недалеко от Дома офицеров штаба Южной Группы войск, что создает благоприятные условия для проведения воспитательной работы. Так личный состав дивизиона прослушал лекцию начальника разведывательного отдела ЮГВ генерал-майора т.Рогова об атомной бомбе, «Тихоокеанский театр военных действий» и т.д.</w:t>
        <w:br/>
        <w:t>   В завершившемся квартале в члены ВКП(б) принят 1 чел., в кандидаты в члены партии -3, из них две девушки. Комсомолка Фролова А. отличный оперативный работник, радист высшего класса, награждена медалью «За боевые заслуги».</w:t>
        <w:br/>
        <w:t>   Лучшие комсомольцы части: Павлов, Козаченко, Яковлев, Смирнов, Шоргин, Аченосов, Честяков, Красинский, Михайлов и другие.</w:t>
        <w:br/>
        <w:t>   Допускают нарушения комсомольцы: Ильин, Полетаев и другие. Если во 2 квартале нарушили воинскую дисциплину 21 комсомолец, то 3 квартале - 11.</w:t>
        <w:br/>
        <w:t>   Командир 5-го Отдельного дивизиона спецслужбы войск НКВД</w:t>
        <w:br/>
        <w:t>          Подполковник                                                        ОСНАЧ</w:t>
        <w:br/>
        <w:t xml:space="preserve">         заместитель командира по политчасти майор     ЛИСОВИН  </w:t>
        <w:br/>
        <w:t>(ф.38650 оп.1 д.1199 лл.61-79)</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w:t>
        <w:br/>
        <w:t xml:space="preserve">10. </w:t>
      </w:r>
    </w:p>
    <w:p>
      <w:pPr>
        <w:pStyle w:val="Normal"/>
        <w:rPr>
          <w:rFonts w:ascii="Times New Roman" w:hAnsi="Times New Roman" w:cs="Times New Roman"/>
        </w:rPr>
      </w:pPr>
      <w:r>
        <w:rPr>
          <w:rFonts w:cs="Times New Roman" w:ascii="Times New Roman" w:hAnsi="Times New Roman"/>
        </w:rPr>
        <w:br/>
        <w:t>Эта история об очень хрупких и сложных человеческих отношениях, возникших на войне между людьми разного пола в офицерских шинелях и начиналась она с ниже приведенного официального письма, поступившего в Политический Отдел ГУВВ НКВД СССР из 5-го отдельного дивизиона спецслужбы Войск НКВД, находившемся в оперативном подчинении Полевого Отдела №4  Южной Группы Советских войск. Тема эта актуально звучит и сегодня. За время своей личной офицерской службы я не однажды был свидетелем, когда подобные события становились поводом для разрушения дружных офицерских коллективов, негативным образом сказывались на результатах служебно-боевой деятельности не только подразделений, но и воинских частей. И так обо всем по порядку,</w:t>
        <w:br/>
        <w:t>   В послевоенный день 25 августа 1945 года заместитель командира 5-го дивизиона спецслужбы войск НКВД по политической части майор т.Лисовин направляет на имя своего старшего руководителя - начальника Политического Отдела Главного Управления Внутренних Войск НКВД СССР генерал-майора т.Скородумова политическое донесение следующего содержания:</w:t>
        <w:br/>
        <w:t>«№508 от 25.8.1945 года                                    Совершенно секретно</w:t>
        <w:br/>
        <w:t>                                                                   Начальнику Политического Отдела</w:t>
        <w:br/>
        <w:t>                                                                   Внутренних Войск НКВД СССР</w:t>
        <w:br/>
        <w:t>                                                                   Генерал-майору тов.Скородумову</w:t>
        <w:br/>
        <w:t>   Доношу, что командир дивизиона тов. ОСМАЧ сожительствует с начальником санитарной службы дивизиона капитаном медицинской службы тов.Кучинской.</w:t>
        <w:br/>
        <w:t xml:space="preserve">   В следствие сожительства командира дивизиона с Кучинской совершенно занижена требовательность. </w:t>
        <w:br/>
        <w:t>   Кучинская используя положение сожительства, формально начала относится к работе и проявляет бездушное отношение к подчиненным, в частности:</w:t>
        <w:br/>
        <w:t>   а) Лейтенант Хмелевский, отличный специалист, с первых дней Отечественной войны в дивизионе, дважды награжден Правительственными наградами – орденом Красной Звезды и медалью «За боевые заслуги».</w:t>
        <w:br/>
        <w:t>   Чувствуя себя плохо, обращался несколько раз за помощью, последняя оказывала плохо, а иногда получал просто отказ, со стороны начальника санитарной службы, с мотивом «Вы здоров».</w:t>
        <w:br/>
        <w:t>   Однажды ночью в 4 часа, чувствуя себя плохо лейтенант Хмелевский обратился за помощью в санчасть. Врач Кучинская даже не открывала дверь, не стала с ним разговаривать. Хмелевский настоятельно требовал приема. Кучинская отказывала, вследствие через окно началась перебранка, споры и взаимные грубости.</w:t>
        <w:br/>
        <w:t xml:space="preserve">   Кучинская имея прямую телефонную связь с командиром дивизиона позвонила последнему. </w:t>
        <w:br/>
        <w:t>   После вмешательства командира дивизиона разговоры прекратились, Хмелевский принят не был, а утром получил от командира дивизиона 5 суток домашнего ареста за грубость.</w:t>
        <w:br/>
        <w:t>   Кучинская осталась не наказанной. Кучинская Хмелевского обвинила в симуляции, сообщив это и командиру диивзиона.</w:t>
        <w:br/>
        <w:t>   Однако, когда Хмелевский был направлен на медицинскую комиссию, был признан нервнобольным и отправлен на лечение, которое продолжалось более двух месяцев.</w:t>
        <w:br/>
        <w:t>   б) Старший сержант тов.Войнтрауб обратился с жалобами на наличие язв в полости рта. Кучинская его не приняла, мотивируя, что пришел на 15 минут до начала приема. Сколько Вайнтруаб не доказывал о том, что должен через 15 минут быть на работе, однако она его так и не приняла.</w:t>
        <w:br/>
        <w:t>   в) Старшину Зуйкова и старшину Работу практически отказалась принимать и предложила немедленно уехать из части за то, что войдя в помещение санчасти они её не поприветствовали. Это недисциплинированность с их стороны, если не сказать больше, надо было дать замечание и приказала доложить своим начальникам, помощь отказала.</w:t>
        <w:br/>
        <w:t>   г)Рядовой Баринов получил перелом руки, первая помощь была оказана в госпитале. Затем находясь в части должен был лечится при санчасти. Однако врач Кучинская так формально бюрократически относилась к лечению тов. Баринова, что последний пользовался помощью в другой части и частного врача, но к ней за помощью идти отказался.</w:t>
        <w:br/>
        <w:t>   Было еще ряд жалоб на врача Кучинскую, что она не чутка относилась к людям. Запугивает тем, что если хотите, то Вас командир части вылечит.</w:t>
        <w:br/>
        <w:t>   Тов.Кучинская проявляет халатность в наведении санитарного контроля в пищеблоках, общежитиях и служебных помещениях.</w:t>
        <w:br/>
        <w:t>   Пищу проверяет не регулярно. Выставляет требование возить везде на легковой автомашине. В то время как на такие расстояния весь офицерский состав ходит пешком или ездит грузовой автомашиной.</w:t>
        <w:br/>
        <w:t xml:space="preserve">   Требования врача возить её легковым автомашиной командир дивизиона всегда удовлетворял. </w:t>
        <w:br/>
        <w:t>   Однажды оставшись за командира и на требование прибыть с квартиры в часть, представить легковую автомашину отказал, предложил ездить грузовой, которой будут ехать офицеры, в ответ на это она заявила, что я больная, грузовым автомашиной ездит не могу, а поэтому работать 2-3 дня не могу.</w:t>
        <w:br/>
        <w:t>   Расстояние от её квартиры до части около 2 километров.</w:t>
        <w:br/>
        <w:t>   О всех этих случаях, плохом отношении к подчиненным со стороны Кучинской я докладывал командиру дивизиона, но её оправдывает, а обвиняет всех жалобщиков.</w:t>
        <w:br/>
        <w:t>   Мне-же заявил официально, что это гонение начальника санитарной службы и до каких пор это будет.</w:t>
        <w:br/>
        <w:t>   Поведение тов.Кучинской и отношение к ней  командира дивизиона докладывал начальнику отдела полковнику Власову (прим. авт. - вписано чернилами – начальник 4 Полевого Отдела)и информировал Уполномоченного «СМЕРШ».</w:t>
        <w:br/>
        <w:t>   Просил полковника повлиять на командира дивизиона или же просить перевести в другую часть тов.Кучинскую.</w:t>
        <w:br/>
        <w:t>   Положение остается пока почти без изменений, считаю оставлять в должности врача Кучинскую в дивизионе не возможно, ибо её отношения отразятся на политико-моральном состоянии личного состава и авторитете командира дивизиона.</w:t>
        <w:br/>
        <w:t>   Заместитель командира 5-го отдельного дивизиона спецслужбы войск НКВД по политической части</w:t>
        <w:br/>
        <w:t>майор                                                                                        ЛИСОВИН</w:t>
        <w:br/>
        <w:t>          Резолюция на донесение: «Согласен с переводом капитана  м/с Кучинской. Генерал-майор И.Скородумов. 10 сентября 1945 года. PS.Также согласен с переводом – с заменой ей другим врачом другого дивизиона.И.Скородумов». (лл.84-85).</w:t>
        <w:br/>
        <w:t>   Реакция вышестоящего политического органа последовала не сразу. Видимо на основании этого донесения проводилась проверка, указанных в нем фактов и были для этого другие причины. Согласно выше приведенной резолюции генерал-майора И.Скородумова после доклада по существу обстоятельств дела, он дал свое согласие на перевод капитана медицинской службы Кучинской, либо заменой её другим врачом другого дивизиона спецсужбы.</w:t>
        <w:br/>
        <w:t xml:space="preserve">   Вместе с тем, в середине сентября в Политический Отдел ГУВВ НКВД СССР на имя его начальника генерал-майора И.Скородумова, поступает вот этот грозный документ: </w:t>
        <w:br/>
        <w:t>«Исх. №001358 от 15.9.1945 г.                                          Совершенно секретно</w:t>
        <w:br/>
        <w:t xml:space="preserve">ОКР НКВД «СМЕРШ» </w:t>
        <w:br/>
        <w:t>Войск НКВД ОТ ЮГСВ</w:t>
        <w:br/>
        <w:t>г.Констанца</w:t>
        <w:br/>
        <w:t>               Начальнику Политического Отдела Главного</w:t>
        <w:br/>
        <w:t>                                                   Управления Внутренних Войск НКВД СССР</w:t>
        <w:br/>
        <w:t>                                                    Генерал-майору т.СКОРОДУМОВУ</w:t>
        <w:br/>
        <w:t>   В оперативном обслуживании отдела контрразведки НКВД «СМЕРШ» Охраны тыла Южной группы Советских войск входит 5-й отдельный дивизион спецслужбы войск НКВД СССР, которым командует подполковник ОСНАЧ.</w:t>
        <w:br/>
        <w:t>   Наряду с имеющимися общими недостатками в дивизионе, в последнее время особо отражается на положении дел в дивизионе следующий факт.</w:t>
        <w:br/>
        <w:t>   Командир дивизиона подполковник ОМСАЧ, вступив в интимную связь с подчиненной ему – капитану медицинской службы Кучинской, занимающей должность начальника санитарной службы, совершенно ослабил работу с личным составом, потерял авторитет среди офицерского и сержантского состава.</w:t>
        <w:br/>
        <w:t>   Кроме того, попал под влияние Кучинской, которая творит безобразия, вмешивается в служебную деятельность подполковника ОСНАЧ, пользуясь его слабоволием.</w:t>
        <w:br/>
        <w:t>   В подтверждение сказанному приведу несколько фактов.</w:t>
        <w:br/>
        <w:t>   21-го июля с/г во время передислокации 5-го отдельного дивизиона из Австрии в Румынию, подполковник ОСНАЧ приказал Кучинской все санитарное имуществ, за исключением медицинских средств первой необходимости, погрузить в эшелон и самой следовать с эшелоном.</w:t>
        <w:br/>
        <w:t>   В ответ на это приказание Кучинская в присутствие ряда офицеров заявила: «Нет, я поеду на автомашине и все имущество возьму с собой». Тут же она подошла к автомашине 1-РЦ, нагруженному имуществом связи и обращаясь к подполковнику ОСНАЧ, сказала: «Мне нужна вот эта машина.».</w:t>
        <w:br/>
        <w:t xml:space="preserve">   По приказу последнего машина была разгружена и отдана в распоряжение Кучинской. Когда-же начальник радиоцентра капитан Пронин подошел к подполковнику ОСНАЧ, чтобы объяснить, что разгружаемое имущество связи нужно в первую очередь и поэтому надо его отправлять на машине, последний сделал замечание капитану Пронину. </w:t>
        <w:br/>
        <w:t>   Присутствующие при этом офицеры, сержанты и бойцы смеялись над происходящим.</w:t>
        <w:br/>
        <w:t>   2-го июля с\г Кучинская без всякой на то причины сняла с работы бойца Гафтилина, который постоянно работал на кухне. На вопрос помощника командира дивизиона по снабжению капитана Плаксина: «Почему Вы сняли с работы бойца?», Кучинская ответила: «Не Ваше дело».</w:t>
        <w:br/>
        <w:t>   Когда-же капитан Плаксин доложил об этом случае подполковнику ОСМАЧ, то последний закричал на капитана и обругал его матом, предлагая ему выполнять распоряжение Кучинской. Тогда капитан Плаксин задал вопрос подполковнику ОСМАЧ: «Кто командует дивизионом, Вы или Кучиснкая?».</w:t>
        <w:br/>
        <w:t>   К служебным обязанностям Кучинская относится исключительно плохо и безответственно. Весь её «рабочий день» составляет 2 часа в сутки. С больными Кучинская обращается очень грубо, кричит на них, не считаясь со званием и служебным положением больных. Лицам, которые проявляют недовольство поведением Кучинской, последняя угрожает и докладывает о них подполковнику ОСНАЧ, который по её докладам принимает решительные меры.</w:t>
        <w:br/>
        <w:t>   Так, например, имел место следующий факт: Кучиснкая поспорила по какому-то вопросу с комсоргом дивизиона старшиной Зуйковым. Будучи обиженной на это, она заявила: «Пока  Зуйкова не накажут я на работу не выйду». Затем сама написала правку об освобождении от работы на 3 суток.</w:t>
        <w:br/>
        <w:t xml:space="preserve">   В этот период подполковник ОСНАЧ находился в командировке, замещал его заместитель командира дивизиона по политической части майор Лисовин. Узнав, что Кучинская не является на работу майор Лисовин вызвал её к себ, но она отказалась прийти по вызову и прислала ему записку, следующего содержания: «Я явлюсь на работу тогда, когда пришлете легковую автомашину». На этой записке майор Лисовин написал: «Легковую машину Вам представлять не буду, нужно приехать на работу с другими офицерами на грузовой машине или прийти пешком» и направил ей вторично приглашение.    Однако на следующий день на работу Кучинская опять не явилась.  </w:t>
        <w:br/>
        <w:t>   Возвратившись из командировки подполковник ОСНАЧ не только не принял мер по отношению Кучинской, а на следующий день поехал за ней на квартиру и привез на работу.</w:t>
        <w:br/>
        <w:t>   2 августа 1945 года, личный состав дивизиона накормили испорченным мясом, в котором было обнаружено много червей. При расследовании выяснено, что врач дивизиона капитан медицинской службы Кучинская при закладке продуктов в котел не присутствует и редко снимает пробу приготовленной пищи. Об этом был проинформирован подполковник ОСНАЧ, однако, каких-либо мер принято не было.</w:t>
        <w:br/>
        <w:t>   Кроме того были сигналы об антисанитарном состоянии пищеблока.</w:t>
        <w:br/>
        <w:t>   30-го августа с/г в дивизионе имело место легкие отравления 10 чел. офицерского состав. 2-го сентября отравились приготовленной пищей 27 чел. Как в первом, так и во втором случае произведенным тщательным анализом, химического, а равно бактериологического отравления не установлено.</w:t>
        <w:br/>
        <w:t>   Однако, медицинская комиссия вторично отмечает антисанитарное состояние пищеблока.</w:t>
        <w:br/>
        <w:t>   Характерно, что Кучинская в обеих случаях отравления приготовленной пищей не интересовалась и пробы не снимала.</w:t>
        <w:br/>
        <w:t>   На основании вышеизложенного, считаю необходимым просить Вас Кучинскую из дивизиона немедленно убрать. Одновременно предупредить подполковник ОСНАЧ о его недостойном поведении.</w:t>
        <w:br/>
        <w:t>   Полагаю, что эта мера явится достаточной для оздоровления обстановки, сложившейся в дивизионе.</w:t>
        <w:br/>
        <w:t>Начальник ОКР НКВД «СМЕРШ» Войск НКВД по охране тыла Южной Группы Советских войск         подполковник                                 Гуськов</w:t>
        <w:br/>
        <w:t>Виза на письме: Материалы о т.Кучинской передал Командующему ВВ. Врач Кучинская представлена к увольнению из войск. И.Скородумов 25.12.45 г.</w:t>
        <w:br/>
        <w:t>Справка:- полковник Бисарин, ознакомлен, им дано распоряжение Кучинскую переводить в другую часть (дивизион) 26.9.45 г.</w:t>
        <w:br/>
        <w:t>Справка: подполковнику ОСНАЧ – послано письмо предупреждение о его недостойном поведение. Начальнику ОКР «СМЕРШ» подполковнику Гуськову сообщено в ответе. 27.9.45 г.» (ф.38650 оп.1 д.1199 лл.80-81).</w:t>
        <w:br/>
        <w:t>   Реакция после этого последовала незамедлительно. Репрессивный механизм был запущен в действие. Уже 27 сентября  1945 года начальник Политического Отдела ГУВВ НКВД направил лично в адрес командира 5-го дивизиона спецслужбы войск НКВД грозное предупреждение с таким содержанием: «27.9.1945 г. №19/5-10058                          Совершенно секретно</w:t>
        <w:br/>
        <w:t>               Л И Ч НО</w:t>
        <w:br/>
        <w:t>                                                                  Командиру 5-го Отдельного дивизиона</w:t>
        <w:br/>
        <w:t>                                                                  Войск НКВД</w:t>
        <w:br/>
        <w:br/>
        <w:t>                                                                     Подполковнику ОСНАЧ</w:t>
        <w:br/>
        <w:t>   Главное Управление Внутренних Войск НКВД    СССР располагает дан-ными о том, что Вы сожительствуете с подчиненным Вам врачом дивизиона капитаном медицинской службы Кучинской, в результате чего, последняя к своим служебным обязанностям относится халатно, грубо относится к больным и вмешивается в Ваши служебные дела.</w:t>
        <w:br/>
        <w:t>   Наличие таких явлений подрывает Ваш авторитет, как командира единоначальника среди личного состава дивизиона и создает ненужные среди них разговоры.</w:t>
        <w:br/>
        <w:t>   Обращаем на это серьезное внимание и предупреждаем о Вашем недостойном поведение.</w:t>
        <w:br/>
        <w:t>   По изложенным вопросам жду ответа.</w:t>
        <w:br/>
        <w:t>Начальник Политического Отдела ГУВВ НКВД СССР</w:t>
        <w:br/>
        <w:t>Генерал-майор                                                                   Скородумов (л.78).       В адрес начальника Отдела СКР НКВД «СМЕРШ» Войск НКВД по охране тыла ЮГСВ подполковника Гуськова был направлен ответ за подписью генерал-майора И.Скородумова:</w:t>
        <w:br/>
        <w:t>№19/5-00150057 от 27.9.1945 г.</w:t>
        <w:br/>
        <w:t>   По существу затронутых Вами вопросов по 5 отдельному дивизиону спецслужбы войск НКВД, сообщаю:</w:t>
        <w:br/>
        <w:t>   1.Командиру дивизиона подполковнику ОСНАЧ направлено письменное предупреждение о недостойном его поведение.</w:t>
        <w:br/>
        <w:t>   2.Врас дивизиона капитан медицинской службы Кучинская переводится в другую часть. (исп. Бодутов №248/26).            </w:t>
        <w:br/>
        <w:t>   Подполковник ОСНАЧ за №0804 от 2.11.1945 г. направил письмо в адрес начальника Политотдела ГУВВ НКВД СССР генерал-майора т.И.Скородумова в котором сообщил следующее: «Своим отношением №0717 от 3.10.45 на имя Начальника ГУВВ НКВД СССР, кроме отпуска, я просил прибыть в Москву, по ряду вопросов и имел ввиду лично, доложить Вам по существу затронутого вопроса, так как обвинения предъявленное мне и тов. Кучинской построены на личных интересах и не соответствуют действительности.</w:t>
        <w:br/>
        <w:t>   Прошу, если нельзя прибыть с докладом по этому вопросу, дать разрешение представить письменный доклад по всем вопросам обвиняемым меня.</w:t>
        <w:br/>
        <w:t>   Считаю, что такое положение дальше нетерпимо и прошу перевести в другой дивизион, чтобы не являться помехой для тов.Власова (прим.авт. – вписано начальник 4 Полевого Отдела).</w:t>
        <w:br/>
        <w:t>   Командир 5-го отдельного дивизиона спецслужбы войск НКВД</w:t>
        <w:br/>
        <w:t xml:space="preserve">          Подполковник                                       ОСНАЧ (ф.38650 оп.1 д.1199 л.76).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w:t>
        <w:br/>
        <w:t>   </w:t>
        <w:br/>
        <w:t>11.</w:t>
      </w:r>
    </w:p>
    <w:p>
      <w:pPr>
        <w:pStyle w:val="Normal"/>
        <w:rPr>
          <w:rFonts w:ascii="Times New Roman" w:hAnsi="Times New Roman" w:cs="Times New Roman"/>
        </w:rPr>
      </w:pPr>
      <w:r>
        <w:rPr>
          <w:rFonts w:cs="Times New Roman" w:ascii="Times New Roman" w:hAnsi="Times New Roman"/>
        </w:rPr>
        <w:t>9-й ОТДЕЛЬНЫЙ ДИВИЗИОН СПЕЦСЛУЖБЫ ВОЙСК НКВД</w:t>
        <w:br/>
        <w:t>   В Российском военном государственном военном архиве (РГВА) находится на хранение в фонде 38650 опись 1 дело №1201 «Информационные материалы по 9 дивизиону спецслужбы войск НКВД»</w:t>
        <w:br/>
        <w:t>Начато 1.01.1945 года на 85 листах.</w:t>
        <w:br/>
        <w:t>   Сведения о характере воинских проступков и дисциплинарной практике в 9-м отдельном дивизионе за период с 25 ноября 25 декабря 1944 года (исх.№001986 от 29.12.1944 года на имя Заместителя начальника ВВ НКВД СССР по политической части, копия: Начальнику политического отдела Войск НКВД по охране тыла 1-го Белорусского фронта за подписью заместителя командира 9-го ОДСС подполковника Латышкина):</w:t>
        <w:br/>
        <w:t>   Поощрений всего – 48, в том числе: внеочередное представление воинских званий – 25, награждение Правительственными наградами -8,</w:t>
        <w:br/>
        <w:t xml:space="preserve">   Общее количество нарушений воинской дисциплины 13, в том числе офицеров 3, сержантов 3, рядовых 7. Среди нарушителей коммунистов 2, комсомольцев 7, беспартийных 4. </w:t>
        <w:br/>
        <w:t>   Наложено дисциплинарных взысканий 13, в том числе на офицеров -3, сержантов -3, рядовых 7. Выговор всего – 4, в том числе: перед строем-2. Простой арест – 3, в том числе: сержантов – 1, рядовых - 2. Домашний арест 2, из них офицеров -2. Осуждено судом Военного Трибунала -2. (ф.38650 оп.1 д.1201 л.1).</w:t>
        <w:br/>
        <w:t>    Из Доклада о политико-моральном состоянии, воинской дисциплины и о партийно-политической работе в дивизионе за 4-й квартал 1944 года.</w:t>
        <w:br/>
        <w:t>   В четвертом квартале 1944 года дивизион выполнял следующие задачи:</w:t>
        <w:br/>
        <w:t>   а)изучение и реализация доклада и приказа тов. Сталина, посвященного 27-й годовщине Великой Октябрьской революции;</w:t>
        <w:br/>
        <w:t>   б) подготовка кадров специалистов-радистов;</w:t>
        <w:br/>
        <w:t>   в) укрепление воинской дисциплины и политико-морального состояния;</w:t>
        <w:br/>
        <w:t>   г) обеспечение качественного выполнения оперативных задач подразделениями и отдельными бойцами, сержантами и офицерами;</w:t>
        <w:br/>
        <w:t>   д) устранение недостатков в партийно-политической работе и повышении её качества.</w:t>
        <w:br/>
        <w:t>   Агитационно-пропагандистская работа.</w:t>
        <w:br/>
        <w:t>   Партийно-политическая работа проводится коммунистами, комсомольским активом. Кроме того, для проведения докладов, лекция, бесед привлекается руководящий офицерский состав: помощник командира дивизиона по технической части капитан Балашов, подполковник Латышкин, начальник оперативно-поискового отдела дивизиона старший лейтенант Коротких, парторг дивизиона майор Панин и другие.</w:t>
        <w:br/>
        <w:t>   В качестве недостатка – кинопередвижки нет, книг практически нет.</w:t>
        <w:br/>
        <w:t>   Отрицательные политические высказывания:</w:t>
        <w:br/>
        <w:t>   В отчетный период зарегистрированы три случая отрицательных политических высказывания, которые совершили 3 человека (в 3-м квартале 4 случая 7 человек). Из них: два – 1)антисемитские разговоры (капитан   Молокчо С.С. кандидат в члены ВКП(б), ефрейтор Речников П.П. член ВЛКСМ, рабочий, образование 4 класса. 2) Восхваление польского буржуазного строя – Тришин С.И. беспартийный, образование 5 классов, младший сержант.</w:t>
        <w:br/>
        <w:t>   По всем случаям  проведена разъяснительная работа. В индивидуальной беседе Молочко и Речников сказали, что этому разговору не придали значения и говорили это без всякой злости.</w:t>
        <w:br/>
        <w:t>   Аморальные явления.</w:t>
        <w:br/>
        <w:t xml:space="preserve">   За отчетный период имело место 12 случаев, которые совершили 13 человек ( в 3 квартале – 7 случаев, совершили 10 чел.). Из общего количества 10 пьянок и выпивок. </w:t>
        <w:br/>
        <w:t>   1.Лейтенант Громаков Иван Федорович, член ВКП(б), образование 7 классов, орденоносец. Вместе с хозяйкой квартиры напился самогонки до сильного опьянения и явился на работу.  Объявлен выговор в приказе.</w:t>
        <w:br/>
        <w:t>   2.Лейтенант Каверзнев В.С. член ВЛКСМ, образование среднее, рабочий. Напился с неизвестным военнослужащим до бессознательного состояния и в таком состоянии находился на улице. Ранее имел неоднократные пьянки, нарушал воинскую дисциплину, дважды осужден судом чести офицерского состава части. Исключен из рядов ВЛКСМ. Не привлечен к суду Военного Трибунала по решению прокуратуры, материал направлен Начальнику ГУВВ НКВД для дисциплинарного наказания и т.д.</w:t>
        <w:br/>
        <w:t>Нарушения воинской дисциплины:</w:t>
        <w:br/>
        <w:t>                             3-й квартал                                4 квартал</w:t>
        <w:br/>
        <w:t>офицеров               6/7         10.8%                      6/62       14.8%</w:t>
        <w:br/>
        <w:t>сержантов             13/13      12.3%                     12/12     10.5%</w:t>
        <w:br/>
        <w:t>рядового состава 25/32      33.3%                     19/22     24.2%</w:t>
        <w:br/>
        <w:t>коммунистов         4/4            7.0%                       6/6       10.5%</w:t>
        <w:br/>
        <w:t>комсомольцев       23/29       11.8%                    19/22    17.4%</w:t>
        <w:br/>
        <w:t>беспартийных        17/19       36.2%                    12/12    21%</w:t>
        <w:br/>
        <w:t xml:space="preserve">(прим. авт. - в числителе количество нарушителей воинской дисциплины, в знаменателе количество совершенных проступков; в % к общему количеству личного состава данной категории).  </w:t>
        <w:br/>
        <w:t>   Пререкание – 5 случаев, грубость к старшим – 1 случай, нарушение Устава Внутренней службы – 3, халатное отношение к службе -3, пьянство – 12, нечеткость исполнение приказаний командиров и начальников -2, нецензурные выражения -2.</w:t>
        <w:br/>
        <w:t>   Виды дисциплинарных взысканий, примененных в дисциплинарной практике: выговор -11, наряд вне очереди -9, простой арест – 15, строгий арест -1, домашний арест – 2, осуждено судом Военного Трибунала -2, направлены в штрафную роту на фронт.</w:t>
        <w:br/>
        <w:t>   Поощрено за хорошую службу 161 военнослужащий, награждено Правительственными наградами 12 (всего награжденных в 1944 году – 58).</w:t>
        <w:br/>
        <w:t>   Перебоев в продовольственном снабжении не было. В полном объеме удовлетворены качеством приготовления пищи, созданы запасы продовольствия.</w:t>
        <w:br/>
        <w:t>   Обозно-вещевое обслуживание. Личный состав дивизиона не обеспечен полушубками для постов. Шерстяное обмундирование для военнослужащих-женщин плохого качества.</w:t>
        <w:br/>
        <w:t>   Артехснабжение: винтовок положено -46, в наличии  - 54. ППД положено -9, имеется ППД и немецких автоматов -18. Офицерский состав полностью вооружен личным оружием. Боеприпасами в полном объеме.</w:t>
        <w:br/>
        <w:t>   Из 30 положенных автомашин в распоряжении дивизиона имеется – 27 в рабочем состоянии.</w:t>
        <w:br/>
        <w:t>   Командир 9-го Отдельного дивизиона спецслужбы войск НКВД</w:t>
        <w:br/>
        <w:t>          подполковник                                                                                Гнитиев</w:t>
        <w:br/>
        <w:t xml:space="preserve">          Заместитель командира по политической части майор           Панин    </w:t>
        <w:br/>
        <w:t>(ф.38650 оп.1 д.1201 л.4-6).</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br/>
        <w:t>12.</w:t>
      </w:r>
    </w:p>
    <w:p>
      <w:pPr>
        <w:pStyle w:val="Normal"/>
        <w:rPr>
          <w:rFonts w:ascii="Times New Roman" w:hAnsi="Times New Roman" w:cs="Times New Roman"/>
        </w:rPr>
      </w:pPr>
      <w:r>
        <w:rPr>
          <w:rFonts w:cs="Times New Roman" w:ascii="Times New Roman" w:hAnsi="Times New Roman"/>
        </w:rPr>
        <w:t>Главное Управление ВВ НКВД СССР</w:t>
        <w:br/>
        <w:t>            ПРИКАЗ №141</w:t>
        <w:br/>
        <w:t>г.Москва                                                                             6 ноября 1943 года</w:t>
        <w:br/>
        <w:t>      Содержание: О направлении в штрафную роту Действующей Красной Армии красноармейца Центральной радиостанции спецслужбы войск НКВД Денисова А.П.</w:t>
        <w:br/>
        <w:t>   Красноармеец Центральной радиостанции спецслужбы войск НКВД Денисов Александр Платонович в октябре месяце 1943 года совершил самовольную отлучку из части в течение 24-х часов.</w:t>
        <w:br/>
        <w:t>   В прошлом кр.Денисов проявил себя крайне недисциплинированным, грубым и неискренним, имел три серьезных дисциплинарных взыскания, из которых соответствующих выводов для себя не сделал,</w:t>
        <w:br/>
        <w:t>               ПРИКАЗЫВАЮ:</w:t>
        <w:br/>
        <w:t>   За совершенную самовольную отлучку, грубость и неискренность, красноармейца Денисова Александра Платоновича направить в штрафную роту в Действующую Красную Армию сроком на один месяц.</w:t>
        <w:br/>
        <w:t>   Приказ объявить всему сержантскому и рядовому составу Внутренних войск НКВД.</w:t>
        <w:br/>
        <w:t>ВРИО Начальника войск генерал-майор                                Скородумов (ф.38650 оп.1 д.1162 л.158)</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b/>
          <w:bCs/>
        </w:rPr>
        <w:t>13.</w:t>
      </w:r>
      <w:r>
        <w:rPr>
          <w:rFonts w:cs="Times New Roman" w:ascii="Times New Roman" w:hAnsi="Times New Roman"/>
        </w:rPr>
        <w:t xml:space="preserve"> </w:t>
        <w:br/>
        <w:t xml:space="preserve">                       Штатно-должностная расстановка </w:t>
        <w:br/>
        <w:t>                       Отдельных частей Спецслужбы ВВ НКВД</w:t>
        <w:br/>
        <w:t>по состоянию на декабрь 1942 года, принятых из состава Разведывательного Управления Генерального Штаба Красной Армии в ноябре 1942 года.</w:t>
        <w:br/>
        <w:t>   Центральная Радиостанция Специальной службы ВВ НКВД</w:t>
        <w:br/>
        <w:t>Утверждено Начальником</w:t>
        <w:br/>
        <w:t>ВВ НКВД СССР г-м Шередага И.С. 21.12.42 г.</w:t>
        <w:br/>
        <w:t>   Начальник Центральной радиостанции подполковник Панкратьев Павел Тимофеевич – начальник ЦРС (ОСНАЗ) РУ ГШ КА.</w:t>
        <w:br/>
        <w:t>   Начальник штаба капитан Володин Владимир Алексеевич – заместитель начальника ЦРС ОСНАЗ РУ ГШ КА по оперативной части.</w:t>
        <w:br/>
        <w:t>   ВРИД начальника оперативной части воентехник 1 ранга Шишин Михаил Евлампьевич – начальник оперативной части ЦРС ОСНАЗ РУ ГШ КА.</w:t>
        <w:br/>
        <w:t>   Начальник Радиоцентра капитан Боченков Иван Михайлович.</w:t>
        <w:br/>
        <w:t>   Начальник отделения особой техники капитан Калмыков Сергей Гаврилович.</w:t>
        <w:br/>
        <w:t>   Переводчик высшей квалификации младший лейтенант Косарев Пимен Николаевич.</w:t>
        <w:br/>
        <w:t>   ВРИД переводчика высшей квалификации в/н Коровина Евдокия Николаевна.</w:t>
        <w:br/>
        <w:t>   Передвижной Радиоцентр №1 начальник воентехник 1 ранга Негазин Тимофей Васильевич.</w:t>
        <w:br/>
        <w:t>   Передвижной Радиоцентр №2 начальник воентехник 1 ранга  Крупкин Василий Васильевич.</w:t>
        <w:br/>
        <w:t>   Передвижной Радиоцентр №3 начальник воентехник 2 ранга Яковлев  Андрей Васильевич.</w:t>
        <w:br/>
        <w:t>   Узел связи начальник воентехник 1 ранга Зимин Николай Павлович.</w:t>
        <w:br/>
        <w:t>   Стационарно-резервный Радиоцентр начальник воентехник 3 ранга Добролюбов Дмитрий Иванович.</w:t>
        <w:br/>
        <w:t>   (ф.38650 оп.1 д.10 лл.59-75)</w:t>
        <w:br/>
        <w:t>   1-й Отдельный дивизион Специальной Службы ВВ НКВД</w:t>
        <w:br/>
        <w:t>Утверждено  Начальником                                                      Штат литер «А»</w:t>
        <w:br/>
        <w:t>ВВ НКВД СССР 14.12.42 г.</w:t>
        <w:br/>
        <w:t>   Командир дивизиона военинженер 2 ранга Хрычиков Алексей Константинович – начальник Полевого Управления Спецслужбы Северного направления.</w:t>
        <w:br/>
        <w:t>   Заместитель командира по политчасти военинженер 2 ранга Ядрошников Константин Георгиевич – помощник начальника Полевого Управления по МТО.</w:t>
        <w:br/>
        <w:t>Начальник штаба – вакантная.</w:t>
        <w:br/>
        <w:t>Начальник оперативной части капитан Костромской Василий Кузьмич – начальник Стационарного Радиоцентра Полевого Управления СС СН.</w:t>
        <w:br/>
        <w:t>Начальник Стационарного Радиоцентра военинженер 3 ранга Любченко Иван Ульянович – ПУ СС СН.</w:t>
        <w:br/>
        <w:t>Начальник Подвижного Радиоцентра №1 воентехник 1 ранга  Осипов Николай Сергеевич – ПУ СС СН.</w:t>
        <w:br/>
        <w:t>Начальник Подвижного Радиоцентра №2 воентехник 1 ранга  Кухаренко Михаил Федорович ПУ СС СН.</w:t>
        <w:br/>
        <w:t>Начальник Подвижного Радиоцентра №3 капитан Мальцев Иван Васильевич ПУ СС СН.</w:t>
        <w:br/>
        <w:t>(ф.38650 оп.1 д.10 лл.33-55)</w:t>
        <w:br/>
        <w:t>   2-й Отдельный дивизион Специальной Службы ВВ НКВД</w:t>
        <w:br/>
        <w:t>Утверждено Начальником                                    Штат литер «Б»</w:t>
        <w:br/>
        <w:t>ВВ НКВД СССР г-м Шередега 9.12.42</w:t>
        <w:br/>
        <w:t>   Командир дивизиона майор Молчанов Афанасий Иосифович – предыдущая должность Заместитель начальника Полевого Управления Северо-Западного направления по оперативной части.</w:t>
        <w:br/>
        <w:t>   Помощник командира по технической части военинженер 3 ранга Вольфстон Григорий Абрамович – помощник начальника Полевого Управления по МТО.</w:t>
        <w:br/>
        <w:t>   ВРИД  начальника штаба капитан Бедриченко Кузьма Павлович – начальник строевой части Полевого Управления Северо-Западного направления.</w:t>
        <w:br/>
        <w:t>   Начальник Радиоцентра №1 воентехник 1 ранга  Лобачев Иван Сергеевич.</w:t>
        <w:br/>
        <w:t>   Начальник Радиоцентра №2 воентехник 1 ранга Дешальт Израиль Моисеевич – начальник РЦ Полевого Управления СЗН.</w:t>
        <w:br/>
        <w:t>   Начальник Радиоцентра №3 воентехник 1 ранга Шмотин Илья Григорьевич.</w:t>
        <w:br/>
        <w:t>   (ф.38650 оп.1 д.10 лл. 13-32)</w:t>
        <w:br/>
        <w:t>    3-й Отдельный дивизион спецслужбы ВВ НКВД, штат литер»Б»</w:t>
        <w:br/>
        <w:t>Утверждено Начальником   </w:t>
        <w:br/>
        <w:t>ВВ НКВД СССР г-м Шередега И.С. 14.12.42 г.</w:t>
        <w:br/>
        <w:t>Командир дивизиона майор Носков Игнатий Матвеевич, предыдущая должность – заместитель начальника по оперативной части Полевого Управления Спецслужбы  Западного направления.</w:t>
        <w:br/>
        <w:t>Заместитель командира дивизиона по политчасти военинженер 2 ранга Дунаевский Виктор Павлович – помощник начальника ПУ Западного направления.</w:t>
        <w:br/>
        <w:t>Начальник штаба дивизиона – вакантная.</w:t>
        <w:br/>
        <w:t>Начальник оперативной части капитан Филатов Константин Алексеевич.</w:t>
        <w:br/>
        <w:t>Начальник Радиоцентра №1 майор Зефиров Алексей Федорович – начальник РЦ №1 ПУ СС Западного направления.</w:t>
        <w:br/>
        <w:t>Начальник Радиоцентра №2 капитан Колокольцев Николай Викторович.</w:t>
        <w:br/>
        <w:t>Начальник Радиоцентра №3 военинженер 3 ранга Бондаренко Владимир Иванович.</w:t>
        <w:br/>
        <w:t>(ф.38650 оп.1 д.10 лл.56-58)</w:t>
        <w:br/>
        <w:t>   4-й Отдельный дивизион Специальной службы ВВ НКВД</w:t>
        <w:br/>
        <w:t>Утверждено Начальником                                          Штат Литер «А»</w:t>
        <w:br/>
        <w:t>ВВ НКВД СССР г.м.Шередега 24.12.42 г.</w:t>
        <w:br/>
        <w:t>Командир дивизиона подполковник Элькинд, прибывший из ГУВВ НКВД СССР.</w:t>
        <w:br/>
        <w:t>Начальник штаба майор Чернов Геннадий Сергеевич - заместитель начальника Полевого Управления Специальной службы Юго-Западного направления.</w:t>
        <w:br/>
        <w:t>Начальник оперативной части Ноткин Алексей Иванович – начальник Подвижного Радиоцентра №1 ПУ СС ЮЗН.</w:t>
        <w:br/>
        <w:t>Начальник Подвижного (пеленгационного) Радиоцентра №1 капитан Некрасов Александр  Александрович – начальник ПРЦ ПУ СС ЮЗН.</w:t>
        <w:br/>
        <w:t>Начальник Подвижного (пеленгационного) Радиоцентра №2 майор Чеберко Гавриил Ефремович – начальник ПРЦ  ПУ СС ЮЗН.</w:t>
        <w:br/>
        <w:t>Начальник Подвижного (пеленгационного) Радиоцентра №3 капитан Криштальян Николай Савельевич  - начальник ПРЦ ПУ СС ЮЗН.</w:t>
        <w:br/>
        <w:t>Начальник Узла связи старший лейтенант Федоров Константин Сергеевич – начальник узла связи ПУ СС ЮЗН.</w:t>
        <w:br/>
        <w:t>(ф.38650 оп.1 д.10 лл.103-104).</w:t>
        <w:br/>
        <w:t>   5-й Отдельный дивизион Специальной службы ВВ НКВД</w:t>
        <w:br/>
        <w:t>Утверждено Начальником                                        Штат Литер «Б»</w:t>
        <w:br/>
        <w:t>ВВ НКВД СССР г-м Шередега 24.12.42 приказ №00373 от 24.12.42.</w:t>
        <w:br/>
        <w:t>   Командир дивизиона майор Оснач Митрофан Иванович – заместитель начальника Полевого Управления Южного направления по оперативной части.   </w:t>
        <w:br/>
        <w:t>   Начальник штаба – вакантная.</w:t>
        <w:br/>
        <w:t>   Начальник строевой части старший лейтенант Калиниченко Иван Иосифович – начальник строевой части ПУ СС ЮН.</w:t>
        <w:br/>
        <w:t>   Начальник оперативной части техник-интендант 1 ранга Гендельман Моисей Аронович – начальник Приемной станции ПУ СС ЮН.</w:t>
        <w:br/>
        <w:t xml:space="preserve">   Помощник начальника оперативной части техник-интендант1 ранга Дорофеев Иван Прокофьевич – помощник начальника РЦ ПУ СС ЮН. </w:t>
        <w:br/>
        <w:t>   Помощник начальника оперативной части  старший лейтенант Нойман Борис Наумович – помощник начальника РЦ ПУ СС ЮН.</w:t>
        <w:br/>
        <w:t>   Помощник начальника оперативной части техник-интендант 2 ранга  Бурсаков Арсентий Николаевич – начальник ПРС ПУ СС ЮН.</w:t>
        <w:br/>
        <w:t>   Оперативный дежурный – вакантная.</w:t>
        <w:br/>
        <w:t>           Оперативный дежурный – вакантная.</w:t>
        <w:br/>
        <w:t>           Оперативный дежурный – вакантная.</w:t>
        <w:br/>
        <w:t>   Врид переводчика 1 разряда старшина Хотинер Мейер Шулманович – заведующий делопроизводством ПУ СС ЮН.</w:t>
        <w:br/>
        <w:t>   Начальник Радиоцентра №1 интендант 2 ранга Синельников Сергей Иванович ( 4 приемных станции, 2 пеленгационные станции) – начальник РЦ ПУ СС ЮН.</w:t>
        <w:br/>
        <w:t xml:space="preserve">   Начальник Радиоцентра №2 старший лейтенант Железняк Василий Спиридонович (4 приемных станции, 2 пеленгационных станции)– начальник РЦ ПУ СС ЮН.  </w:t>
        <w:br/>
        <w:t>   Начальник Радиоцентра №3 воентехник 1 ранга Тоцкий Тимофей Леонтьевич (4 приемных станции, 2 пеленгационных станции) – врид начальника РЦ ПУ СС ЮН.</w:t>
        <w:br/>
        <w:t>   Начальник узла связи старший лейтенант Проценко Иван Романович – начальник приемной станции ПУ СС ЮН.</w:t>
        <w:br/>
        <w:t>   Начальник санчасти военврач 3 ранга Черняк Дора Андреевна.</w:t>
        <w:br/>
        <w:t>(ф.38650 оп.1 д.10 л.л.105-108)</w:t>
        <w:br/>
        <w:t>   6-й Отдельный дивизион Специальной службы ВВ НКВД</w:t>
        <w:br/>
        <w:t>Утверждено Начальником                                        Штат литер «А»</w:t>
        <w:br/>
        <w:t>ВВ НКВД СССР г-м Шередега И.С. 14.12.42</w:t>
        <w:br/>
        <w:t>   Командир дивизиона военинженер 2 ранга Иванов Николай Федорович – Начальник Полевого Управления Специальной Службы РУ ГШ КА Закавказского фронта.</w:t>
        <w:br/>
        <w:t>   Начальник штаба капитан Караблин Сергей Васильевич.</w:t>
        <w:br/>
        <w:t>   Начальник оперативной части капитан Снопков Сергей Григорьевич.</w:t>
        <w:br/>
        <w:t>   Начальник Стационарного Радиоцентра воентехник 1 ранга Костинев Андрей Иванович.</w:t>
        <w:br/>
        <w:t>   Начальник Отделения автоматического приема лейтенант Дмитриев Иван Николаевич.</w:t>
        <w:br/>
        <w:t>   Начальник Отделения особой техники воентехник 1 ранга Дидебулидзе Константин  Алексеевич.</w:t>
        <w:br/>
        <w:t>   Начальник Передвижного Радиоцентра №1 начальник лейтенант Куцевол Василий Георгиевич.</w:t>
        <w:br/>
        <w:t>   Начальник Передвижного Радиоцентра №2 старший лейтенант Чхун Николай Лаврентьевич.</w:t>
        <w:br/>
        <w:t>   Начальник Передвижного Радиоцентра №3 воентехник 2 ранга Пянков Николай Николаевич.</w:t>
        <w:br/>
        <w:t>   Узел связи начальник воентехник 2 ранга Кривенко Андрей Иванович.</w:t>
        <w:br/>
        <w:t>   (ф.38650 оп.1 д.10 лл.76-87).</w:t>
        <w:br/>
        <w:t>   1-я Отдельная Радиостанция войск НКВД Узбекской ССР</w:t>
        <w:br/>
        <w:t>Утверждено Начальником</w:t>
        <w:br/>
        <w:t>ВВ НКВД СССР г-м Шередега И.С. 23.12.42</w:t>
        <w:br/>
        <w:t>   Начальник Отдельной Радиостанции Узбекской ССР майор Дубоносов Константин Иванович – начальник Отдельной Радиостанции Узбекской СССР.</w:t>
        <w:br/>
        <w:t>   Начальник штаба старший лейтенант Ковбас Василий Павлович  - начальник строевой части ОР Узбекской ССР.</w:t>
        <w:br/>
        <w:t>   Начальник оперативной части воентехник 1 ранга Путиенко Федор Тимофеевич – начальник оперативной части ОР Узбекской ССР.</w:t>
        <w:br/>
        <w:t>   Начальник Радиоцентра воентехник 2 ранга Щукин Михаил Анисимович.</w:t>
        <w:br/>
        <w:t>   Начальник Отделения особой техники лейтенант Хабаров Николай Яковлевич.</w:t>
        <w:br/>
        <w:t xml:space="preserve">   Начальник Узла связи лейтенант Яровой Николай Николаевич. </w:t>
        <w:br/>
        <w:t>   (ф.38650 оп.1 д.10 лл.88-90).</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w:t>
        <w:br/>
        <w:t>14.</w:t>
      </w:r>
    </w:p>
    <w:p>
      <w:pPr>
        <w:pStyle w:val="Normal"/>
        <w:rPr>
          <w:rFonts w:ascii="Times New Roman" w:hAnsi="Times New Roman" w:cs="Times New Roman"/>
        </w:rPr>
      </w:pPr>
      <w:r>
        <w:rPr>
          <w:rFonts w:cs="Times New Roman" w:ascii="Times New Roman" w:hAnsi="Times New Roman"/>
        </w:rPr>
        <w:br/>
        <w:t>МГБ СССР</w:t>
        <w:br/>
        <w:t>№6/4/2-15526 от 2.4.47 г.                     Начальнику Организационно-Строевого</w:t>
        <w:br/>
        <w:t>                                                               Отдела ГУВВ МГБ СССР</w:t>
        <w:br/>
        <w:t>                              Полковнику Березину</w:t>
        <w:br/>
        <w:t>   Согласно Указаний Начальника войск МГБ СССР генерал-лейтенанта т.Бурмака, направляется проект штата Цикла Спецсвязи Саратовского военного училища войск МГБ для включения в общий состав штата Саратовского военного училища.</w:t>
        <w:br/>
        <w:t>   Приложение: проект на 2 л.</w:t>
        <w:br/>
        <w:t xml:space="preserve">   Начальник 4 Отдела 6 Управления МГБ СССР </w:t>
        <w:br/>
        <w:t>   инженер-полковник                              Яковлев</w:t>
        <w:br/>
        <w:t>   Начальник 2 отделения 4 Отдела 6 Управления</w:t>
        <w:br/>
        <w:t>   МГБ СССР полковник                                Ремнев</w:t>
        <w:br/>
        <w:t>(РГВА ф.38650 оп.2 д.609 л.94)</w:t>
        <w:br/>
        <w:t>            Штат Цикла Спецсвязи</w:t>
        <w:br/>
        <w:t>   1.Начальник цикла                                      полковник                     1</w:t>
        <w:br/>
        <w:t>   2. Секретарь-машинистка                           старшина а/с                 1</w:t>
        <w:br/>
        <w:t>   3.Четежник старший                                   ст.сержант т/с                1</w:t>
        <w:br/>
        <w:t>   Пишущая машинка                                                                                      1</w:t>
        <w:br/>
        <w:t xml:space="preserve">   4.Старший преподаватель радиотех-ки    инженер-подполковник 1                                    </w:t>
        <w:br/>
        <w:t>          специального назначения и монтажного дела               </w:t>
        <w:br/>
        <w:t>   5.Преподаватель –«-                                   инженер-майор               2</w:t>
        <w:br/>
        <w:t>   6.Преподаватель электротехники              инженер-майор              1</w:t>
        <w:br/>
        <w:t>          и источников тока</w:t>
        <w:br/>
        <w:t>   7.Старший преподаватель спецтактики   подполковник                 1</w:t>
        <w:br/>
        <w:t xml:space="preserve">    и службы связи </w:t>
        <w:br/>
        <w:t xml:space="preserve">   8.Преподаватель спецтактики и службы связи  майор                    1  </w:t>
        <w:br/>
        <w:t>   8.Преподаватель станционно-экспла-    инженер-майор               2         </w:t>
        <w:br/>
        <w:t>   тационной службы                     </w:t>
        <w:br/>
        <w:t>   9.Лаборант                                           старший техник-лейтенант 3</w:t>
        <w:br/>
        <w:t>      Техническая мастерская и зарядная база</w:t>
        <w:br/>
        <w:t>   1.Начальник мастерской                         инженер-капитан            1</w:t>
        <w:br/>
        <w:t>   2.Радиотехник старший                      старший техник-лейтенант 1</w:t>
        <w:br/>
        <w:t>   3.Электротехник старший                  старший техник-лейтенант 1</w:t>
        <w:br/>
        <w:t>   4.Мастер по радиотехнике ст.            старший сержант т/с           2</w:t>
        <w:br/>
        <w:t>   5.Электромеханик старший                старший сержант т/с           1</w:t>
        <w:br/>
        <w:t>   6.Аккумуляторщик                              ефрейтор                               1</w:t>
        <w:br/>
        <w:t>   7.Бригадир                                             сержант т/с                          1</w:t>
        <w:br/>
        <w:t>                              Итого:       8</w:t>
        <w:br/>
        <w:t>                        Всего по циклу С/С   25.</w:t>
        <w:br/>
        <w:t>               из них офицеров – 18, сержантов – 5.      </w:t>
        <w:br/>
        <w:t>«Согласовано» Начальник ВВ МГБ СССР генерал-лейтенант Бурмак</w:t>
        <w:br/>
        <w:t>Начальник 4 Отдела 6 Управления            Начальник Отдела Связи               </w:t>
        <w:br/>
        <w:t> МГБ СССР                                             ГУВВ МГБ СССР</w:t>
        <w:br/>
        <w:t>Инженер-полковник    Яковлев                  полковник                     Захаров</w:t>
        <w:br/>
        <w:t>1.4.47 г.                                                          4.4.47 г.</w:t>
        <w:br/>
        <w:t>(РГВА ф.38650 оп.1 д.609 л.95-96)</w:t>
        <w:br/>
        <w:t>   Курсантский состав отделения связи Саратовского военного училища войск МГБ СССР в строевом отношении сводится в дивизион курсантов численностью 150 чел. Штат: командир дивизиона подполковник -1; заместитель командира дивизиона по политчасти майор -1; секретарь партийной организации по особому положению -1; секретарь комсомольской организации по особому положению -1; каптенармус-писарь ефрейтор -1; курсовые офицеры капитан -3. Итого – 8 чел. (РГВА ф.38650 оп.1 д.609 л.99)</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w:t>
        <w:br/>
        <w:t>15.</w:t>
      </w:r>
    </w:p>
    <w:p>
      <w:pPr>
        <w:pStyle w:val="Normal"/>
        <w:rPr>
          <w:rFonts w:ascii="Times New Roman" w:hAnsi="Times New Roman" w:cs="Times New Roman"/>
        </w:rPr>
      </w:pPr>
      <w:r>
        <w:rPr>
          <w:rFonts w:cs="Times New Roman" w:ascii="Times New Roman" w:hAnsi="Times New Roman"/>
        </w:rPr>
        <w:t>Саратовское военное училище войск МГБ СССР, продолжение:</w:t>
        <w:br/>
        <w:t>Специальный факультет радиоразведки, необходимы учебные кабинеты:</w:t>
        <w:br/>
        <w:t>Войсковых радиостанций - 1;</w:t>
        <w:br/>
        <w:t xml:space="preserve">Электротехники - 1; </w:t>
        <w:br/>
        <w:t xml:space="preserve">Радиотехники -1; </w:t>
        <w:br/>
        <w:t>Станционно-эксплуатационной службы -2;</w:t>
        <w:br/>
        <w:t>Монтажного дела -1;</w:t>
        <w:br/>
        <w:t>Двигателей внутреннего сгорания -1;</w:t>
        <w:br/>
        <w:t>Лаборатория измерительных приборов -1;</w:t>
        <w:br/>
        <w:t>Техники полковых войсковых радиостанций -1</w:t>
        <w:br/>
        <w:t>Технический склад по Специальному списку -1;                                     ИТОГО: 13 (РГВА ф.38650 оп.1 д.609 л.100).</w:t>
        <w:br/>
        <w:t>Штатный состав:</w:t>
        <w:br/>
        <w:t>Начальник цикла Спецсвязи подполковник Носков Н.М.</w:t>
        <w:br/>
        <w:t>Старший преподаватель технической подготовки инженер-майор Крылов М.А.</w:t>
        <w:br/>
        <w:t>Преподаватель технической подготовки инженер-капитан Сутягин К.М.</w:t>
        <w:br/>
        <w:t>Преподаватель технической подготовки – вакантная.</w:t>
        <w:br/>
        <w:t>Старший преподаватель специальной тактики – вакантная.</w:t>
        <w:br/>
        <w:t>Преподаватель специальной тактики капитан Ермаков А.Я.</w:t>
        <w:br/>
        <w:t>Преподаватель СЭС капитан Егоров М.Н.</w:t>
        <w:br/>
        <w:t>Преподаватель СЭС лейтенант Потудинен Н.И. (РГВА ф.38650 оп1. Д.609 л.102).</w:t>
        <w:br/>
        <w:t>   Штатный состав Саратовского военного училища войск МГБ СССР:</w:t>
        <w:br/>
        <w:t>Начальник училища генерал-майор -1;</w:t>
        <w:br/>
        <w:t>Офицеров (231-17) – 214;</w:t>
        <w:br/>
        <w:t>Сержантского состава (98-7) – 91;</w:t>
        <w:br/>
        <w:t>Рядового состава (201- 5) -196</w:t>
        <w:br/>
        <w:t>ИТОГО военнослужащих:531, курсантов -800 (750), вольнонаемный состав – 170.</w:t>
        <w:br/>
        <w:t>Состав: Пехотное отделение 2 дивизиона.</w:t>
        <w:br/>
        <w:t>Отделение связи -1 дивизион.</w:t>
        <w:br/>
        <w:t xml:space="preserve">Отделение политического и интендантского состава – 1 дивизион. </w:t>
        <w:br/>
        <w:t>Батальон учебно-хозяйственного обеспечения.            </w:t>
        <w:br/>
        <w:t xml:space="preserve">Структура:    Управление: командование, канцелярия, учебный отдел, отдел связи, политический отдел, отдел кадров, отдел снабжения, финансовое отделение, медицинская часть, ветеринарная часть, телефонная станция, оркестр. (РГВА ф.38650 оп.1 д.609 лл.117-119)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16.</w:t>
      </w:r>
    </w:p>
    <w:p>
      <w:pPr>
        <w:pStyle w:val="Normal"/>
        <w:rPr>
          <w:rFonts w:ascii="Times New Roman" w:hAnsi="Times New Roman" w:cs="Times New Roman"/>
        </w:rPr>
      </w:pPr>
      <w:r>
        <w:rPr>
          <w:rFonts w:cs="Times New Roman" w:ascii="Times New Roman" w:hAnsi="Times New Roman"/>
        </w:rPr>
        <w:br/>
        <w:t>1-й Отдельный полк Спецслужбы войск НКВД Штата №0125, утвержден приказом НКВД СССР  №00975 от 12.8.1944 года был переформирован на основании Приказа МГБ СССР №00570 от 19.9.47 г. по штату №0279 24 сентября 1947 года:</w:t>
        <w:br/>
        <w:t>Генерал-майор -1; офицеров – 194; сержантов -399; рядовых 212. Итого – 806. Вольнонаемного состава – 97.</w:t>
        <w:br/>
        <w:t>   В штат полка входило: передающих станций -7; ондуляторов  -164; приемных магнитофонов КВ – 84; приемников ДВ – 27; приемников КВ – 115; приемников СВ – 6; приемником массивов – 51; фототелеграфной аппаратуры – 3; аппаратов штриховой записи – 3; спецтелеграфной аппаратуры – 20; спецтелефонной аппаратуры – 6; аппаратуры звукозаписи – 4; пеленгаторов КВ -2; пеленгаторов СВ-2, АТС на 200 номеров -1.  (РВА ф.38650 оп.1 д.609 лл.170-180).</w:t>
        <w:br/>
        <w:t>   1-й и 6-й Отдельные дивизионы Спецслужбы ВВ МГБ СССР штата №078 литер «А», утвержденного приказом НКВД СССР №002533 от 17.11.42 г. переформированы на основании Приказа МГБ СССР №00570 от 19.9.1947 года по штату №0282 от 24.9.47 г. (РГВА ф.38650 оп.1 д.609 л.181)</w:t>
        <w:br/>
        <w:t>   Все остальные Отдельные дивизионы спецслужбы МГБ СССР штата №078 литер «В», утвержденного приказом НКВД СССР №002533 от 17.11.42 г. переформированы по штатам №№0280, 2082, 0283, 0284 и 0285, а 11-й отдельный дивизион Спецслужбы расформирован 24.9.47 года. (РГВА  ф.38650 оп.1 д.609 л.187).</w:t>
        <w:br/>
        <w:t>   1-я Отдельная рота Спцецслужбы МГБ Узбекской ССР штата №076, утвержденного приказом НКВД СССР №002533 от 17.11.42 г. переформирована на основании Приказа МГБ СССР №00570 от 18.9.1947 года по штату №0285 в 12-й Отдельный дивизион Спецслужбы с 24.9.47 г. (РГВА ф.38560 оп.1 д.609 л.192).</w:t>
        <w:br/>
        <w:t>   Отдельный запасной дивизион Спецслужбы штата №077, утвержденного приказом НКВД СССР «002533 от 17.11.42 г. штатной численностью: офицеров – 22; сержантов – 45; рядовых 221 был расформирован на основании приказа МГБ СССР №00570 от 18.9.47 г. (РГВА ф.38650 оп. 1 д.609 л.197).</w:t>
        <w:br/>
        <w:t>   2-й Отдельный дивизион Спецслужбы штата №074 литер «В», утвержденного на основании приказа НКВД СССР №002533 от 17.11.1942 г. штатной численностью: офицеров – 51; сержантов -177; рядовых – 20. Всего – 228 переформирован по штату №0284, утвержденном на основании Приказа МГБ СССР №00570 от 18.9.47 г.  с 24.9.1947 года. (РГВА ф.38650 оп.1 д.609 л.202).</w:t>
        <w:br/>
        <w:t>   Штат №0243 Отдельного дивизиона Спецслужбы   МВД СССР:</w:t>
        <w:br/>
        <w:t>   Офицеров – 86; сержантов – 324; рядовых -48. Всего – 458.</w:t>
        <w:br/>
        <w:t>   На вооружение технические средства: приемники «Ястреб» и «Диверсити» - 28; приемников КВ – 85; приемников СВ – 4; пеленгаторов КВ – 3; ондуляторов – 28; ТУВ - 28; комплектов особой техники по собой спецификации – 2; радиостанций РСБ -3. (РГВА ф.38650 оп1. д.609 л.84).</w:t>
        <w:br/>
        <w:t>   Штат №248 Отдельного дивизиона Спецслужбы войск МВД:</w:t>
        <w:br/>
        <w:t>   Офицеров -50; сержантов – 160; рядовых – 31. Всего -241.</w:t>
        <w:br/>
        <w:t xml:space="preserve">   На вооружение технические средства: приемники КВ – 47(57); приемники СВ – 4; ондуляторы – 15-22; ТУВ – 15-22; (РГВА ф.38650 оп.1 д.609 л.79). </w:t>
        <w:br/>
        <w:t>   Штат №0241 Отдельного дивизиона Спецслужбы:</w:t>
        <w:br/>
        <w:t>   Офицеров – 46; сержантов – 12; рядовых – 30. Всего – 198.</w:t>
        <w:br/>
        <w:t>   На вооружение технические средства: приемники КТФ, «Ястреб», «Диверсити» - 28; Приемников КВ – 52; приемников СВ – 4; Пеленгаторов КВ – 28; Комплектов ФИ -2; ТУВ -4; Ондуляторов – 28.(РГВА ф.38650 оп.1 д.609 л.69).</w:t>
        <w:br/>
        <w:t>   Штат №0239 1-го Отдельного полка Спцеслужбы:</w:t>
        <w:br/>
        <w:t>   Генерал-майоров -1; офицеров -216; сержантов – 636; солдат – 185, курсантов – 188. Всего – 1226. (РГВА ф.38650 оп.1 д.609 л.55).</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w:t>
        <w:br/>
        <w:t>17.</w:t>
      </w:r>
    </w:p>
    <w:p>
      <w:pPr>
        <w:pStyle w:val="Normal"/>
        <w:rPr>
          <w:rFonts w:ascii="Times New Roman" w:hAnsi="Times New Roman" w:cs="Times New Roman"/>
        </w:rPr>
      </w:pPr>
      <w:r>
        <w:rPr>
          <w:rFonts w:cs="Times New Roman" w:ascii="Times New Roman" w:hAnsi="Times New Roman"/>
        </w:rPr>
        <w:t>Штат №073 Отдельного дивизиона Спецслужбы ВВ НКВД литер «А», утвержденного на основании приказа НКВД СССР №002533 от 17.11.42 г.</w:t>
        <w:br/>
        <w:t>   Численный состав: комсостав – 34; начсостав -31; младший начсостав – 209; рядовой состав – 34. Всего – 308 чел.</w:t>
        <w:br/>
        <w:t>   Вооружение: пеленгаторов стационарных – 6; передвижных радиостанций -4; приемников – 69; ондуляторов – 41; легковых автомобилей -6; грузовых автомобилей – 27; мотоциклов с коляской -4. (РГВА ф.38650 оп.1 д.9 лл.479-486).</w:t>
        <w:br/>
        <w:t>   Штат №074 Отдельного дивизиона Спецслужбы ВВ НКВД литер «Б», утвержденного на основании приказа НКВД СССР №002533 от 17.11.42 г.</w:t>
        <w:br/>
        <w:t>   Численный состав: комсостав – 32; начсостав -18; младший начсостав – 175; рядовой состав – 21. Всего – 246 чел.</w:t>
        <w:br/>
        <w:t>   Вооружение: пеленгаторов стационарных – 6; передвижных радиостанций -4; приемников – 40; ондуляторов – 6; записывающей аппаратуры – 6; телефонных аппаратов индукционных 32; легковых автомобилей - 4; грузовых автомобилей – 26; мотоциклов с коляской -4. (РГВА ф.38650 оп.1 д.9 лл.487-492).</w:t>
        <w:br/>
        <w:t>   Штат №075 Центральной радиостанции Спецслужбы ВВ НКВД, утвержденного на основании приказа НКВД СССР №002533 от17.11.42 г.</w:t>
        <w:br/>
        <w:t>   Численный состав: комначсостав – 95; младший начсостав – 249; рядовой состав – 28. Всего – 372 чел.</w:t>
        <w:br/>
        <w:t xml:space="preserve">   Вооружение: пеленгаторов стационарных 6; приемников 151; ондуляторов – 121; телефонных аппаратов индукционных -31.  (РГВА ф.38650 оп.1д д.9 лл.493-504) </w:t>
        <w:br/>
        <w:t>   Штат №076 Отдельной радиостанции Узбекской ССР, утвержденного на основании приказа НКВД СССР №002533 от17.11.42 г.</w:t>
        <w:br/>
        <w:t>   Численный состав: комначсостав – 36; младший начсостав – 77; рядовой состав – 12. Всего – 125 чел.</w:t>
        <w:br/>
        <w:t xml:space="preserve">   Вооружение: пеленгаторов стационарных 2; приемников 44; ондуляторов – 20; СТ-35 -2; телефонных аппаратов индукционных – 6, записывающей аппаратуры 1.  (РГВА ф.38650 оп.1д д.9 лл.505-511) </w:t>
        <w:br/>
        <w:t>   Штат №077 Запасного дивизиона Спецслужбы В НКВД, утвержденного на основании приказа НКВД СССР №002533 от17.11.42 г.</w:t>
        <w:br/>
        <w:t>   Численный состав: комначсостав -21; младший начсостав – 38; рядовой состав – 12; курсантов (переменный сосав) - 206. Всего – 277 чел.</w:t>
        <w:br/>
        <w:t xml:space="preserve">   Вооружение: пеленгаторов стационарных - 4; приемников - 16; ондуляторов – 4.  (РГВА ф.38650 оп.1д д.9 лл.511-516) </w:t>
        <w:br/>
        <w:t xml:space="preserve">   Все штаты были утверждены подпись Заместителя Наркома внутренних дел Союза ССР (по войскам), начальником войск НКВД СССР генерал-майором Аполлоновым и начальником 5-го Управления НКВД СССР майором госбезопасности Шевелевым.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18.</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br/>
        <w:t>Из Приказа ГУВВ НКВД СССР от 05 мая 1943 года №164, г.Москва, содержание - по личному составу,</w:t>
        <w:br/>
        <w:t>   Назначить:</w:t>
        <w:br/>
        <w:t>   Радиоразведывательные Курсы усовершенствования командного состава частей Спецслужбы войск НКВД при МВТУ им. Меньжинского.</w:t>
        <w:br/>
        <w:t>   Начальником РКУКС майора Носкова Игнатия Матвеевича командира 3 Отдельного дивизиона Спецслужбы войск НКВД.</w:t>
        <w:br/>
        <w:t>   Преподавателем станционно-эксплуатационной службы  старшего техника-лейтенанта Черевенко Григория Петровича начальника приемной станции Центральной радиостанции Спецслужбы войск НКВД.</w:t>
        <w:br/>
        <w:t>   Преподавателем специально-тактической подготовки инженер-капитана Крылова Михаила Александровича начальника стационарного Радиоцентра 8 отдельного дивизиона Спецслужбы войск НКВД.</w:t>
        <w:br/>
        <w:t>   Преподавателем тактико-специальной подготовки капитана Осипова Николая Сергеевича начальника подвижного Радиоцентра №1 1 отдельного дивизиона Спецслужбы войск НКВД. (РГВА ф.38650 оп. 1 д.17 л.77)</w:t>
        <w:br/>
        <w:t>   Состав частей Спецслужбы войск НКВД по состоянию на 27.6.1943 года, адреса для рассылки служебной корреспонденции:</w:t>
        <w:br/>
        <w:t>   Центральная радиостанция                  Московская область, пос. Ленина;</w:t>
        <w:br/>
        <w:t>   1 Отдельная радиостанция                   г.Ташкент, при 285 сп;</w:t>
        <w:br/>
        <w:t>   2 ОДСС майор Фомичев                       Калининский фронт</w:t>
        <w:br/>
        <w:t>   3 ОДСС майор Чернов                          Западный фронт</w:t>
        <w:br/>
        <w:t>   4 ОДСС майор Лебедев                        Юго-Западный фронт</w:t>
        <w:br/>
        <w:t>   5 ОДСС майор Оснач                           Южный фронт</w:t>
        <w:br/>
        <w:t xml:space="preserve">    6 ОДСС инженер-майор Иванов         при Тбилисской  дивизии                                                        </w:t>
        <w:br/>
        <w:t>   8  ОДСС майор Гнитин                        г.Хабаровск</w:t>
        <w:br/>
        <w:t>   9 ОДСС подполковник Элькинд         Центральный фронт</w:t>
        <w:br/>
        <w:t>      Оперуполномоченный 5 Управления НКГБ</w:t>
        <w:br/>
        <w:t>                лейтенант                       Козлов (РГВА ф.38650 оп.1 д.17 л.167).</w:t>
        <w:br/>
        <w:t>   Из Приказа ГУВВ НКВД СССР от 31 июля 1943 года №261, г.Москва, содержание - по личному составу,</w:t>
        <w:br/>
        <w:t>   Назначить: командиром 2 отдельного дивизиона Спецслужбы войск НКВД инженер-майора Корочкина Василия Петровича – сотрудника 5 Управления НКГБ СССР.</w:t>
        <w:br/>
        <w:t>   Отстранить от занимаемой должности: командира 2 отдельного дивизиона Спецслужбы войск НКВД майора Фомичева Ивана Дмитриевича как не справившегося с работой. (РГВА ф.38650 оп.1 д.17 л.183).</w:t>
        <w:br/>
        <w:t>   Из Приказа ГУВВ НКВД СССР от 25 октября 1943 года №328, г.Москва, содержание - по личному составу,</w:t>
        <w:br/>
        <w:t>   Разведывательные курсы</w:t>
        <w:br/>
        <w:t>   Назначить: преподавателя тактико-специальной подготовки майора Моисеева Петра Емельяновича сотрудника 5 Управления НКГБ СССР.</w:t>
        <w:br/>
        <w:t>   Исключить: преподавателя тактико-специальной подготовки курса при МВТУ и исключить капитана Осипова Николая Сергеевича за откомандированием в 5 Управление НКГБ СССР. (РГВА ф.38650 оп.1 д.18 лл.125-126)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w:t>
        <w:br/>
        <w:t>19.</w:t>
      </w:r>
    </w:p>
    <w:p>
      <w:pPr>
        <w:pStyle w:val="Normal"/>
        <w:rPr>
          <w:rFonts w:ascii="Times New Roman" w:hAnsi="Times New Roman" w:cs="Times New Roman"/>
        </w:rPr>
      </w:pPr>
      <w:r>
        <w:rPr>
          <w:rFonts w:cs="Times New Roman" w:ascii="Times New Roman" w:hAnsi="Times New Roman"/>
        </w:rPr>
        <w:t>Из Приказа Внутренним войскам НКВД СССР №0016 от 06 апреля 1943 года, г.Москва, содержание: «Об изменениях в штатах Центральной радиостанции Спецслужбы войск НКВД и Отдельной радиостанции Спецслужбы войск НКВД Узбекской ССР»</w:t>
        <w:br/>
        <w:t>   С целью ускорения и своевременной обработки перехваченных шифрматериалов,</w:t>
        <w:br/>
        <w:t>            ПРИКАЗЫВАЮ:</w:t>
        <w:br/>
        <w:t>   1.В штат №075 Центральной радиостанции Спецслужбы войск НКВД:</w:t>
        <w:br/>
        <w:t>   машинисток-телеграфисток  младших по вольному найму – 10;</w:t>
        <w:br/>
        <w:t>   2.Штат №076 Отдельной радиостанции Спецслужбы войск НКВД Узбекской ССР:</w:t>
        <w:br/>
        <w:t>    Машинисток-телеграфисток младших по вольному найму – 3.</w:t>
        <w:br/>
        <w:t>   Приказ разослать заинтересованным.</w:t>
        <w:br/>
        <w:t xml:space="preserve">Начальник ВВ НКВД СССР генерал-майор                             Шередега    </w:t>
        <w:br/>
        <w:t>(РГВА ф.38650 оп.1 д.6 л.33, подлинник)</w:t>
        <w:br/>
        <w:t>   Из Приказа Внутренним войскам НКВД СССР №0028 от 06 августа 1943 года, г.Москва, содержание: «О передаче Подвижного Радиоцентра 5-го Отдельного дивизиона Спецслужбы войск НКВД в состав 10-го отдельного дивизиона Спецслужбы войск НКВД»,</w:t>
        <w:br/>
        <w:t>   Во исполнение приказа НКВД и НКГБ за 24 июля 1943 года за №001284/00165 – Приказываю:</w:t>
        <w:br/>
        <w:t>   1.Подвижный Радиоцентр 5-го Отдельного дивизиона Спецслужбы войск НКВД, дислоцированный при Штабе Северо-Кавказского фронта с 15.8.43 г. в полном составе с материальной часть. Передать в 10-й Отдельный дивизион Спецслужбы войск НКВД.</w:t>
        <w:br/>
        <w:t>   2.Передать личный состав и материальную часть Подвижного Радиоцентра произвести на месте по списочному составу на день передачи.</w:t>
        <w:br/>
        <w:t>   3.Командирам 5-го и 10-го Отдельных дивизионов Спецслужбы войск НКВД к 20-му августа 43 года донести мне:</w:t>
        <w:br/>
        <w:t>   Первому – о сдаче, второму – о приеме Подвижного Радиоцентра.</w:t>
        <w:br/>
        <w:t>   Акт сдачи и приема представить в 2-х экземплярах, в ГУВВ НКВД СССР и 5-е Управление НКГБ СССР.</w:t>
        <w:br/>
        <w:t>   Начальник Внутренних войск НКВД СССР генерал-майор     Шередега (РГВА ф.38650 оп.1 д.6 л.55, подлинник).</w:t>
        <w:br/>
        <w:t xml:space="preserve">    Из Приказа Внутренним войскам НКВД СССР №0037 от 30 августа 1943 года, г.Москва, содержание: О сформировании сельскохозяйственного взвода при Центральной радиостанции Спецслужбы войск НКВД»  </w:t>
        <w:br/>
        <w:t>   Утвердить прилагаемый штат сельскохозяйственного взвода Центральной радиостанции Спецслужбы войск НКВД.</w:t>
        <w:br/>
        <w:t>   Начальник Внутренних войск НКВД СССР генерал-майор     Шередега</w:t>
        <w:br/>
        <w:t>Утверждаю</w:t>
        <w:br/>
        <w:t>Начальник ВВ НКВД СССР</w:t>
        <w:br/>
        <w:t>Генерал-майор      Шередега</w:t>
        <w:br/>
        <w:t xml:space="preserve">30.8.43 г </w:t>
        <w:br/>
        <w:t>      Утвердить штат сельскохозяйственного взвода:</w:t>
        <w:br/>
        <w:t>   1.Командир взвода                                    лейтенант                     1;</w:t>
        <w:br/>
        <w:t>   2.Помощник командира взвода               старший сержант         1;</w:t>
        <w:br/>
        <w:t>   3.Командир отделения                             сержант                         3;</w:t>
        <w:br/>
        <w:t>   4.Стрелок                                                  красноармеец              30;</w:t>
        <w:br/>
        <w:t>                              Итого:  35 чел.</w:t>
        <w:br/>
        <w:t>   Начальник Организационно-строевого отдела ГУВВ НКВД СССР</w:t>
        <w:br/>
        <w:t xml:space="preserve">          Полковник                                                                 Березин </w:t>
        <w:br/>
        <w:t xml:space="preserve">   30.8.43 г. (РГВА ф.38650 оп.1 д.6 л.70, подлинник)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w:t>
        <w:br/>
        <w:t>20.</w:t>
      </w:r>
    </w:p>
    <w:p>
      <w:pPr>
        <w:pStyle w:val="Normal"/>
        <w:rPr>
          <w:rFonts w:ascii="Times New Roman" w:hAnsi="Times New Roman" w:cs="Times New Roman"/>
        </w:rPr>
      </w:pPr>
      <w:r>
        <w:rPr>
          <w:rFonts w:cs="Times New Roman" w:ascii="Times New Roman" w:hAnsi="Times New Roman"/>
        </w:rPr>
        <w:t>Когда я начал знакомиться с материалами дела, не поверил своим глазам, а потом  просто был повергнут в шок. В таком огромном массиве документов мне встретился герой наших предыдущих сообщений.</w:t>
        <w:br/>
        <w:t>   На листе дела №16 читаю - Рекомендует о приеме в ряды ВКП(б) командир 5-го Отдельного дивизиона Специальной Службы войск НКВД коммунист Оснач Митрофан Иванович, член ВКП(б) с 1930 года, партийный билет №1031581.</w:t>
        <w:br/>
        <w:t>   По рекомендации командира и других членов партии 23 февраля 1943 года в партию были приняты:</w:t>
        <w:br/>
        <w:t xml:space="preserve">Старшина Бойко Егор Данилович 1919 года рождения, украинец, рабочий, образование среднее, в войсках НКВД с 1942 года, телеграфист 5-го ОДСС войск НКВД, кандидат в члены ВКП (б) карточка №3724063 </w:t>
        <w:br/>
        <w:t>Старшина Тарвердян Сурен Айрапетович 1914 года рождения, армянин, из служащих, образование среднее, в войсках НКВД с 1942 года, радиотелеграфист 5-го ОДСС войск НКВД (РГВА ф.39385 оп.1 д.6 лл.2;  4, подлинник).</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21.</w:t>
        <w:br/>
        <w:br/>
        <w:t>На основании Приказа Внутренним Войскам от 31 декабря 1942 года №574 в Центральной Радиостанции Специальной Службы НКВД были назначены на должности:</w:t>
        <w:br/>
        <w:t>Заместителем по поличтической части начальника Подвижного Радицентра батальонного комиссара Климкина Николая Афанасьевича заместителя командира 146-го стрелкового полка 16-й Отдельной стрелковой бригады ВВ НКВД СССР.</w:t>
        <w:br/>
        <w:t>Заместителем по политической части начальника Подвижного Радиоцентра батальонного комиссара Чернер Зему Пейсаховича заместителя командира 268-го стрелкового полка Махач-Калинской дивизии.</w:t>
        <w:br/>
        <w:t>Подписал приказ генерал-майор                       Шередега.</w:t>
        <w:br/>
        <w:t>(РГВА ф.38650 оп.1 д.7 л.247, подлинник)</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22.</w:t>
      </w:r>
    </w:p>
    <w:p>
      <w:pPr>
        <w:pStyle w:val="Normal"/>
        <w:rPr>
          <w:rFonts w:ascii="Times New Roman" w:hAnsi="Times New Roman" w:cs="Times New Roman"/>
        </w:rPr>
      </w:pPr>
      <w:r>
        <w:rPr>
          <w:rFonts w:cs="Times New Roman" w:ascii="Times New Roman" w:hAnsi="Times New Roman"/>
        </w:rPr>
        <w:t xml:space="preserve">Руководством советской военной разведки сделало акцент на радиотехническую разведку, техническое оснащение органов и специальных диверсионно-разведывательных формирований, действовавших в тылу противника. </w:t>
        <w:br/>
        <w:t>       Общее руководство этой работой осуществлял 8 Отдел (радиосвязи и дешифрования) ГРУ во главе с полковником Рябовым Виктором Михайловичем 1904 года рождения, русский, член ВКП(б) с 1921 года, в РККА с 1920 г. Отдел в короткий период времени организовал устойчивую радиосвязь с агентурой, находящейся на территории врага и в тылу немецких войск. Это было особо важно для оперативной оценки добытых разведданных и их последующей реализации.</w:t>
        <w:br/>
        <w:t xml:space="preserve">       2-го Отдел 2-го Управления ГРУ во главе с полковником Филатовым Николаем Александровичем 1903 года рождения, русский, член ВКП(б) с 1925 г., в РККА с 1922 года организовал работу по раскрытию шифров. Группа специалистов напряженно работала по этой тематике в на станции Дёма в г.Уфа. </w:t>
        <w:br/>
        <w:t>      Здесь же на ст. Дёма сосредоточился Научно-исследовательский институт по технике связи (здесь же находился НИИ оперативной техники):</w:t>
        <w:br/>
        <w:t>       Начальник  военинженер 1-го ранга И.С.Киселенко (с июня 1938)*.</w:t>
        <w:br/>
        <w:t>        Главный инженер, заместитель начальника НИИ по научно-исследовательской части военный инженер I Ранга Асеев   Борис  Павлович (прим. авт. – в 1945 году в той же должности генерал-майор инженерно-технической службы), 1901 года рождения, русский, беспартийный, в РККА с 1919 года, который организовал успешную работу по изысканию новых образцов агентурной радиоаппаратуры.</w:t>
        <w:br/>
        <w:t xml:space="preserve">       Заместитель начальника НИИ по политчасти батальонный комиссар Кондратьев Николай Иванович 1908 года рождения, русский, член ВКП, в РККА с 1932 года, обеспечивший политическое руководство работами по изысканию новых образцов агентурной радиоаппаратуры. </w:t>
        <w:br/>
        <w:t>        Инженером-конструктором данного НИИ техники связи вольнонаемным РККА Михалиным Борисом Андреевичем 1907 года рождения, русский, член ВКП(б) с 1939 года была создана основная станция агентурной связи «СЕВЕР», которая обеспечила надежную связь Центра с агентурой в тылу противника. До конца 1941 года было выпущено около 1000 шт. С 1942 г. выпускался модернизированный вариант «Север-бис», с несколько увеличенной выходной мощностью, но суженным диапазоном частот, и с возможностью работать на фиксированной частоте с кварцевой стабилизацией.</w:t>
        <w:br/>
        <w:t>     Постоянную радиосвязь РГУ с агентурными сетями поддерживал Радио-Передающий Центр под командованием военного инженера II Ранга Иванова Леонида Степанова 1911 года рождения, русский, член ВКП(б) в РККА с 1936 года. Радисты центра бесперебойно держали связь с разведчиками в тылу врага.</w:t>
        <w:br/>
        <w:t>    Великая Отечественная война положила начало резкому доказала важность и значение непрерывной радиотехнической разведки.</w:t>
        <w:br/>
        <w:t xml:space="preserve">     Согласно мобилизационному плану на базе 490 Отдельного радиодивизиона «ОСНАЗ» в г. Ташкенте формируются два отдельных дивизиона: 490 и 396. Командиром основного - 490 продолжает командовать капитан Плашай Вениамин Викентьевич кавалер ордена Красной Звезды, участник испанских событий 1938-39 гг., комиссар – старший политрук Чирков, начальник штаба – ст. лейтенант Шадрин, начальник оперативного отделения – ст. лейтенант Гасюк. Помощники начальника ОПО – ст. лейтенант Подняков, лейтенант Скоробогатов, старшина Баранов. Заместитель командира по снабжению – интендант 3 ранга – Яковлев; Начальники радиопунктов – лейтенанты Леуский, Бых, Шинко, Желамский; Начальник узла связи – лейтенант Бычков, автотехник – ст. техник лейтенант Кукуня, его помощник – Кудрявцев. </w:t>
        <w:br/>
        <w:t>      Командиром 396 ОРД назначается политрук Винокуров. Личный состав в укомплектован из приписного состава запаса. Место дислокации г. Ташкент. В августе 1941 года 490-й Отдельный радиодивизион ОСНАЗ выбывает на Иранскую границу в район города Ашхабада - в 40 км пункт Чули с предстоящим вводом в Иран. Однако этим планам не суждено было осуществиться. 15 октября 1941 года дивизион из Ашхабада по железной дороге прибыл в Ковров, где поступил в распоряжение Гласного Командования Красной Армии. С 20 октября 1941 года в дер. Княгинино приступил к выполнению поставленной боевой задачи. В отдельно стоящем деревянном 2-х этажном здании разместились: командование, штаб и оперативное отделение дивизиона – рабочие комнаты тут же комнаты для жилья. Отдельное помещение было отведено для приемного центра и пеленгаторного пункта. Аппаратура для перехвата была развернута в том же здании, а радиопеленгатор – на возвышенности в удалении, от здания на 150 метров. В приемном центре (ПЦ) было развернуто 12 радиоприемников, из которых 10 было задействовано на перехвате работающих передающих радиостанций сухопутных войск и только 2 приемника - для наблюдения за авиацией. Данные перехвата, полученные радистами ПЦ группировались начальником центра лейтенантом Иваниным и в виде донесения представлялись в Оперативное отделение /ОПО/ штаба для их окончательной обработки. Затем формировались разведсводки, которые высылались нарочным в Генштаб. Направляемое разведдонесение в ГРУ содержало сведения об интенсивности работы штабов сухопутных войск и данные о работе аэродромных радиостанций с самолетами, находящимися в полете. Обработкой данных в штабе занимались офицеры оперативного отделения Гасюк. Скоробогатов, Поздняков.</w:t>
        <w:br/>
        <w:t>     10 июня 1942 года на базе 490-го и 396-го отдельных радиодивизионов, последний передислоцируется из Ташкента, формируется 1-й Отдельный радио-полк ОСНАЗ Главного Командования. Командир полка полковник Миронов Иван Миронович 1901 года рождения, русский, член ВКП(б), в РККА с 1920 года, участник событий в Испании в 1938-1939 гг., кавалер ордена Красной Звезды. Служил в Разведывательном отделе Ленинградского фронта. Заместителем командира полка по политчасти батальонный комиссар Чирков Александр Федорович 1907 года рождения, русский, член ВКП(б) с 1930г., в РККА с 1929 года, который обеспечил политическое руководство радиоперехватом в радиосетях связи противника.</w:t>
        <w:br/>
        <w:t xml:space="preserve">    На полк возлагалась задача по ведению радиоразведки в интересах Главного Командования и радиосвязи в агентурной сети ГРУ. </w:t>
        <w:br/>
        <w:t>      В состав 1-го ОРП «ОСНАЗ» ГККА входило три дивизиона. 1-й Дивизион 1-го ОРП «ОСНАЗ» ГККА - по наблюдению за деятельностью авиации противника. 2 и 3 Дивизионы – по наблюдению за сухопутными родами войск немецкой армии. Бывший 490-й дивизион из Ленино-Дачное был передислоцирован в пос. Черемушки. Заместителем командира полка был назначен полковник Соболев, прибывший из разведывательного отдела Дальневосточного округа. Комиссаром - батальонный комиссар Чирков, комиссар бывшего 490 ОРД. Начальником штаба - капитан Козлов, командир бывшего 490 ОРД, позднее он получил новое назначение и вместо его начальником штаба был назначен капитан Воропаев, командир бывшего 396 ОРД. Заместителем командира полка по технической части - ст. лейтенант Чайка. Начальником Оперативного отделения - ст. лейтенант Гасюк,  его помощником  -  лейтенант Добродий.</w:t>
        <w:br/>
        <w:t>      Командиром 1 дивизиона I ОРП "ОСНАЗ" ГККА назначен майор Анисимов, начальником Оперативного отделения ст. лейтенант Желамский А.Е. и его помощниками были назначены ст. лейтенанты Леуский и Поздняков. Оперативными дежурными ОПО были назначены лейтенанты Абедь и Федоров, прибывшие из Училища связи. Переводчиком немецкого языка - лейтенант Иевлева. Начальником Узла связи дивизиона назначен ст. лейтенант Шинко. Начальником Приёмного центра Дивизиона был назначен Капитан Мотин, политруком – лейтенант Оберган. ПЦ размещался в д. Шаболовка, в полутора километрах от штаба части.</w:t>
        <w:br/>
        <w:t>       Особо следует отметить работу Оперативного отдела 1-го отдельного полка ОСНАЗ  начальником которого являлся старший лейтенант Гасюк Сергей Иванович, 1916 года рождения, русский, член ВКП(б) с 1940 г., в РККА с 1937 года, который организовал работу ни только по добыванию разведывательных данных, но, что не менее важно их обработку и это позволило разведке вскрыть сложную систему радиомаскировки в радиосетях Главного Командования гитлеровской армии. Своевременно установил систему использования позывных в сетях командования немцев, что позволило определить местонахождение ряда частей и соединений. Правильной и продуманной постановкой задач разведчикам тов. Гасюк обеспечил перехват ряда ценных разведанных, в частности сведения о дислокации 53 немецкой бомбардировочной эскадры дальнего действия «Легион Кондоры», об окружении частями Красной Армии одной из частей 4-й армии противника, о действиях наших партизан в глубоком тылу.   </w:t>
        <w:br/>
        <w:t>     Начальник Приемного Центра 1-го дивизиона 1-го Отдельного РП ОСНАЗ воентехник 1-го ранга Мотин Александр Иосифович 1907 года рождения, русский, член ВКП с1942 года, в РККА с 1929 года успешно организовал радиоразведку и перехват аэродромных и самолетных радиостанций противника.</w:t>
        <w:br/>
        <w:t>     Начальник Отделения радиопеленгации полка ОСНАЗ старший лейтенант Желамский Алексей Екимович 1918 года рождения, русский, член ВКП(б) с 1940 года, в РККА с 1937 года, организовавший постоянное добывание и обработку разведывательных данных, вскрытие системы радиомаскировки в радиосетях противника. Политическое руководство Передающим Центром полка ОСНАЗ Главного Командования  осуществлял младший политрук Оберган Петр Григорьевич 1918 года рождения, русский, член ВКП с 1942 года, в РККА с 1939 года, который работал по радиоперехвату в сетях противника.</w:t>
        <w:br/>
        <w:t xml:space="preserve">      Мощным средством радиотехнической разведки стали Центральная Радиостанция ОСНАЗ в Ленино Московской области и её филиал в Уфе. Особо отличился заместитель начальника этого Центра капитан Володин Владимир Алексеевич, успешно организовавший подготовку опытных специалистов радиоразведки, которые обеспечили высококачественный радиоперехват шифрованных передач противника и создал новое направление по организации перехвата слабо слышимых станций радиосетей противника, дающих весьма ценные разведывательные данные. </w:t>
        <w:br/>
        <w:t>       Старшина-радист ЦРС ОСНАЗ Вахрушев Апполон Максимович 1914 года рождения, русский, член ВЛКСМ, в РККА с 1936 года успешно выполнял задания по перехвату шифрованной радио-корреспонденции от военно-полевых и агентурных сетей противника. Старшина-радист Иволгин Павел Ульянович 1915 года рождения, русский, кандидат в члены ВКБ(б), в РККА с 1936 г. умело перехватывал шифрованные радиограммы противника, имеющие особо важное государственное значение.</w:t>
        <w:br/>
        <w:t>       В 1942 году в тылу врага работал радиоузел под командованием лейтенант Скрынник Семена Яковлевича, который организовал радиосвязи командования Диверсионным центром и Оперативно-разведывательным центром ГРУ. В последующем все Оперативно-Разведывательные Центры, действующие на территориях оккупированных противником имели такие узлы оперативной радиосвязи с Центром.</w:t>
        <w:br/>
        <w:t>    Воентехник 1 ранга Бабакин Виктор Иванович начальник Радиоузла Оперпункта ГРУ 1914 года рождения, русский, член ВКП(б), в РККА с 1936 года, находился в тылу противника с января по март и с августа 1942 года по настоящее время. Обеспечил бесперебойную связь с Центром.   </w:t>
        <w:br/>
        <w:t>Приложение:</w:t>
        <w:br/>
        <w:t>*Кисленко Алексей Павлович генерал-майор, Родился в Николаевской слободе Астраханской губернии. Окончил 20-ю Саратовскую пехотную школу (1924), Военную Академию им. М. В. Фрунзе (1936). В 1924—1932 гг. — на командных должностях в 44 стрелковой дивизии Украинского ВО. С 1936 г. — сотрудник Разведывательного управления РККА. В период Великой Отечественной войны — в спецкомандировке в Китае; начальник 3-го отдела I управления, затем и. о. зам. начальника I управления ГРУ Генштаба Красной Армии; глава советской военной миссии при штабе командующего средиземноморскими экспедиционными союзными войсками; как военный представитель СССР в Союзном консультативном совете по делам Италии (1944—1945) присутствовал при подписании Акта о капитуляции немецких войск в Северной Италии 28 апреля 1945 г. Затем в спецкомандировке в Японии (1946—1949); начальник Управления II Главного управления Генштаба ВС СССР (1949—1950); постоянный член Союзного совета для Японии от СССР (1950—1952); начальник 4-го управления ГРУ Генштаба ВС СССР (1953—1956); военный советник начальника РУ Генштаба Болгарской народной армии (с 1957). С 1959 г. — в отставке.</w:t>
        <w:br/>
        <w:t>______________________________________________________________________________</w:t>
        <w:br/>
        <w:t>23.</w:t>
      </w:r>
    </w:p>
    <w:p>
      <w:pPr>
        <w:pStyle w:val="Normal"/>
        <w:rPr>
          <w:rFonts w:ascii="Times New Roman" w:hAnsi="Times New Roman" w:cs="Times New Roman"/>
        </w:rPr>
      </w:pPr>
      <w:r>
        <w:rPr>
          <w:rFonts w:cs="Times New Roman" w:ascii="Times New Roman" w:hAnsi="Times New Roman"/>
        </w:rPr>
        <w:t xml:space="preserve">8-й Отдельный дивизион Специальной службы ВВ НКВД (в 1945 году Краснознаменных Пограничных войск НКВД Хабаровского округа) </w:t>
        <w:br/>
        <w:br/>
        <w:t>Командир дивизиона майор Гнитиев Николай Дмитриевич начальник Полевого Управления Спецслужбы Дальневосточного фронта.</w:t>
        <w:br/>
        <w:t>Начальник штаба майор Усачев Алексей Георгиевич помощник начальника Полевого Управления по МТО ДВФ.</w:t>
        <w:br/>
        <w:t>Начальник оперативной части старший лейтенант  Валуев Василий Алексеевич помощник начальника подвижного Радио-Центра ДВФ. (прим. авт. – в 1945 г. начальник штаба 8-го Отдельного дивизиона Спецслужбы ПВ НКВД Хабаровского округа капитан Валуев В.А. 1911 г. русский, член ВКП(б) был награжден орденом Красная Звезда приказом войскам 2-го Дальневосточного фронта в сентябре 1945 года. Он окончил ФЗУ на базе семилетки, затем Киевское училище связи в 1939 году и Курсы Усовершенствования комсостава при Разведуправление Гештаба в 1941 году. В радиоразведке прошел все ступени от командира взвода до начальника штаба. С 1936 года служил по радиоразведке японской армии. Отличный радио-разведчик, умело ведет оперативную работу. Представление подписал подполковник Эликинд)</w:t>
        <w:br/>
        <w:t>Начальник стационарного Радио-Центра военинженер 2 ранга Крылов Михаил Александрович начальник СЦПЦ ДВФ.</w:t>
        <w:br/>
        <w:t>Начальник Отделения особой техники воентехник 1 ранга Пасюк Александр Ильич начальник Отделения ОТ ПУ СС ДВФ.</w:t>
        <w:br/>
        <w:t>Начальник силовой части воентехник 2 ранга Егоров Василий Павлович начальник боевого питания ПУСС ДВФ.</w:t>
        <w:br/>
        <w:t>Начальник Подвижного РЦ старший лейтенант Хализов Иван старший помощник начальника ПРЦ по оперчасти ПУСС ДВФ.</w:t>
        <w:br/>
        <w:t>Начальник Подвижного РЦ воентехник 1 ранга Белоус Василий Никифорович начальник ПРЦ ПУСС ДВФ.</w:t>
        <w:br/>
        <w:t>Начальник Подвижного РЦ воентехник 1 ранга Прошин Трофим Ильич начальник ПРЦ ПУ СС ДВФ.</w:t>
        <w:br/>
        <w:t>Начальник Узла связи лейтенант Метальников Федор Михайлович начальник УС ПУСС ДВФ.</w:t>
        <w:br/>
        <w:t>Начальник санитарной службы военврач 3 ранга Сухова Вера Васильевна начальник санслужбы ПУСС ДВФ.</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w:t>
        <w:br/>
        <w:t>24.</w:t>
      </w:r>
    </w:p>
    <w:p>
      <w:pPr>
        <w:pStyle w:val="Normal"/>
        <w:rPr>
          <w:rFonts w:ascii="Times New Roman" w:hAnsi="Times New Roman" w:cs="Times New Roman"/>
        </w:rPr>
      </w:pPr>
      <w:r>
        <w:rPr>
          <w:rFonts w:cs="Times New Roman" w:ascii="Times New Roman" w:hAnsi="Times New Roman"/>
        </w:rPr>
        <w:t>Продолжение:</w:t>
        <w:br/>
        <w:t>Подполковник Элькинд Соломон Яковлевич командир 8-го Отдельного дивизиона Спецслужбы ПВ НКВД Хабаровского округа 1902 года рождения, уроженец Могилевской области г. Бобруйск, еврей, член ВКП(б) с 1927 года, образование среднее, окончил Курсы усовершенствования РУ Генштаба КА в1932 году, в Красной Армии с 1924 года, в НКВД с 1943 года. Участник Отечественной войны на Крымском, Северо-Кавказском фронтах, Донском  и Центральном фронтах 1941-1944 гг. На донском фронте в должности заместителя начальника 3 Полевого отдела НКВД СССР и командира дивизиона Спецслужбы. На центральном фронте командир 9-го Отдельного дивизиона Спецслужбы. Награжден орденами Красного Знамени, двумя Красной Звезды (2.1943 г. Донской фронт, и за выслугу лет), орденом Отечественной войны II-й степени, медалью «За оборону Сталинграда» и др.</w:t>
        <w:br/>
        <w:t>Старший техник-лейтенант Белоус Василий Никифорович помощник командира 8-го Отдельного дивизиона Спецслужбы НКВД ПВ НКВД Хабаровского округа 1912 года рождения, украинец, уроженец Пензенской области, Телегинский район, д.Загозкино, образование 7 классов, в Красной Армии с 1934 года, в НКВД с 1943 года. Награды: орден Красной Звезды, медали: «За боевые заслуги» и др.</w:t>
        <w:br/>
        <w:t>Старший лейтенант Ляхов Афанасий Тимофеевич начальник Оперативной части 8-го Отдельного дивизиона Спецслужбы ПВ НКВД Хабаровского округа 1909 года рождения, уроженец с. Рудня Красногорского района Орловской области, русский, член ВКП(б) с 1942 года, образование общее 7 классов, в НКВД с 1943 года, в Красной Армии с 1931 года. Награжден орденом Красная Звезда, медалью «За боевые заслуги».</w:t>
        <w:br/>
        <w:t>Врид начальника Приемной радиостанции 8-го ОДСС ПВ НКВД Хабаровского круга старшина Калабашин Геннадий Александрович 1915 г. рождения, уроженец г. Сокол Вологодской области, русский, член ВКП(б)с 1943 г., образование среднее-техническое, в НКВД с 1943 г., в Красной Армии с 1938 года. Награжден орденом Красная Звезда.</w:t>
        <w:br/>
        <w:t>Старшина-радист 8-й ОДСС ПВ НКВД Хабаровского округа старший сержант Макшанцев Иван Васильевич 1919 года рождения, русский, образование 7 классов и ШМНС в 1940 году, член ВКП(б) с 1943 года, в НКВД с 1943 года, в Красной Армии с 1939 года. Награжден медалью «За боевые заслуги».</w:t>
        <w:br/>
        <w:t>Старшина-радист 8-й ОДСС ПВ НКВД Хабаровского округа старшина Казаков Федор Иванович 1914 года рождения, русский, в Красной Армии с 1936 года, в НКВД с 1943 года. Награжден медалью «За боевые заслуги».</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w:t>
        <w:br/>
        <w:t>25.</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3-й Отдельный полк Специальной Службы</w:t>
        <w:br/>
        <w:t>Штат 0342-1949 год.</w:t>
        <w:br/>
        <w:t>Командир полка  полковник Элькинд Соломон Яковлевич командир 8-го Отдельного дивизиона Спецслужбы.</w:t>
        <w:br/>
        <w:t>Заместитель командира полка по политической части Дельянов Николай Карпович заместитель командира 8-го Отдельного дивизиона по политчасти.</w:t>
        <w:br/>
        <w:t>Заместитель командира полка по технической части инженер-майор Дмитрюк Георгий Степанович заместитель командира 8-го Отдельного дивизиона по техчасти.</w:t>
        <w:br/>
        <w:t>Заместитель командира полка по снабжению, он же начальник хозяйственной части капитан Чируев Константин Александрович  заместитель командира 8-го Отдельного дивизиона по снабжению</w:t>
        <w:br/>
        <w:t>Начальник штаба полка капитан Шмельков Анатолий Карпович начальник штаба 8-го Отдельного дивизиона.</w:t>
        <w:br/>
        <w:t>Начальник Оперативного отдела старший лейтенант Таланин Анатолий Владимирович помощник начальника оперативной части 8-го Отдельного дивизиона.</w:t>
        <w:br/>
        <w:t>Начальник строевого отделения старший лейтенант Емелин Сергей Федорович помощник начальника штаба по боевой и специальной подготовке 8-го Отдельного дивизиона.</w:t>
        <w:br/>
        <w:t>Командир 1-го дивизиона полка майор Дешалыт Израш Шишеевич начальник штаба 2-го Отдельного дивизиона.</w:t>
        <w:br/>
        <w:t>Начальник Радиоцентра Магистральной связи майор адм. службы Синельников Сергей Иванович начальник радиоцентра 8-го Отдельного дивизиона.</w:t>
        <w:br/>
        <w:t>Начальник Радиоцентра особой техники капитан Зубков Иван Иванович и.д. помощника начальника Оперативной части 8-го Отдельного дивизиона.</w:t>
        <w:br/>
        <w:t>Начальник Радиоцентра связи и пеленгации капитан Дубровский Павел Кузьмич начальник радиоцентра связи и пеленгации 8-го Отдельного дивизиона.</w:t>
        <w:br/>
        <w:t>Командир 2-го дивизиона полка майор Бельков Никита Матвеевич начальник штаба 7-го отдельного дивизиона.</w:t>
        <w:br/>
        <w:t>Начальник Радиоцентра специальной связи старший лейтенант Гурин Павел Андреевич начальник Радиоцентра 8-го Отдельного дивизиона.</w:t>
        <w:br/>
        <w:t>Начальник полковой школы капитан Онищенко Кондратий Корнеевич командир учебной роты 8-го Отдельного дивизиона.</w:t>
        <w:br/>
        <w:t>Командир рота обеспечения старший лейтенант Ачкасов Дмитрий Никифорович из частей Спецслужбы.</w:t>
        <w:br/>
        <w:t>Командир автомобильного взвода старший лейтенант Десов Павел Николаевич начальник автослужбы снабжения</w:t>
      </w:r>
      <w:r>
        <w:rPr/>
        <w:t xml:space="preserve"> </w:t>
      </w:r>
      <w:r>
        <w:rPr>
          <w:rFonts w:cs="Times New Roman" w:ascii="Times New Roman" w:hAnsi="Times New Roman"/>
        </w:rPr>
        <w:t>ГСМ 8-го Отдельного дивизиона.</w:t>
        <w:br/>
        <w:t>Командир стрелкового взвода младший лейтенант Плехов Виктор Владимирович командир стрелкового взвода 1-й мотострелковой дивизии.</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w:t>
        <w:br/>
        <w:t>26.</w:t>
      </w:r>
    </w:p>
    <w:p>
      <w:pPr>
        <w:pStyle w:val="Normal"/>
        <w:rPr>
          <w:rFonts w:ascii="Times New Roman" w:hAnsi="Times New Roman" w:cs="Times New Roman"/>
        </w:rPr>
      </w:pPr>
      <w:r>
        <w:rPr>
          <w:rFonts w:cs="Times New Roman" w:ascii="Times New Roman" w:hAnsi="Times New Roman"/>
        </w:rPr>
        <w:t>Рыжов Анатолий Михайлович, (20.10.1903-1986), сотрудник органов государственной безопасности, полковник в отставке.</w:t>
        <w:br/>
        <w:t xml:space="preserve">   Родился 20 октября 1903 г. в с. Крюково Моршанского района Тамбовской области. С ранних лет начал трудиться. Был одним из первых членов РКСМ в Моршанске. Член ВКП(б) с 1919 года. В Красную Армию пошел добровольцем в 1919 году, участник Гражданской войны в 1920-1922 гг. против банд Антонова. Трижды был ранен в ходе этих боевых действий.  С 1922 по 1930 гг. на руководящей партийной и профсоюзной работе в Тамбове, Пятигорске, Ростове-на-Дону. </w:t>
        <w:br/>
        <w:t>   В 1930-1932 гг. в органах ГПУ в г. Ростове-на-Дону и в Дагестане. В 1933-1935 гг. руководил Политотделом МТС Веселовского района Азово-Черноморского края. С 1935 года продолжает службу в органах ОГПУ-НКВД в Ростове-на-Дону и в г. Киеве, где достиг должности начальника Отдела Управления НКВД.</w:t>
        <w:br/>
        <w:t xml:space="preserve">Участник Освободительного похода Красной Армии в Западную Украину в 1939 году. Участник Отечественной войны с 22.6.1941 года. </w:t>
        <w:br/>
        <w:t xml:space="preserve">В годы Отечественной войны подполковник государственной безопасности Рыжов А.М. назначается начальником 3-го Полевого Отдела 5-го Управления НКВД-НКГБ СССР на Юго-Западном фронте. Специальная служба радиотехнической разведки и перехвата обеспечивала командование фронта и Особых отделов контрразведки о заброске агентуры противника в наши тылы, важные данные, полученные в результате перехвата шифрованных сообщений и последующего их чтения путем взлома вражеских шифров. Отдел Специальной службы под его командованием действовала в интересах Южного, Донского, Юго-Западного, 2-го и 3-го Украинских фронтов. </w:t>
        <w:br/>
        <w:t xml:space="preserve">В 1944-1965 гг. полковник г/б Рыжов А.М. начальник отдела НКВД-МГБ СССР, заместитель начальника Комбината «Маяк» на территории Челябинской области (Челябинск-70) и помощник директора Объединенного института ядерных исследований (ОИЯИ) по режиму и безопасности. </w:t>
        <w:br/>
        <w:t>После входа в отставку полковник Рыжов А.М. жил в г. Дубна Московской области, организатор ветеранского движения в г. Дубне, бессменный председатель Городского Совета ветеранов войны и труда с 1970-1986 гг.</w:t>
        <w:br/>
        <w:t>Награды: два ордена Красного Знамени (20.03.1943 г. ЮЗФ, ?), орден Трудового Красного Знамени, орден Красной Звезды, орден Отечественной войны I степени, медалями: «За отвагу» (1940 г. за поход в Западную Украину) и др. Награжден нагрудным знаком «Почетный Чекис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w:t>
        <w:br/>
        <w:t>27.</w:t>
      </w:r>
    </w:p>
    <w:p>
      <w:pPr>
        <w:pStyle w:val="Normal"/>
        <w:rPr>
          <w:rFonts w:ascii="Times New Roman" w:hAnsi="Times New Roman" w:cs="Times New Roman"/>
        </w:rPr>
      </w:pPr>
      <w:r>
        <w:rPr>
          <w:rFonts w:cs="Times New Roman" w:ascii="Times New Roman" w:hAnsi="Times New Roman"/>
        </w:rPr>
        <w:t>31 января 1950 года на основании приказа МГБ СССР от 15 ноября 1949 года №00369 из состава частей Специальной Службы Внутренних войск были переданы в состав вновь создаваемого Главного Управления Специальной Службы при Центральном Комитете Всероссийской Коммунистической Партии были переданы и исключены из офицерского состава общей численностью свыше 700 чел., в том числе:</w:t>
        <w:br/>
        <w:t>1-й Отдельный полк Специальной Службы МГБ</w:t>
        <w:br/>
        <w:t>Полковник Панкратьев Павел Тимофеевич.</w:t>
        <w:br/>
        <w:t>Справка – Панкратьев Павел Тимофеевич 1904 года рождения, русский, член ВКП(б) с 1929 года, в Красной Армии с 1926 года призван Оршанским РВК. Перед началом Отечественной войны военный инженер 2-го ранга Панкратьев П.Т. назначается командиром 561-го Отдельного радио-разведывательным дивизионом ОСНАЗ, который он в короткий срок сформирован, сколочен и правильно нацелен на выполнение оперативных заданий. С началом Отечественной войны дивизион был включен в состав Юго-Западного фронта и дает ценный материал. В феврале 1942 года был награжден медалью «За боевые заслуги». В декабре 1942 года подполковник Панкратьев П.Т. работал начальником Центральной радиостанции  (ЦРС ОСНАЗ) Разведывательного Управления Генштаба КА и был передан в составе ЦРС во вновь созданную Специальную Службу Главного Управления Внутренних войск. Впоследствии ЦРС была переформирована в –й Отдельный полк Спецслужбы ГУВВ.</w:t>
        <w:br/>
        <w:t>Инженер-майор Кравченко Иван Иванович.</w:t>
        <w:br/>
        <w:t>Справка – Кравченко Иван Иванович 1919 года рождения, украинец, член ВКП(б), в Красной Армии с 1938 года призван в гор. Хорол Полтавской области, окончил Военную Электротехническую Академию  им. Буденного в Ленинграде, участник Отечественной войны. В 1942 году военный инженер 3-го ранга Кравченко И.И. помощник командира по технической части 4-го Отдельного дивизиона Спецслужбы на Донском фронте и Юго-Западном фронтах. Награжден орденом Красная Звезда и медалью «За отвагу».</w:t>
        <w:br/>
        <w:t>Подполковник интендантской службы Владимиров Андрей Васильевич.</w:t>
        <w:br/>
        <w:t>Подполковник Гнитиев Николай Дмитриевич.</w:t>
        <w:br/>
        <w:t>Справка – в 1945 году майор Гнитиев Николай Дмитриевич командир 8-го Отдельного дивизиона Специальной службы (в 1945 году Краснознаменных Пограничных войск НКВД Хабаровского округа) получает назначение на должность  начальника Полевого Управления Спецслужбы НКВД Дальневосточного фронта.</w:t>
        <w:br/>
        <w:t>Майор Володин Владимир Алексеевич.</w:t>
        <w:br/>
        <w:t>Справка – капитан Володин Владимир Алексеевич в 1942 году назначается на должность начальник штаба Центральной радиостанции Спецслужбы ГУ ВВ НКВД, предыдущая должность - заместитель начальника ЦРС ОСНАЗ РУ ГШ КА по оперативной части. В 1943 году был награжден орденом Красная Звезда.</w:t>
        <w:br/>
        <w:t>Инженер-майор Волков Иван Михайлович.</w:t>
        <w:br/>
        <w:t>Майор Маншура Михаил Трофимович.</w:t>
        <w:br/>
        <w:t>Майор Кораблин Сергей Васильевич.</w:t>
        <w:br/>
        <w:t>Справка – в 1942 году начальник штаба 6-го Отдельного дивизиона Спецслужбы ГУВВ НКВД, прибывший из состава Полевого Управления Спецслужбы РУ Генштаба на Закавказском фронте.</w:t>
        <w:br/>
        <w:t>Майор медицинской службы Малис Самуил Аронович.</w:t>
        <w:br/>
        <w:t>Инженер-капитан Шилкин Евгений Николаевич.</w:t>
        <w:br/>
        <w:t>Инженер-майор Иткин Михаил Лазаревич.</w:t>
        <w:br/>
        <w:t>Капитан Кухаренко Михаил Федорович.</w:t>
        <w:br/>
        <w:t>Справка – Кухаренко Михаил Федорович 1915 года рождения, белорус, член ВКП(б), в Красной Армии с 1936 года. Участник Отечественной войны с 1941 года на Ленинградском, 3-м Прибалтийском фронтах. . В 1944 году капитан Кухаренко М.Ф. начальник Подвижного Радио-цента 1-го Отдельного дивизиона Спецслужбы ГУВВ НКВД.   Награды: орден Красная Звезда, медаль «За оборону Ленинграда и др.</w:t>
        <w:br/>
        <w:t>Капитан административной службы Шефов Семен Иванович.</w:t>
        <w:br/>
        <w:t>Капитан медицинской службы Кирилин Иван Борисович.</w:t>
        <w:br/>
        <w:t>(прим. авт. – приводится только руководящий состав полка).</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w:t>
        <w:br/>
        <w:t>28.</w:t>
      </w:r>
    </w:p>
    <w:p>
      <w:pPr>
        <w:pStyle w:val="Normal"/>
        <w:rPr>
          <w:rFonts w:ascii="Times New Roman" w:hAnsi="Times New Roman" w:cs="Times New Roman"/>
        </w:rPr>
      </w:pPr>
      <w:r>
        <w:rPr>
          <w:rFonts w:cs="Times New Roman" w:ascii="Times New Roman" w:hAnsi="Times New Roman"/>
        </w:rPr>
        <w:t>2-й Отдельный Ордена Александра Невского полк Специальной службы МГБ</w:t>
        <w:br/>
        <w:t>Полковник Власов Николай Климентьевич.</w:t>
        <w:br/>
        <w:t xml:space="preserve">Справка – Власов Николай Климетьевич 1901 года рождения, русский, член ВКП(б) с 1925 года рождения, в Красной Армии с 1920 года призван Хвалынским РВК Саратовской области, участник Гражданской войны с 1920 года Владикавказ-Беслань, против банд Шкуро и по усмирению между-усобной борьбы осетин-ингушей 1920 год. Участник Отечественной войны с июня 1941 года, майор Власов Н.К. помощник начальника разведывательного отдела штаба Южного фронта руководил службой радио-разведывательных подразделений (прим. авт. Полевое управление Спецслужбы РУ Генштаба КА). </w:t>
        <w:br/>
        <w:t>   В 1944 году полковник Власов Н.К. начальник 4-го Полевого отдела 5-го Управления НКВД СССР руководя специальным видом разведки дал ярд ценных сведений о группировке противника и намерения командования немецких войск в Румынии, о работе разведки и контрразведки. Награжден орденами Ленина, Красного Знамени Отечественной войны I-й и II-й степени и Красная Звезда, медалями: ХХ лет РККА и др..</w:t>
        <w:br/>
        <w:t>Инженер-майор Бондаренко Владимир Иванович.</w:t>
        <w:br/>
        <w:t>Справка –в 1942 году Начальник Радиоцентра №3 3-го Отдельного дивизиона Специальной службы НКВД военинженер 3 ранга, прибыл из состава Полевого управления Спецслужбы РУ Генштаба КА Западного фронта .</w:t>
        <w:br/>
        <w:t>Подполковник интендантской службы Левченко Николай Яковлевич.</w:t>
        <w:br/>
        <w:t>Капитан Петров Иван Маркиянович.</w:t>
        <w:br/>
        <w:t>Майор Кубраковский Олег Алексеевич.</w:t>
        <w:br/>
        <w:t>Справка – старший лейтенант Кубраковский О.А. в 1947 году за мужество и героизм, проявленные в ходе Отечественной войны награжден орденом Красная Звезда.</w:t>
        <w:br/>
        <w:t>Подполковник Карагачев Иван Иванович.</w:t>
        <w:br/>
        <w:t>Справка – Крагачев Иван Иванович 1909 года рождения, русский, член ВКП(б) с 1939 года, в Красной Армии с 1931 года призван Крапоткинским РВК Краснодарского края. Участник Отечественной войны с июня 1941 года на Ленинградском фронте, затем на 3-м Прибалтийском фронте. В 1944 году начальник оперативной части 2-го Отдельного дивизиона Спецслужбы НКВД. Награды: орден Отечественной войны II-й степени, медали «За оборону Ленинграда» и др.</w:t>
        <w:br/>
        <w:t>Капитан интендантской службы Молочко Степан Саввич.</w:t>
        <w:br/>
        <w:t>Майор Циндрин Дмитрий Лаврентьевич.</w:t>
        <w:br/>
        <w:t>Справка – Циндрин Дмитрий Лаврентьевич 1901 года рождения, русский, беспартийный, в Красной Армии с 1920 году призван Ростовским  ГВК, участник Гражданской войны с 1921 года в составе 113-й пеленгаторной станции. Участник Отечественной войны на Донском и Юго-Западном фронтах. В 1943 году интендант 2 ранга Циндрин Д.Л. награжден медалью «За боевые заслуги».</w:t>
        <w:br/>
        <w:t>Капитан Бобров Евгений Иванович.</w:t>
        <w:br/>
        <w:t>Справка – Бобров Евгений Иванович 1921 года рождения, русский, член ВКП(б) с 1942 года, в Красной Армии с 1939 года призван Фрунзенским РВК г. Саратов, участник Отечественной войны с сентября 1942 года на Северо-Кавказском фронте. Лейтенант Бобров Е.И. начальник Приемной радиостанции 10-го Отдельного дивизиона Спецслужбы НКВД. Награжден орденом Красная Звезда.</w:t>
        <w:br/>
        <w:t>Старший лейтенант медицинской службы Елькин Василий Алексеевич.</w:t>
        <w:br/>
        <w:t>Справка – Елькин Василий Алексеевич 1924 года рождения, русский, член ВКП(б) с 10.1944 года, в Красной Армии с 12.2.1943 года призван Камышловским РВК Свердловской области. Участник ОВ с 27.6.1944 г. на Ленинградском, 3-м Белорусском и 1-м Украинском фронтах в должности командира взвода санитаров  носильщиков санитарной роты 466-го стрелкового Таллинского полка 125-й Стрелковой Краснознаменной дивизии. Награжден орденом Красного Знамени.</w:t>
        <w:br/>
        <w:t>Майор Некрасов Александр Александрович.</w:t>
        <w:br/>
        <w:t>Справка – Некрасов Александр Александрович 1906 года рождения, украинец, член ВКП(б), в Красной Армии с 1928 года призван Харьковским ГВК. Участник Отечественной войны на Юго-Западное направление начальник радиоцентра ПУ РУ Генштаба ЮЗН, Донском и Юго-Западном фронтах. В 1943 году начальник подвижного (пеленгаторы) Центра №1 4-го Отдельного дивизиона Спецслужбы НКВД. Награжден орденом Красная Звезда.</w:t>
        <w:br/>
        <w:t>Капитан Таратухин Константин Иванович.</w:t>
        <w:br/>
        <w:t>Майор Бедриченко Кузьма Павлович.</w:t>
        <w:br/>
        <w:t>Капитан административной службы Удовенко Петр Данилович.</w:t>
        <w:br/>
        <w:t>Справка – Удовенко Петр Данилович 1918 года рождения, русский, беспартийный призван Октябрьским РВК г. Ташкента, участник Отечественной войны с 1941 года. В 1944 году старший лейтенант Удовенко П.Д. переводчик 1 разряда разведывательного отдела штаба 31-го стрелкового корпуса на Карельском фронте. Награжден медалью «За боевые заслуги».</w:t>
        <w:br/>
        <w:t>Капитан административной службы Демьяненко Тимофей Иванович.</w:t>
        <w:br/>
        <w:t>Капитан Союстов Иван Иванович.</w:t>
        <w:br/>
        <w:t>Капитан административной службы Матвеев Александр Владимирович.</w:t>
        <w:br/>
        <w:t>Орлова Лариса Николаевна.</w:t>
        <w:br/>
        <w:t>(прим. авт. – приведен командно-начальствующий состав части).</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w:t>
        <w:br/>
        <w:t>29.</w:t>
      </w:r>
    </w:p>
    <w:p>
      <w:pPr>
        <w:pStyle w:val="Normal"/>
        <w:rPr>
          <w:rFonts w:ascii="Times New Roman" w:hAnsi="Times New Roman" w:cs="Times New Roman"/>
        </w:rPr>
      </w:pPr>
      <w:r>
        <w:rPr>
          <w:rFonts w:cs="Times New Roman" w:ascii="Times New Roman" w:hAnsi="Times New Roman"/>
        </w:rPr>
        <w:t>3-й Отдельный полк Специальной Службы МГБ</w:t>
        <w:br/>
        <w:t>Полковник Элькинд Соломон Яковлевич.</w:t>
        <w:br/>
        <w:t>Справка - Элькинд Соломон Яковлевич 1902 года рождения, уроженец Могилевской области г. Бобруйск, еврей, член ВКП(б) с 1927 года, образование среднее, окончил Курсы усовершенствования РУ Генштаба КА в1932 году, в Красной Армии с 1924 года, в НКВД с 1943 года. Участник Отечественной войны на Крымском, Северо-Кавказском фронтах, Донском  и Центральном фронтах 1941-1944 гг. На донском фронте в должности заместителя начальника 3 Полевого отдела НКВД СССР и командира дивизиона Спецслужбы. На Центральном фронте командир 9-го Отдельного дивизиона Спецслужбы. В 1945 году подполковник Элькинд С.Я. назначается командиром 8-го Отдельного дивизиона Спецслужбы Пограничных войск НКВД Хабаровского округа, впоследствии переформированного в 3-й Отдельный полк Специальной Службы МГБ. Награжден орденами Красного Знамени, двумя Красной Звезды (2.1943 г. Донской фронт, и за выслугу лет 11.1944 г.), орденом Отечественной войны II-й степени, медалью «За оборону Сталинграда» и др.</w:t>
        <w:br/>
        <w:t>Инженер-майор Дмитрюк Георгий  Степанович.</w:t>
        <w:br/>
        <w:t>Справка – Дмитрюк Г.С. заместитель командира по технической части 3-го Отдельного полка.</w:t>
        <w:br/>
        <w:t>Капитан Черцев Константин Александрович.</w:t>
        <w:br/>
        <w:t>Капитан Мельников Анатолий Карпович.</w:t>
        <w:br/>
        <w:t>Капитан Канцелярский Александр Павлович.</w:t>
        <w:br/>
        <w:t>Справка – Канцелярский А.П. 1918 года рождения, украинец. Член ВКП(б). В Красной Армии с 1941 года призван Первомайским ГВК г. Москвы. Участник Отечественной войны с 1941 года. Воентехник 1-го ранга Канцелярский А.П. в составе 339 Отдельного радио-дивизиона Разведывательного отдела штаба Калининского фронта в должности начальника Оперативного отделения. Награды: орден Красная Звезда, медалями «За боевые заслуги» и др.</w:t>
        <w:br/>
        <w:t>Капитан Цасюк Александр Ильич.</w:t>
        <w:br/>
        <w:t>Справка – Цасюк А.И. 1912 года рождения, украинец, член ВКП(б)в Красной Армии с 1934 года, участник Отечественной войны. В 1945 году начальник Радио-Центра №1 8-го Отдельного дивизиона Спецслужбы ПВ НКВД Хабаровского округа. Награжден орденом Красная Звезда, медалями «За боевые заслуги» и др.</w:t>
        <w:br/>
        <w:t>Майор медицинской службы Нефедов Петр Ефимович.</w:t>
        <w:br/>
        <w:t>Майор медицинской службы Баранович Михаил Самуилович.</w:t>
        <w:br/>
        <w:t>Майор административной службы Синельников Сергей Иванович.</w:t>
        <w:br/>
        <w:t>Справка – Синельников С.И. 1905 года рождения, русский, член ВКП(б), в Красной Армии с 1923 года. Участник Отечественной войны с 1941 года. В 1943 году майор административной службы Синельников С.И. начальник Радио-Центра №5 в составе 5-го Отдельного дивизиона Спецслужбы войск  НКВД. Под его командованием во время операций 4-го и 3-го Украинских фронтов  в 1943-1944 гг. добыты ценные сведения о группировке соединений и частей, немецких 6 и 8 армий. Особенно ценные сведения добыты тов. Синельниковым С.И. при форсировании советскими войсками водного рубежа реки Днепр. (Из представления подписанного начальником 4 Полевого отдела 5 УНКГБ и майора Оснач М.И. командира 5-го ОДСС НКВД марта 1944 г.). Награжден орденом Красная Звезда, медалями.</w:t>
        <w:br/>
        <w:t>Майор Бельков Никита Матвеевич.</w:t>
        <w:br/>
        <w:t xml:space="preserve">Справка – майор Бельков Н.М. 1914 года рождения, русский, уроженец деревни Фролы Смоленской области, член ВКП(б) с 1939 года, общее образование 7 классов, военное – окончил Военное училище им. Ленсовета в 1938 году. В Красной Армии с 1934 года. В войсках НКВД с декабря 1942 года. В 1945 году капитан Бельков Н.М. начальник штаба 7-го Отдельного дивизиона Спецслужбы ПВ НКВД Забайкальского округа. В 1949 году майор Бельков Н.М. командир 2-го дивизиона 3-го Отдельного полка Спецслужбы МГБ. </w:t>
        <w:br/>
        <w:t>Капитан Онищенко Кондратий Корнеевич.</w:t>
        <w:br/>
        <w:t>Справка – капитан Онищенко К. К. начальник Полковой школы 3-го Отдельного полка Спецслужбы, ранее до назначения на данную должность командир учебной роты 8-го Отдельного дивизиона Спецслужбы ПВ НКВД Хабаровского округа.</w:t>
        <w:br/>
        <w:t>Капитан Ромоданов Петр Федорович.</w:t>
        <w:br/>
        <w:t>Капитан Ачкасов Дмитрий Николаевич.</w:t>
        <w:br/>
        <w:t>Справка – капитан Ачкасов Д.Н. командир роты обеспечения 3-го Отдельного полка Спецслужбы, ранее проходился службу в частях Спецслужбы.</w:t>
        <w:br/>
        <w:t>Капитан Павлов Дмитрий Павлович.</w:t>
        <w:br/>
        <w:t>Капитан административной службы Егоров Василий Павлович.</w:t>
        <w:br/>
        <w:t>Справка – В 1945 году воентехник 2 ранга Егоров Василий Павлович назначен на должность начальника силовой части 8-го Отдельного дивизиона Специальной службы ПВ НКВД Хабаровского округа, ранее занимал должность начальник боевого питания ПУСС ДВФ.</w:t>
        <w:br/>
        <w:t>Капитан Зубков Иван Иванович.</w:t>
        <w:br/>
        <w:t>Справка – капитан Зубков И.И. начальник Радиоцентра особой техники 3-го Отдельного полка Спецслужбы МГБ, ранее до назначения на данную должность  и.д. помощника начальника Оперативной части 8-го Отдельного дивизиона ПВ НКВД Хабаровского округа.</w:t>
        <w:br/>
        <w:t>Капитан Соколов Иван Николаевич.</w:t>
        <w:br/>
        <w:t>Капитан Терляковский Иван Леонтьевич.</w:t>
      </w:r>
    </w:p>
    <w:p>
      <w:pPr>
        <w:pStyle w:val="Normal"/>
        <w:rPr>
          <w:rFonts w:ascii="Times New Roman" w:hAnsi="Times New Roman" w:cs="Times New Roman"/>
        </w:rPr>
      </w:pPr>
      <w:r>
        <w:rPr>
          <w:rFonts w:cs="Times New Roman" w:ascii="Times New Roman" w:hAnsi="Times New Roman"/>
        </w:rPr>
        <w:br/>
        <w:t>________________________________________________________________________</w:t>
        <w:br/>
        <w:t>30.</w:t>
      </w:r>
    </w:p>
    <w:p>
      <w:pPr>
        <w:pStyle w:val="Normal"/>
        <w:rPr>
          <w:rFonts w:ascii="Times New Roman" w:hAnsi="Times New Roman" w:cs="Times New Roman"/>
        </w:rPr>
      </w:pPr>
      <w:r>
        <w:rPr>
          <w:rFonts w:cs="Times New Roman" w:ascii="Times New Roman" w:hAnsi="Times New Roman"/>
        </w:rPr>
        <w:t>1-й Отдельный дивизион Спецслужбы МГБ</w:t>
        <w:br/>
        <w:t>Подполковник Чернов Геннадий Сергеевич.</w:t>
        <w:br/>
        <w:t>Справка – Чернов Г.С. 1913 года рождения, русский, член ВКП(б)  с 1938 года, в Красной Армии с 1934 года поступил добровольно через Лебяжьевский РВК Челябинской области, участник Отечественной войны с 22.6.1941 года. До сентября 1941 года политрук Чернов Г.С. работал военным комиссаром, а затем врид начальника Отдельной радиостанции №153 «ОСНАЗ» разведывательного отдела штаба Юго-Западного фронта и давал ценные данные. В 1942 году назначается заместителем начальника Полевого Управления Спецслужбы РУ Юго-Западного направления, а затем начальником штаба 4-го Отдельного дивизиона Спецслужбы войск НКВД под командованием подполковника Элькинда С.Я., прибывшего из НКВД СССР. В июне 1943 году майор Чернов Г.С. назначается командиром 3-го Отдельного дивизиона Спецслужбы войск НКВД на Юго-Западном фронте, Западном и на 3-м Белорусском фронтах. Награды: орден Отечественной войны I-й степени (1944), орден Красная Звезда (4.1943), медалями: «За отвагу», «За боевые заслуги», «За оборону Сталинграда» и др.</w:t>
        <w:br/>
        <w:t>Инженер-майор Кобылянцев Василий Степанович.</w:t>
        <w:br/>
        <w:t>Справка – Кобылянцев В.С. 1915 года рождения, белорус, беспартийный, в Красной Армии с 1941 года, участник Отечественной войны с 6.1941 года на Ленинградском фронте. В 1944 году инженер-капитан Кобылянцев В.С. начальник силовой части 1-го Отдельного батальона Спецслужбы войск НКВД. Награды: орден Красная Звезда (1944), медалями: «За оборону Ленинграда» и др.</w:t>
        <w:br/>
        <w:t>Подполковник Котельников Иван Васильевич.</w:t>
        <w:br/>
        <w:t>Справка – Котельников И.В. 1909 года рождения уроженец Тульской области с. Серебряный пруд, общее образование – рабфак, военное – окончил 3 курса Военного факультета Института связи, член ВКП(б) с 1930 года, в Красной Армии с мая 1931 года, в войсках НКВД с января 1945 года. Майор Котельников И.В. участник Отечественной войны с мая 1942 года по апрель 1944 года в должности командира 541-го Отдельного радио-дивизиона «ОСНАЗ» разведывательного отдела штаба Северо-Западного и 2-го Белорусского фронтов, с июля 1944 года по 10.1944 года начальник связи 17-й моторизованной инженерной бригады 1-й Гвардейской Танковой армии 1-го Украинского фронта и с января 1945 года начальник связи 59-й стрелковой дивизии ВВ НКВД, находившейся в оперативном подчинении Управления войск НКВД по охране тыла 1-го Украинского фронта. Награды: орден Отечественной войны II-й степени (9.1945), орден Красного Знамени (9.1943), медалями.</w:t>
        <w:br/>
        <w:t>Капитан интендантской службы Бобров Сергей Алексеевич</w:t>
        <w:br/>
        <w:t>Майор Гордов Сергей Арсентьевич</w:t>
        <w:br/>
        <w:t>Майор Мальцев Иван Васильевич.</w:t>
        <w:br/>
        <w:t>Капитан административной службы Мяков Алексей Алексеевич.</w:t>
        <w:br/>
        <w:t>Майор медицинской службы Хохлова Ольга Александровна.</w:t>
        <w:br/>
        <w:t>____________________________________________________________________________________</w:t>
        <w:br/>
        <w:t>31.</w:t>
      </w:r>
    </w:p>
    <w:p>
      <w:pPr>
        <w:pStyle w:val="Normal"/>
        <w:rPr>
          <w:rFonts w:ascii="Times New Roman" w:hAnsi="Times New Roman" w:cs="Times New Roman"/>
        </w:rPr>
      </w:pPr>
      <w:r>
        <w:rPr>
          <w:rFonts w:cs="Times New Roman" w:ascii="Times New Roman" w:hAnsi="Times New Roman"/>
        </w:rPr>
        <w:t>2-й Отдельный дивизион Спецслужбы МГБ</w:t>
        <w:br/>
        <w:t>Инженер-подполковник Ядрошников Константин Георгиевич.</w:t>
        <w:br/>
        <w:t>Справка – Ядрошников К.Г. 1909 года рождения, русский, русский, член ВКП(б), в Красной Армии с 1919 года. Участник Отечественной войны на Ленинградском фронте. В 1944 году помощник командира по технической части 1-го Отдельного дивизиона Спецслужбы войск НКВД. Награжден орденом «Красная Звезда» (1944), медалями «За боевые заслуги», «За оборону Ленинграда» и др.</w:t>
        <w:br/>
        <w:t>Майор Блахов Алексей Петрович.</w:t>
        <w:br/>
        <w:t>Майор интендантской службы Еремчев Дмитрий Фомич.</w:t>
        <w:br/>
        <w:t>Майор Мурашев Сергей Владимирович.</w:t>
        <w:br/>
        <w:t>Справка – Мурашев С.В. 1913 года рождения, русский, член ВКП(б), в Красной Армии с 1932 года. Участник Отечественной войны. Награжден двумя медалями «За боевые заслуги» и др.</w:t>
        <w:br/>
        <w:t>Капитан Лобачев Иван Сергеевич.</w:t>
        <w:br/>
        <w:t>Капитан административной службы Романов Дмитрий Васильевич.</w:t>
        <w:br/>
        <w:t>Лейтенант медицинской службы Иеромузо Александр Александрович.</w:t>
        <w:br/>
        <w:t>_____________________________________________________________________</w:t>
        <w:br/>
        <w:t>32.</w:t>
      </w:r>
    </w:p>
    <w:p>
      <w:pPr>
        <w:pStyle w:val="Normal"/>
        <w:rPr>
          <w:rFonts w:ascii="Times New Roman" w:hAnsi="Times New Roman" w:cs="Times New Roman"/>
        </w:rPr>
      </w:pPr>
      <w:r>
        <w:rPr>
          <w:rFonts w:cs="Times New Roman" w:ascii="Times New Roman" w:hAnsi="Times New Roman"/>
        </w:rPr>
        <w:t>3-й Отдельный Кёнигсбергский ордена Красная Звезда дивизион Спецслужбы МГБ</w:t>
        <w:br/>
        <w:t>Подполковник Лебедев Иван Семенович.</w:t>
        <w:br/>
        <w:t>Справка – майор Лебедев И.С. в мае 1943 года командир 4-го Отдельного дивизиона Спецслужбы ВВ НКВД на Юго Западном фронте.</w:t>
        <w:br/>
        <w:t>Инженер-майор Горшенев Василий Дмитриевич</w:t>
        <w:br/>
        <w:t>Капитан Николаев Ростислав Васильевич</w:t>
        <w:br/>
        <w:t>Капитан интендантской службы Репетило Денис Прокофьевич</w:t>
        <w:br/>
        <w:t>Подполковник Зефиров Алексей Федорович</w:t>
        <w:br/>
        <w:t>Справка – Зефиров А.Ф. 1905 года рождения, русский, член ВКП(б), в Красной Армии с 1927 года, участник Отечественной войны с 22.6.1941 года на Западном фронте.  В октябре 1942 года воентехник 1 ранга Зефиров А.Ф. начальник Радио-центра №1 ПУ Спецслужбы РУ Северо-Западного направления. В 1943 году майор Зефиров А.Ф. начальник штаба 3-го Отдельного дивизиона Спецслужбы ВВ НКВД. Награжден орденом Красная Звезда (1943), медалями.</w:t>
        <w:br/>
        <w:t>Майор Цвиркун Даниил Матвеевич</w:t>
        <w:br/>
        <w:t>Справка: Цвиркун Д.М. 1911 года рождения, украинец, член ВКП(б), в Красной Армии с 2.1934 года, участник Отечественной войны с 22.6.1941 года на Западном фронте в состав 151 Отдельной радиостанции ОСНАЗ РО штаба фронта. Воентехник 2 ранга Цвиркун Д.М. работая начальником смены добыл ряд ценных данных о соединениях немецких войск, наступавших под Волоколамском, Клином и Малоярославцев, чем способствовал их разгрому советскими войсками в декабре 1941 года. Награжден двумя медалями «За боевые заслуги» (12.1941, 11.1944), «За оборону Москвы и др.</w:t>
        <w:br/>
        <w:t>Капитан Крикунов Иван Степанович.</w:t>
        <w:br/>
        <w:t>Справка – Крикунов И.С. 1916 года рождения, в Красной Армии с 1937 года был призван Тереховским РВК Гомельской области БССР. Старший лейтенант Крикунов И.С. в 1944 году награжден орденом Красная Звезда.</w:t>
        <w:br/>
        <w:t>Майор Батуев Геннадий Киприянович</w:t>
        <w:br/>
        <w:t>Капитан административной службы Дворецкий Яков Исаакович</w:t>
        <w:br/>
        <w:t>Справка – Дворецкий Я.И. 1914 года рождения, еврей, член ВКП(б), в Красной Армии с декабря 1940 года призван Сталинским РВК г. Минская, участник Отечественной войны с 22.6.1941 г. в 1943 году капитан административной службы Дворецкий Я.И. оперуполномоченный  2 Полевого отдела 5-го Управления НКГБ СССР, в 1944 году военный переводчик Радио-Центра 3-го Отдельного дивизиона Спецслужбы ВВ НКВД. Прекрасно подготовленный специалист, хорошо знает немецкий язык. Летом и осенью 1943 года на основе его материалов была точно вскрыта дислокация соединений и частей немецких войск под Вязьмой, Ярцево и Смоленском. Осуществлял радиоперехват переговоров немецких самолетов. Награжден двумя медалями «За боевые заслуги» (2.1944, 5.1944), и др.</w:t>
        <w:br/>
        <w:t>Майор Прилипухов Иван Григорьевич.</w:t>
        <w:br/>
        <w:t>Справка – Прилипухов И.Г. 1916 года рождения, русский, член ВКП(б), в Красной Армии с 1937 года призван Мытищинским РВК Московской области. Участник Отечественной войны. В 1943 году капитан Прилипухов И.Г. помощник начальника Оперативного отделения 4-го Отдельного дивизиона Специальной Службы ВВ НКВД. Награжден орденом Отечественной войны II-й степени (4.1943), орденом Красная Звезда (2.1943), медалями.</w:t>
        <w:br/>
        <w:t>Капитан Станцель Валентин Иванович.</w:t>
        <w:br/>
        <w:t>Справка – Станцель В.И. 1922 года рождения, в Красной Армии с 1941 года призван ГВК г. Ленинграда. В 1944 году лейтенант Станцель В.И. был  награжден медалью «За отвагу».</w:t>
        <w:br/>
        <w:t>Капитан Гвозд Борис Филиппович</w:t>
        <w:br/>
        <w:t>Капитан медицинской службы Этинзон Михаил Григорьевич.</w:t>
        <w:br/>
        <w:t>__________________________________________________________________________________</w:t>
        <w:br/>
        <w:t>33.</w:t>
      </w:r>
    </w:p>
    <w:p>
      <w:pPr>
        <w:pStyle w:val="Normal"/>
        <w:rPr>
          <w:rFonts w:ascii="Times New Roman" w:hAnsi="Times New Roman" w:cs="Times New Roman"/>
        </w:rPr>
      </w:pPr>
      <w:r>
        <w:rPr>
          <w:rFonts w:cs="Times New Roman" w:ascii="Times New Roman" w:hAnsi="Times New Roman"/>
        </w:rPr>
        <w:t>4-й Отдельный дивизион Спецслужбы МГБ</w:t>
        <w:br/>
        <w:t>Инженер-подполковник Лопатин Александр Иванович.</w:t>
        <w:br/>
        <w:t>Майор административной службы Кобозев Вадим Иванович.</w:t>
        <w:br/>
        <w:t>Справка – Кобозев В.И. родился в апреле 1908 года, русский. Член ВКП(б) с 1932 года. В Красной Армии с 1930 года, призван Карасубазарским РВК Крымской АССР. Участник Отечественной войны с 6.1941 года в составе частей радиоразведки ОСНАЗ РО штаба Юго-Западного фронта.</w:t>
        <w:br/>
        <w:t>С началом Отечественной войны воентехник 1 ранга Кобозев В.И. старший радиотехник Радиостанции №153 ОСНАЗ в короткий срок развернул в г. Харькове приемную радиостанцию и организовал подвижные приемные станции. Обеспечивал технику, внес несколько рационализаторский предложений для её совершенствования. Представлен к награждению орденом Красная Звезда, награжден двумя медалями  «За боевые Заслуги» (2.1942, 11.1944) и др.</w:t>
        <w:br/>
        <w:t>Капитан Тимофеев Александр Иванович.</w:t>
        <w:br/>
        <w:t>Майор Федоров Валентин Сергеевич.</w:t>
        <w:br/>
        <w:t>Капитан Тихомиров Аркадий Андреевич.</w:t>
        <w:br/>
        <w:t>Капитан Гаркуша Никита Михайлович.</w:t>
        <w:br/>
        <w:t>Капитан медицинской службы Драган Иван Харитонович.</w:t>
        <w:br/>
        <w:t xml:space="preserve">Справка – Драган И.Х. 1918 года рождения, украинец. Член ВКП(б).  В Красной Армии  с 1941 года был призван Бершадским РВК Винницкой области УССР.Участник Отечественной войны с 1.9.1941 г. по 1.8.1942 г. на Южном фронте, с 24.10.1942 по 21.2.1943 г. на Донском фронте. </w:t>
        <w:br/>
        <w:t>В 1943 году гвардии лейтенант медслужбы Драган И.Х. командир санитарного взвода 287-го гвардейского стрелкового полка 95-й гвардейской стрелковой дивизии. Награжден орденом Красная Звезда (7.1943), медалями.</w:t>
        <w:br/>
        <w:t>_________________________________________________________________________</w:t>
        <w:br/>
        <w:t>34.</w:t>
      </w:r>
    </w:p>
    <w:p>
      <w:pPr>
        <w:pStyle w:val="Normal"/>
        <w:rPr>
          <w:rFonts w:ascii="Times New Roman" w:hAnsi="Times New Roman" w:cs="Times New Roman"/>
        </w:rPr>
      </w:pPr>
      <w:r>
        <w:rPr>
          <w:rFonts w:cs="Times New Roman" w:ascii="Times New Roman" w:hAnsi="Times New Roman"/>
        </w:rPr>
        <w:t>Варфоломеев Николай Варфоломеевич (1904-?), представитель командно-начальствующего состава войск правопорядка и государственной безопасности, майор.</w:t>
        <w:br/>
        <w:t>   Родился в 1904 году, русский. Член ВКП(б). В Красной Армии с 1926 по 1929 г. В войсках НКВД с 1929 года. Участник Отечественной войны в составе 88 пограничного отряда ПВ НКВД Белорусской ССР с 6.1941 года и в составе Специальной Службы ВВ НКВД с 24.2.1944 года.</w:t>
        <w:br/>
        <w:t>   В 1944 году майор Варфоломеев Н.Ф. назначается заместителем командира по политической части 11-го Отдельного дивизиона Специальной Службы ВВ НКВД.</w:t>
        <w:br/>
        <w:t>   Награды: орден Отечественной войны II-й степени (6.1945), медалями «За боевые заслуги», «За оборону Кавказа» (1.5.1944) и др.</w:t>
        <w:br/>
        <w:t>____________________________________________________________________________</w:t>
        <w:br/>
        <w:t>35.</w:t>
      </w:r>
    </w:p>
    <w:p>
      <w:pPr>
        <w:pStyle w:val="Normal"/>
        <w:rPr>
          <w:rFonts w:ascii="Times New Roman" w:hAnsi="Times New Roman" w:cs="Times New Roman"/>
        </w:rPr>
      </w:pPr>
      <w:r>
        <w:rPr>
          <w:rFonts w:cs="Times New Roman" w:ascii="Times New Roman" w:hAnsi="Times New Roman"/>
        </w:rPr>
        <w:t>5-й Отдельный дивизион Спецслужбы ВВ МГБ</w:t>
        <w:br/>
        <w:t>Подполковник Гончаров Григорий Николаевич.</w:t>
        <w:br/>
        <w:t>Капитан Белоус Василий Никифорович.</w:t>
        <w:br/>
        <w:t>Капитан интендантской службы Рязанцев Александр Николаевич.</w:t>
        <w:br/>
        <w:t>Справка – Рязанцев А.Н. 1905 года рождения. В Красной Армии с 1942 года. В 1945 году начальник ОВС 5-го отдельного дивизиона Спецслужбы ВВ НКВД. Награжден медалями: «За боевые заслуги» и др.</w:t>
        <w:br/>
        <w:t>Старший техник лейтенант Жариков Георгий Ефимович.</w:t>
        <w:br/>
        <w:t>Майор Калиниченко Иван  Иосифович.</w:t>
        <w:br/>
        <w:t>Капитан Брагинский Наум Маркович.</w:t>
        <w:br/>
        <w:t>Капитан Низовцев Георгий Петрович.</w:t>
        <w:br/>
        <w:t>Капитан Яночкин Антон Васильевич.</w:t>
        <w:br/>
        <w:t>Капитан административной службы Усанов Константин Александрович.</w:t>
        <w:br/>
        <w:t>Справка – Усанов К.А. 1918 года рождения, русский. Беспартийный. В Красной Армии с 1938 года, призван Московским РВК г. Ленинграда. Участник боевых действий с 22.6.1941 года – г. Станислав, Белая Церковь, Канев, Полтава, Харьков, Сталинград начальник артиллерийско-технической службы 25 пограничного полка войск НКВД. Награжден орденом «Красная Звезда», медалями: «За оборону Сталинграда» и др.</w:t>
        <w:br/>
        <w:t>Капитан интендантской службы Кириченко Павел Ильич.</w:t>
        <w:br/>
        <w:t>Капитан Пронин Трофим Ильич.</w:t>
        <w:br/>
        <w:t>Майор Щиголев Иван Яковлевич.</w:t>
        <w:br/>
        <w:t>Капитан административной службы Сабуров Дмитрий Иванович.</w:t>
        <w:br/>
        <w:t>Капитан Креузов Николай Васильевич.</w:t>
        <w:br/>
        <w:t>Капитан интендантской службы Басманов Никифор Зотович.</w:t>
        <w:br/>
        <w:t>   Справка – Басманов Н.З. 1906 года рождения, русский. Член ВКП(б). В Красной Армии с 1936 года, призван Нижне-Чиским РВК. В 1945 году заместитель командира по МТО 262-го Отдельного батальона правительственной связи НКВД при 22-й армии. Награжден медалью «За боевые заслуги».</w:t>
        <w:br/>
        <w:t>Капитан медицинской службы Юфа Моисей Хаимович.</w:t>
        <w:br/>
        <w:t>__________________________________________________________________________</w:t>
        <w:br/>
        <w:t>36.</w:t>
      </w:r>
    </w:p>
    <w:p>
      <w:pPr>
        <w:pStyle w:val="Normal"/>
        <w:rPr>
          <w:rFonts w:ascii="Times New Roman" w:hAnsi="Times New Roman" w:cs="Times New Roman"/>
        </w:rPr>
      </w:pPr>
      <w:r>
        <w:rPr>
          <w:rFonts w:cs="Times New Roman" w:ascii="Times New Roman" w:hAnsi="Times New Roman"/>
        </w:rPr>
        <w:t>6-й Отдельный дивизион Спецслужбы МГБ</w:t>
        <w:br/>
        <w:t>Инженер-майор Костенев Андрей Иванович.</w:t>
        <w:br/>
        <w:t>Капитан Анищенков Василий Анисимович.</w:t>
        <w:br/>
        <w:t>Капитан Ершов Борис Андреевич.</w:t>
        <w:br/>
        <w:t>Майор Ноткин Алексей Иванович.</w:t>
        <w:br/>
        <w:t>Справка – Ноткин А.И. 1908 года рождения, украинец. Член ВКП(б). В Красной Армии с 1930 года призван Славянским РВК Сталинской области. Участник Отечественной войны на Донском и Юго-Западном фронтах. В 1942-1943 гг. начальник Оперативного отделения 4-го Отдельного дивизиона Спецслужбы ВВ НКВД. Награжден орденом Красная Звезда (4.1943), медалями: дважды «За боевые заслуги) 2.1943, 11.1944), «За оборону Сталинграда» и др.</w:t>
        <w:br/>
        <w:t>Капитан Слабиненко Григорий Андреевич.</w:t>
        <w:br/>
        <w:t>Капитан интендантской службы Терешкин Григорий Александрович.</w:t>
        <w:br/>
        <w:t>Капитан Сорокин Василий Афанасьевич.</w:t>
        <w:br/>
        <w:t>Капитан Куцевол Василий Григорьевич.</w:t>
        <w:br/>
        <w:t>Капитан Журбинский Григорий Николаевич.</w:t>
        <w:br/>
        <w:t>Капитан административной службы Трунов Евгений Александрович.</w:t>
        <w:br/>
        <w:t>Капитан Рыжков Лев Ефимович.</w:t>
        <w:br/>
        <w:t>Капитан Комашинский Алексей Яковлевич.</w:t>
        <w:br/>
        <w:t>Капитан интендантской службы Денисенко Тихон Михайлович.</w:t>
        <w:br/>
        <w:t>Майор Дубровский Павел Кузьмич.</w:t>
        <w:br/>
        <w:t>Капитан Ермилов Анатолий Дмитриевич.</w:t>
        <w:br/>
        <w:t>Капитан артиллерийско-технической службы Филиппов Александр Григорьевич.</w:t>
        <w:br/>
        <w:t>Капитан Кочиев Владимир  Майорович.</w:t>
        <w:br/>
        <w:t>Капитан Козлов Михаил Георгиевич.</w:t>
        <w:br/>
        <w:t>Капитан Силин Порфирий Иванович.</w:t>
        <w:br/>
        <w:t>Капитан медицинской службы Вепхадзе Валерий Константинович.</w:t>
        <w:br/>
        <w:t>_____________________________________________________________________________</w:t>
        <w:br/>
        <w:t>37.</w:t>
      </w:r>
    </w:p>
    <w:p>
      <w:pPr>
        <w:pStyle w:val="Normal"/>
        <w:rPr>
          <w:rFonts w:ascii="Times New Roman" w:hAnsi="Times New Roman" w:cs="Times New Roman"/>
        </w:rPr>
      </w:pPr>
      <w:r>
        <w:rPr>
          <w:rFonts w:cs="Times New Roman" w:ascii="Times New Roman" w:hAnsi="Times New Roman"/>
        </w:rPr>
        <w:t>7-й Отдельный дивизион Спецслужбы МГБ</w:t>
        <w:br/>
        <w:t>Майор Костромской Василий Кузьмич.</w:t>
        <w:br/>
        <w:t xml:space="preserve">Справка – Костромской В.К. 1912 года рождения, русский. Член ВКП(б). В Красной Армии с 27.05.1931 г. Участник Отечественной войны с 6.1941 г. в составе 41-й Отдельной Радиостанции ОСНАЗ, 623-й Отдельный радио-разведывательный дивизион, Полевое Управление Спецслужбы РУ Северного направления, 1-й и 11-й Отдельные дивизионы ВВ НКВД. </w:t>
        <w:br/>
        <w:t>Последняя должность в период Отечественной войны помощник начальника штаба 11-го Отдельного дивизиона ВВ НКВД. Награжден орденом Красная Звезда (6.1945), медалями: «За боевые заслуги» (15.1.1945), «За оборону Ленинграда» и др.</w:t>
        <w:br/>
        <w:t>Старший лейтенант Пашевич Иван Григорьевич.</w:t>
        <w:br/>
        <w:t>Капитан интендантской службы Гриценко Федор Порфирьевич.</w:t>
        <w:br/>
        <w:t>Майор Ширимир Федор Кондратьевич.</w:t>
        <w:br/>
        <w:t>Майор Стадниченко Иван Сергеевич.</w:t>
        <w:br/>
        <w:t>Капитан Цыганов Николай Сергеевич.</w:t>
        <w:br/>
        <w:t xml:space="preserve">Справка – Цыганов Н.С. 1909 года рождения, русский. Член ВКП(б), в Красной Армии с 1931 года. Участник Отечественной войны с 6.1941 г. В годы войны начальник приемной радиостанции, руководитель группы пеленгаторщиков, начальник Радио-цента 2-го ОДСС ВВ. Награды: орден Красная Звезда (6.1945), медалями: «За боевые заслуги» и др. </w:t>
        <w:br/>
        <w:t>Капитан административной службы Григорьев Валентин Ганасович.</w:t>
        <w:br/>
        <w:t>Старший лейтенант интендантской службы Аладнив Александр Иванович.</w:t>
        <w:br/>
        <w:t>Старший лейтенант медицинской службы Кострицкий Николай Григорьевич.</w:t>
        <w:br/>
        <w:t>Справка – Кострицкий    Н.Г. 1914 года рождения, украинец. Член ВКП(б) с 1942 г. В Красной Армии с 1936 года. Участник Отечественной войны с 18 ноября 1942 года на Калининском, 2-м и 1-м  Прибалтийских фронтах. Старший лейтенант медслужбы  Кострицкий Н.Г. врач, старший врач медицинской службы 235-го стрелкового полка 28-й стрелковой Невельской дивизии. Награжден двумя орденами Красная Звезда (9.1944, 1.1945), медалями: «За отвагу», «За боевые заслуги» и др.</w:t>
        <w:br/>
        <w:t> _____________________________________________________________________________</w:t>
        <w:br/>
        <w:t>38.</w:t>
      </w:r>
    </w:p>
    <w:p>
      <w:pPr>
        <w:pStyle w:val="Normal"/>
        <w:rPr>
          <w:rFonts w:ascii="Times New Roman" w:hAnsi="Times New Roman" w:cs="Times New Roman"/>
        </w:rPr>
      </w:pPr>
      <w:r>
        <w:rPr>
          <w:rFonts w:cs="Times New Roman" w:ascii="Times New Roman" w:hAnsi="Times New Roman"/>
        </w:rPr>
        <w:t>Несколько выдержек из архивного дела послевоенной поры:</w:t>
        <w:br/>
        <w:br/>
        <w:t>Согласно сведениям из Документа №0503 от 7 апреля 1945 года 1-й Отдельный дивизион Специальной Службы ВВ НКВД перешел на стационарные пункты. В документе №00102 от 5 июля 1945 года направленном в 6-е Управление МГБ СССР сообщается, что дивизион во 2-м квартале приступил к освоению ряда новых оперативных заданий по Скандинавским странам, а в документе от 08.10.1945 года №001613 - в 3-м квартале 1945 года дивизион выполнял оперативные задания по радиоразведке Скандинавских стран.</w:t>
        <w:br/>
        <w:br/>
        <w:t> Согласно данным полученным Особым отделом МГБ и направленных для сведения и принятия мер  в Политический Отдела ВВ - по высказываниям офицерского состава много недовольных тяжелым материальным положением, у младших офицеров после всех вычетов остается по 200-300 рублей...</w:t>
        <w:br/>
        <w:br/>
        <w:t xml:space="preserve">5-й Отдельный дивизион Специальной Службы ВВ дислоцировался в Румынии в гор. Констанца, а затем был передислоцирован в Одессу.  Согласно представления заместителя начальника Особого отдела Первой Отдельной Механизированной армии в Румынии с резолюцией подполковника Кривобокова заместителя начальника 2-го Отдела 1-го Управления 3-го Главного Управления МГБ СССР - здесь (5 ОДСС командир подполковник Оснач) не все в порядке с соблюдением режима секретности. 2.11.48 г. в мусорном ящике обнаружены документы, свидетельствующие о работе службы по  радиоперехвату радиостанции с позывными "УРКС". </w:t>
        <w:br/>
        <w:t>29.11.48 на столе у дежурного по ОДСС обнаружен блокнот с подлинниками совершенно секретными телеграммам, который используется согласно МВС №5, где была и вольнонаемная по уборке Линки....</w:t>
        <w:br/>
        <w:t>Всего в деле 411 листов.</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br/>
        <w:t>39.</w:t>
      </w:r>
    </w:p>
    <w:p>
      <w:pPr>
        <w:pStyle w:val="Normal"/>
        <w:rPr>
          <w:rFonts w:ascii="Times New Roman" w:hAnsi="Times New Roman" w:cs="Times New Roman"/>
        </w:rPr>
      </w:pPr>
      <w:r>
        <w:rPr>
          <w:rFonts w:cs="Times New Roman" w:ascii="Times New Roman" w:hAnsi="Times New Roman"/>
        </w:rPr>
        <w:t>Окончание:</w:t>
        <w:br/>
        <w:t> </w:t>
        <w:br/>
        <w:t>12-й Отдельный дивизион Специальной Службы МГБ</w:t>
        <w:br/>
        <w:t>Подполковник Платонов Александр Васильевич.</w:t>
        <w:br/>
        <w:t xml:space="preserve">Справка – Платонов А.В. 1911 года рождения, русский, член ВКП(б) с 1939 года, В Красной Армии с 1933 года, окончил Ленинградское военное училище связи. Участник Отечественной войны с 6.1941 года в составе 474-го Отдельного радио-разведывательного дивизиона ОСНАЗ на Западном фронте, затем в 9-м Отдельном дивизионе Спецслужбы ВВ НКВД с 4.1943 года. В апреле 1943 года майор Платонов А.В. назначается начальником штаба вновь сформированного 9-го Отдельного дивизиона Спецслужбы ВВ НКВД (командир подполковник Элькинд) на Центральном фронте, а затем на Белорусском фронте. Награжден орденом Красная Звезда, медалями: «За боевые заслуги» и др. </w:t>
        <w:br/>
        <w:t>Инженер-капитан Кожарин Петр Семенович.</w:t>
        <w:br/>
        <w:t>Майор Снопков Сергей Григорьевич.</w:t>
        <w:br/>
        <w:t>Капитан Кочнев Федор Сергеевич.</w:t>
        <w:br/>
        <w:t>Капитан Дьяченко Виктор Яковлевич.</w:t>
        <w:br/>
        <w:t>Капитан Ляхов Афанасий Тимофеевич.</w:t>
        <w:br/>
        <w:t>Капитан Хабаров Николай Яковлевич.</w:t>
        <w:br/>
        <w:t>Майор интендантской службы Воробьев Николай Владимирович.</w:t>
        <w:br/>
        <w:t>Капитан Черноусов Федор Алексеевич.</w:t>
        <w:br/>
        <w:t>Капитан медицинской службы Пашкин Степан Федорович.</w:t>
        <w:br/>
        <w:t>Дивизион дислоцировался вблизи г. Ташкента – Капланбек.</w:t>
        <w:br/>
        <w:br/>
        <w:t>Приказ подписал генерал-лейтенант Бурмак, внес заместитель начальника ОК ГУВВ МГБ полковник Воронцов.</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rPr>
          <w:rFonts w:ascii="Times New Roman" w:hAnsi="Times New Roman" w:cs="Times New Roman"/>
          <w:b/>
          <w:b/>
          <w:bCs/>
        </w:rPr>
      </w:pPr>
      <w:r>
        <w:rPr>
          <w:rFonts w:cs="Times New Roman" w:ascii="Times New Roman" w:hAnsi="Times New Roman"/>
          <w:b/>
          <w:bCs/>
        </w:rPr>
        <w:t>40.</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br/>
        <w:t xml:space="preserve">Приказ Главного Управления Внутренних войск от 31 января 1950 года № 53 стал конкретным мероприятием в ходе реализации многоуровневой и многоходовой реорганизации органов специальной разведки на основании приказа МГБ СССР от 15 ноября 1949 года №00369, в свою очередь изданного во исполнение Постановления Совета Министров СССР от 30 мая 1947 года №1789-470сс. 19 октября 1949 г. на базе  войсковых и оперативно-технических структур 6-го управления (дешифровально-разведывательного) МГБ СССР и дешифровально-разведывательной службы Генерального Штаба Советской Армии создается Главное управление специальной службы при ЦК ВКП(б). </w:t>
        <w:br/>
        <w:t xml:space="preserve">К этому времени, в основном уже завершалось создание на базе Первого Главного управления МГБ и Главного разведывательного управления Генштаба Советской Армии Комитета информации при Совете Министров СССР. </w:t>
        <w:br/>
        <w:t>Ранее, в рамках намеченных реформ, в августе 1947 г. в ведение МГБ были переданы войска правительственной связи, а в марте 1949 г. передан Гохран (Государственное хранилище ценностей), для руководства которым в МГБ СССР создавался Спецотдел. В сентябре 1949 г. служба наружного наблюдения и установки выделяется из 5-го управления МГБ в самостоятельное, 7-е управление МГБ СССР, а в октябре того же года передаются Главное управление милиции, МГБ подчиняют пограничные войска и военно-строительное управление.</w:t>
        <w:br/>
        <w:t xml:space="preserve">Военные формирования диверсионной и некоторых других служб, имевшихся в органах разведки МГБ и Генштаба, не включенные в Комитет информации при Совете Министров были объединены в составе Управления специальных программ. </w:t>
        <w:br/>
        <w:t>Однако время показало, что аппарат ЦК ВКП(б) не мог эффективно  анализировать непрерывно поступающие разведывательные данные и материалы, как  следствие снизился уровень реализации полученной разведывательной информации в органах государственной власти и управления. К 1953 году появился проект создания Главного разведывательного управления в составе МГБ СССР, осуществление которого прервала смерть И.В. Сталина.</w:t>
        <w:br/>
        <w:t>Подразделения специальной разведывательной службы и после марта 1953 года еще несколько лет оставались при Управлении Делами Центрального Комитета КПСС.</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w:t>
        <w:br/>
        <w:t>41.</w:t>
      </w:r>
    </w:p>
    <w:p>
      <w:pPr>
        <w:pStyle w:val="Normal"/>
        <w:rPr>
          <w:rFonts w:ascii="Times New Roman" w:hAnsi="Times New Roman" w:cs="Times New Roman"/>
        </w:rPr>
      </w:pPr>
      <w:r>
        <w:rPr>
          <w:rFonts w:cs="Times New Roman" w:ascii="Times New Roman" w:hAnsi="Times New Roman"/>
        </w:rPr>
        <w:t>Отдельные приказе о переводе на службу в ГУ СС при ЦК ВКП(б )издавались еще некоторое время.</w:t>
        <w:br/>
        <w:br/>
        <w:t>На основании приказа ГУВВ МГБ от 18 февраля 1950 года из состава частей Спецслужбы исключаются за передачей в ЦК ВКП(б),</w:t>
        <w:br/>
        <w:t>Старший помощник начальник 2-го отделения Отдела Кадров ГУВВ майор Новицкий Андрей Иванович.</w:t>
        <w:br/>
        <w:t>Старший помощник начальника 2-го отделения Организационно-строевого отдела ГУВВ капитан Иванушкин Владимир Степанович.</w:t>
        <w:br/>
        <w:t>Старший помощник начальника 1-го отделения Строительно-эксплуатационного отдела ГУВВ инженер-капитан Пантюхов Григорий Анисимович.</w:t>
        <w:br/>
        <w:t>Старший помощник начальника  1-го отделения Квартирно-эксплуатационного отдела тыла ГУВВ инженер-капитан Платонов Петр Алексеевич.</w:t>
        <w:br/>
        <w:t>На основании приказа ГУВВ МГБ от 24 февраля 1950 года №102 из состава 10-го Отдельного дивизиона Специальной Службы переданы в состав ГУСС при ЦК ВКП(б),</w:t>
        <w:br/>
        <w:t> Старший лейтенант административной службы Машенко Петр Федорович.</w:t>
        <w:br/>
        <w:t>Майор Тросников Игнатий Иванович.</w:t>
        <w:br/>
        <w:t>Капитан административной службы Громов Иван Федорович. В приказе всего 15 офицеров.</w:t>
        <w:br/>
        <w:t>На основании приказа ГУВВ от 07 апреля 1950 года,</w:t>
        <w:br/>
        <w:t>Заместитель начальника Строительно-эксплуатационного отдела тыла ГУВВ (он же главный инженер) старший техник-лейтенант Нечаев Петр Алексеевич в ГУ СС ЦК ВКП(б).</w:t>
        <w:br/>
        <w:t>_________________________________________________________________________________</w:t>
        <w:br/>
        <w:t>42.</w:t>
      </w:r>
    </w:p>
    <w:p>
      <w:pPr>
        <w:pStyle w:val="Normal"/>
        <w:rPr>
          <w:rFonts w:ascii="Times New Roman" w:hAnsi="Times New Roman" w:cs="Times New Roman"/>
        </w:rPr>
      </w:pPr>
      <w:r>
        <w:rPr>
          <w:rFonts w:cs="Times New Roman" w:ascii="Times New Roman" w:hAnsi="Times New Roman"/>
        </w:rPr>
        <w:t xml:space="preserve">Шифровально-дешифровальный Отдел НКВД на основании Приказа НКВД № 002424 от 3/5 ноября 1942 г. был преобразован в 5-е Управление, которому были подчинены части Специальной службы внутренних войск НКВД (радиоразведка). </w:t>
        <w:br/>
        <w:t>Структура:</w:t>
        <w:br/>
        <w:t>(на 20 мая 1942 г.)</w:t>
        <w:br/>
        <w:t xml:space="preserve">Секретариат; </w:t>
        <w:br/>
        <w:t xml:space="preserve">1-е отделение (дешифровально-разведывательная работа по Германии); </w:t>
        <w:br/>
        <w:t xml:space="preserve">2-е отделение (дешифровально-разведывательная работа по Японии, Манчжоу-Го); </w:t>
        <w:br/>
        <w:t xml:space="preserve">3-е отделение (дешифровально-разведывательная работа по Англии, США); </w:t>
        <w:br/>
        <w:t xml:space="preserve">4-е отделение (дешифровально-разведывательная работа по Италии, Испании); </w:t>
        <w:br/>
        <w:t xml:space="preserve">5-е отделение (дешифровально-разведывательная работа по Франции, Бельгии); </w:t>
        <w:br/>
        <w:t xml:space="preserve">6-е отделение (дешифровально-разведывательная работа по Балканам, Скандинавии, Финляндии); </w:t>
        <w:br/>
        <w:t xml:space="preserve">7-е отделение (дешифровально-разведывательная работа по Турции, Ирану, Ираку, Афганистану); </w:t>
        <w:br/>
        <w:t xml:space="preserve">8-е отделение (дешифровально-разведывательная работа по Китаю); </w:t>
        <w:br/>
        <w:t xml:space="preserve">9-е отделение (составление, исследование и издание кодов для НКИД, НКВТ, НКВД, НКО и НКВМФ); </w:t>
        <w:br/>
        <w:t xml:space="preserve">10-е отделение (составление и издание блокнотов для НКО, НКВМФ, НКВД, НКИД, НКВТ); </w:t>
        <w:br/>
        <w:t xml:space="preserve">11-е отделение (осуществление шифросвязи оперчекуправлений и отделов НКВД СССР; зашифровка и расшифровка телеграмм, учет и снабжение шифрдокументами периферийных органов НКВД СССР и их инструктаж по шифрработе); </w:t>
        <w:br/>
        <w:t xml:space="preserve">12-е отделение (осуществление шифросвязи лагерей НКВД, пограничных, внутренних и оперативных войск НКВД, Прокуратуры СССР, Военной коллегии Верховного суда СССР); </w:t>
        <w:br/>
        <w:t xml:space="preserve">13-е отделение (осуществление шифросвязи закордонной резидентуры 1-го Управления НКВД СССР); </w:t>
        <w:br/>
        <w:t xml:space="preserve">14-е отделение (оперчекобслуживание шифрорганов Наркоматов и других учреждений); </w:t>
        <w:br/>
        <w:t xml:space="preserve">15-е отделение (проверка и допуск лиц, работающих с секретными, моб. и шифровальными работами и документами в учреждениях и предприятиях; спецпроверка личного состава работающих на особо режимных предприятиях); </w:t>
        <w:br/>
        <w:t xml:space="preserve">16-е отделение (агентурно-оперативное). </w:t>
        <w:br/>
        <w:t>Численность: 683 чел. по штату на 20 мая 1942 г.</w:t>
        <w:br/>
        <w:t>Начальника -. ШЕВЕЛЕВ Иван Григорьевич (31 июля 1941 - 3 ноября 1942 г.), майор ГБ.</w:t>
        <w:br/>
        <w:t>Источники: С. Чертопруд «НКВД-НКГБ в годы Великой Отечественной войны»; Н.В. Петров, К.В. Скоркин «Кто руководил НКВД, 1934–1941»</w:t>
        <w:br/>
        <w:t>К моменту передачи в Главное Управление Специальной Службу при ЦК ВКП(б) 5-е Управление НКВД не существовало, а его функции в основном были переданы в 6-е Управление МГБ СССР, которым руководил Генерал-лейтенант Шевелев И.Г.</w:t>
        <w:br/>
        <w:t>На основании приказа НКВД СССР от 3 ноября 1942 года №002509 в состав Внутренних Войск НКВД СССР были переданы из состава реорганизованного в форме разделения Главного Разведывательного Управления Генерального Штаба Красной Армии (ГРУ ГШ) на Главное Разведывательное Управление Красной Армии и Управление войсковой разведки Генерального Штаба во исполнение Приказа НКО СССР №00222 от 23 октября 1942 года были переданы полевые управления специальной службы (8 отдельных радиодивизионов ОСНАЗ ГРУ) и радиостанции ОСНАЗ, дешифровальная служба Управления войсковой разведки Генерального Штаба общей штатной численностью 2620 чел., списочный состав – 2365 чел. На базе переданных частей НКВД образовало Полевые управления специальной службы и отдельные дивизионы спецслужбы войск НКВД, а также Центральную и отдельную (запасную) радиостанции специальной службы. Бывшие части радиоразведки получили наименование отдельные дивизионы специального назначения (в дальнейшем специальной службы) и в оперативном и специальном назначении были подчинены 5 спецотделу НКВД СССР. Приказом НКВД СССР от 3 ноября 1942 года на базе 5 с/о НКВД образовано 5 управление (майор госбезопасности И.Г.Шевелев). В декабре 1942 года на базе Школы особого назначения 5 Управления НКВД и 3-го учебного отделения Высшей школы Генштаба была организована Специальная школа 5 Управления НКВД в составе двух отделений с 10 месячным сроком обучения. Первое отделение этой школы готовило кадры криптографов для дешифрования военной переписки, а второе отделение - для дешифрования дипломатической переписки. Получаемые в школе специальные и языковые знания позволяли ее выпускникам быстро включаться в работу. В годы Великой Отечественной войны криптографические подразделения дешифровальной службы пополнялись в основном за счет окончивших Специальную школу 5 Управления НКВД, в которой были подготовлены многие ведущие специалисты. Специальная школа, а также ряд криптографических подразделений, находящихся в Уфе, подчинялись А.И.Копытцеву (заместитель начальника 5-го Управления НКГБ с 9.7.1945 г. генерал-майор).</w:t>
        <w:br/>
        <w:t>Таким образом, части специальной службы войск НКВД осуществляли ведение радиоразведки. На них возлагались задачи разведки эфира, осуществления радиоперехвата, шифрованной радиопереписки, предварительной обработки этих данных с радиосетей и отдельных радиоточек.</w:t>
        <w:br/>
        <w:t>Под радиоразведкой понимается - техническая разведка, осуществляемая путем приема сигналов технических средств радиосвязи, их анализа и восстановления передаваемых сообщений. Источником сведений для радиоразведки являются радиотехнические средства, обеспечивающие функционирование технических систем, в которых циркулирует преимущественно семантическая информация (словом биты, байты).</w:t>
        <w:br/>
        <w:t>Шифровально-дешифровальное управление Приказом МГБ №00188 от 23 мая 1946 г. преобразовано в 6-е Управление МГБ СССР.</w:t>
        <w:br/>
        <w:t>Структура:</w:t>
        <w:br/>
        <w:t xml:space="preserve">1-й отдел </w:t>
        <w:br/>
        <w:t xml:space="preserve">2-й отдел </w:t>
        <w:br/>
        <w:t>На местах действовали:</w:t>
        <w:br/>
        <w:t xml:space="preserve">1-й полевой отдел (Берлин) </w:t>
        <w:br/>
        <w:t xml:space="preserve">полевой отдел (Вена) </w:t>
        <w:br/>
        <w:t xml:space="preserve">полевой отдел (Констанца) </w:t>
        <w:br/>
        <w:t xml:space="preserve">дешифровальный отдел (Ленинград) </w:t>
        <w:br/>
        <w:t xml:space="preserve">дешифровальный отдел (Тбилиси) </w:t>
        <w:br/>
        <w:t xml:space="preserve">дешифровальный отдел (Констанца) </w:t>
        <w:br/>
        <w:t>Управлению были приданы части спецслужбы внутренних войск:</w:t>
        <w:br/>
        <w:t xml:space="preserve">1-й отдельный дивизион (г. Ленинград) </w:t>
        <w:br/>
        <w:t xml:space="preserve">2-й отдельный дивизион (г. Холм) </w:t>
        <w:br/>
        <w:t xml:space="preserve">3-й отдельный дивизион (Б. Хотунь Дорогобужский район Смоленской обл.) </w:t>
        <w:br/>
        <w:t xml:space="preserve">4-й отдельный дивизион (с. Пашенки) </w:t>
        <w:br/>
        <w:t xml:space="preserve">5-й отдельный дивизион (Чапаевка) </w:t>
        <w:br/>
        <w:t xml:space="preserve">6-й отдельный дивизион (Ак-Булах) </w:t>
        <w:br/>
        <w:t>7-й отдельный дивизион (пос. Дальний)</w:t>
        <w:br/>
        <w:t>8-й отдельный дивизион (Хабаровск)</w:t>
        <w:br/>
        <w:t xml:space="preserve">Центральная радиостанция (Ленино-дачное Московская область) </w:t>
        <w:br/>
        <w:t xml:space="preserve">1-я Отдельная радиостанция (г. Сары-Агач, Капланбек, вблизи Ташкента) </w:t>
        <w:br/>
        <w:t>Приказом НКВД №001426 от 16 августа 1943 г. 7-й и 8-й дивизионы оставаясь в оперативном подчинении 5-го Управления были переданы в ГУПВ. К октябрю 1943 г. были дополнительно сформированы:</w:t>
        <w:br/>
        <w:t xml:space="preserve">9-й отдельный дивизион (Ольшаное, 75 км западнее г. Чернигов) </w:t>
        <w:br/>
        <w:t xml:space="preserve">10-й отдельный дивизион (г. Анапа) </w:t>
        <w:br/>
        <w:t>Отдельный запасной дивизион (Санаторий Нерастанное Лопасненского района).</w:t>
        <w:br/>
        <w:t>Не надо думать, что после передачи отдельных дивизионов радиоразведки и военной дешифровальной службы в состав НКВД СССР, в составе военной разведки ГРУ И РУ не оставалось формирований радиоразведки ОСНАЗ. В составе Главного разведывательного управления Генштаба продолжали действовать формирования радиоразведки и дешифрования ОСНАЗ. В его структуре остался Отдел радиоразведки, подразделения дешифрования, который в 1955 году развернут в 6-ое Управление ГРУ. Но это тема для другого разговора.</w:t>
        <w:br/>
        <w:t>По кадрам Полевых отделов 6-го Управления продолжение следует.</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br/>
        <w:t>43.</w:t>
      </w:r>
    </w:p>
    <w:p>
      <w:pPr>
        <w:pStyle w:val="Normal"/>
        <w:rPr>
          <w:rFonts w:ascii="Times New Roman" w:hAnsi="Times New Roman" w:cs="Times New Roman"/>
        </w:rPr>
      </w:pPr>
      <w:r>
        <w:rPr>
          <w:rFonts w:cs="Times New Roman" w:ascii="Times New Roman" w:hAnsi="Times New Roman"/>
        </w:rPr>
        <w:t>Шевелев Иван Григорьевич. Генерал-лейтенант (1945). С ноября 1938 г. - начальник 6-го отделения 3-го отдела ГУГБ НКВД СССР. С февраля 1940 г. - заместитель начальника 2-го отдела ГУГБ НКВД СССР. С февраля 1941 г. - заместитель начальника Третьего управления НКГБ СССР. С июля 1941 г. - начальник 5-го спецотдела НКВД СССР, с ноября 1942 г.- начальник 5-го управления НКВД СССР. С мая 1943 г. - начальник 5-го управления НКГБ СССР, с мая 1946 г. - начальник 6-го управления МГБ СССР. В ноябре 1949 г. командирован в распоряжение ЦК ВКП(б), начальник Главного управления специальной службы при ЦК партии. С марта 1953 г. - начальник 5-го отдела Первого Главного управления МВД СССР. 8 июля 1954 г. уволен в запас по болезни.</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rPr>
          <w:rFonts w:ascii="Times New Roman" w:hAnsi="Times New Roman" w:cs="Times New Roman"/>
          <w:b/>
          <w:b/>
          <w:bCs/>
        </w:rPr>
      </w:pPr>
      <w:r>
        <w:rPr>
          <w:rFonts w:cs="Times New Roman" w:ascii="Times New Roman" w:hAnsi="Times New Roman"/>
          <w:b/>
          <w:bCs/>
        </w:rPr>
        <w:t>44.</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br/>
        <w:t xml:space="preserve">Из хроники Дешифровально-разведывательной службы (ДРС) </w:t>
        <w:br/>
        <w:t>- 1941 год -   в состав ДРС РУ ГШ зачислена большая группа молодых ученых с основательной математической и технической подготовкой, выпусников ведущих вузов призванных в армию (В.Х.Бадальян, Ф.А.Бахшиян, И.В.Матвеев, Г.С.Погосов, В.С.Полин, Г.И.Пондопуло, М.И.Соколов, Г.И.Чуриков и другие);</w:t>
        <w:br/>
        <w:t>- ноябрь 1941 года -   для укомплектования пятых (дешифровальных) отделений разведотделов штабов фронтов в ноябре 1941 года туда направлены все выпускники спецотделения разведывательных (дешифровальных) Курсов усовершенствования Высшей школы Генштаба;</w:t>
        <w:br/>
        <w:t>- октябрь 1942 года -   Приказом НКО №00222 от 23 октября 1942 года о реорганизации ГРУ ГШ КА в ГРУ КА и УВР ГШ КА дешифровальная служба военной разведки и 8 отдельных радио-разведывательных дивизионов ОСНАЗ переданы в НКВД, где созданы полевые управления специальной службы, а дивизионы переформированы в отдельные дивизионы спецслужбы, центральную и отдельную радиостанции войск НКВД;</w:t>
        <w:br/>
        <w:t>- 1944 год -   Приказом НКО №0110 в армейских полках связи сформированы отдельные группы ближней разведки средствами связи;</w:t>
        <w:br/>
        <w:t>- 1944 год -   Приказом НКО №0177 в отдельных полках связи воздушных армий сформированы взводы радиоперехвата;</w:t>
        <w:br/>
        <w:t>- октябрь 1949 года -   Решением Политбюро ЦК ВКП(б) от 19 октября 1949 года 6-е Управление МГБ и ДРС Генерального штаба выводились из состава МГБ СССР и ВС СССР соответственно и преобразовывались в единое Главное управление Специальной службы (ГУСС) при ЦК ВКП(б);</w:t>
        <w:br/>
        <w:t>- апрель 1953 года -   Постановлением Совета Министров от 24 апреля 1953 года единая Специальная служба разделена на три части: Специальная служба органов госбезопасности, Специальная служба Генерального штаба Вооруженных сил и Специальная служба Главного штаба военно-морского флота.</w:t>
        <w:br/>
        <w:t>Наиболее ярко проявилась и сыграла большую роль в обеспечении Сталинградской операции разведывательными данными - радиоразведка. В начале июля 1942 г. она определила местонахождение штабов соединений группы армий «Б» и вела за ними непрерывное наблюдение. Ею же была раскрыта переброска в район прорыва (44 км юго-восточнее Клетской) 24-й танковой дивизии, переброска с Северного Кавказа штурмовой эскадры и двух групп бомбардировочной эскадры «Эдельвейс», выявлен состав окруженной группировки противника. Очень активно действовала и воздушная разведка, которая своевременно вскрыла переброску с Северного Кавказа двух танковых дивизий в район Котельниково.</w:t>
        <w:br/>
        <w:t>Не случайно, в начале 1943 года начальник 2-го Отдела 2-го Управления ГРУ полковник Филатов Николай Александрович был назначен на должность заместителя начальника штаба, он же начальника разведывательного отдела штаба Степного фронта. Филатов  Н.А. 1903 года рождения, русский. Член ВКП(б0 с 1925 года. В Красной Армии с 1922 года призван Оханским уездным военкоматом ныне Пермского края. С мая 1939 года майор Филатов Н.А. начальник 9-го Отдела (шифровального)  5-го Управления НКО, а с августа 1940 года уже полковник и начальник 10-го Отдела (шифровального) Разведывательного управления Генштаба Красной Армии. Участник Отечественной войны.</w:t>
        <w:br/>
        <w:t>       С началом Отечественной войны работал в аппарате военной разведки, с февраля по сентябрь 1942 года начальник разведывательного отдела штаба 4-й Ударной армии Калининского фронта. С 19 июля по 8 августа 1942 года беспрерывно находился в связи с тяжестью обстановки на передовой и выполнял решение Военного совета армии руководил деятельностью разведывательных подразделений в соединениях и частях. Разведчики армии захватили  в плен 141 солдата и офицера противника, что позволило получить необходимые сведения о его дислокации и намерениях. В марте-июне 1942 года провел ряд мероприятий по постановке конкретных задач партизанским отрядам по взрывам мостов, диверсий на железнодорожных коммуникациях. Хорошо поставил агентурную работу как по численности, а также по качеству их подготовки, что позволило активнее освещать силы противника перед фронтом армии.</w:t>
        <w:br/>
        <w:t>   С октября 1942 года полковник Филатов Н.А. назначен начальником 2-го (радиоразведка) Отдела 2-го Управления Главного разведывательного управления, в котором занимался организацией раскрытия шифров противника.</w:t>
        <w:br/>
        <w:t>   Награды: два ордена Красного Знамени (05.01.1943 приказ Калининского фронта, 20.01.1943 Указ Президиума ВС СССР за организацию работы по раскрытию шифров противника) и др. (по состоянию на 1943 год.)</w:t>
        <w:br/>
        <w:t>В сентябре 1947 года в связи с реорганизацией разведывательных служб СССР ГРУ Генштаба было упразднено. Большинство его функций и сотрудников было передано в состав недавно образованного Комитета информации, который объединил в одной структуре военную и политическую (ВГУ МГБ СССР) разведслужбы. Для руководства оставленными в составе Вооружённых сил органами войсковой разведки была создана относительно небольшая Разведывательно-диверсионная служба.</w:t>
        <w:br/>
        <w:t>В январе 1949 года в связи с возвратом функций по руководству военной разведкой Министерству вооружённых сил СССР было восстановлено Главное разведывательное управление Генерального штаба Вооружённых сил СССР.</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Normal"/>
        <w:rPr>
          <w:rFonts w:ascii="Times New Roman" w:hAnsi="Times New Roman" w:cs="Times New Roman"/>
          <w:b/>
          <w:b/>
          <w:bCs/>
        </w:rPr>
      </w:pPr>
      <w:r>
        <w:rPr>
          <w:rFonts w:cs="Times New Roman" w:ascii="Times New Roman" w:hAnsi="Times New Roman"/>
          <w:b/>
          <w:bCs/>
        </w:rPr>
        <w:t>45.</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br/>
        <w:t>Ширимира Федор Кондратьевич(1913-?), сотрудник военной и специальной разведывательной службы РККА, НКВД-МГБ-КГБ, майор (1949).</w:t>
        <w:br/>
        <w:t>   Родился в 1913 году, украинец. Член ВКП(б) с 1942 года. В Красной Армии с 1934 года по 1942 года. В НКВД-МВД-МГБ с 1942 года. Общее образование – 7 классов. Военное – в 1928 году окончил Ленинградское военное училище связи м Курсы Усовершенствования комсостава специальной разведки в 1943 году.</w:t>
        <w:br/>
        <w:t>   В 1945 году начальник подвижного Центра №2 8-го Отдельного дивизиона Специальной Службы ПВ НКВД Хабаровского округа. Умело руководил разведкой и массовым шифрперехватом, чем способствовал успешной дешифровальной работе и по разведке дислокации войск противника.</w:t>
        <w:br/>
        <w:t>   В 1949 году на заседании Высшей Аттестационной комиссии МГБ была утверждена аттестация на капитана Ширимира Ф.К. в связи с возбуждением ходатайства о присвоении очередного военного звания «майор». Аттестовался положительно, вывод ВАК – достоин присвоения звания старшего офицерского состава «майор».</w:t>
        <w:br/>
        <w:t>   Награды: орден Красная Звезда (02.09.1945), медалями: «За боевые заслуги» (03.11.1944) и др.</w:t>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patriotcenter.ru/index.php?topic=9484.65;wap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5:20:00Z</dcterms:created>
  <dc:creator>Сергей</dc:creator>
  <dc:description/>
  <dc:language>en-US</dc:language>
  <cp:lastModifiedBy>Сергей</cp:lastModifiedBy>
  <dcterms:modified xsi:type="dcterms:W3CDTF">2012-12-02T05:20:00Z</dcterms:modified>
  <cp:revision>2</cp:revision>
  <dc:subject/>
  <dc:title/>
</cp:coreProperties>
</file>