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ESU EEPROM PROGRAMM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n the YAESU  programming diskette require an IBM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S/2 compatible computer with at least 128k RAM running IBM or MS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ve, one 360k floppy drive, a monochrome or color monitor and on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COM1).  You also need a printer if you want to print har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Do not work directly from this original YAESU programming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it and use the copy when programming the transceiver. 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 a safe place in case you need to make another copy of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s that came with your computer should explain how to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ette, using the DISKCOPY comman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AESU  programming diskette (V3.0) contains files for 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YAESU transce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H-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H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H-7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H-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H-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L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L-7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L-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use this software to program any transceiver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Contact YAESU U.S.A Customer Service for assistance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oftware to create and edit data fil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computer to the transceiver.  However, before conn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for programming or cloning, turn off your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, and connect the Programming Interface Box to the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, then restart the computer.  Turning off the equipm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 avoids damage to the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sk is inserted into the computer, type in the command "YAESU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corresponding [F] key to program the desired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FTH-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2] FTH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3] FTH-7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4] FTH-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5] FTH-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6] FTL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7] FTL-7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8] FTL-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9] Print to screen, INSTRUC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0]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function key for the desire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H-2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FOR VERSION 1.40 SOFTWARE FOR ALL FTH-207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-DATE THERE HAVE BEEN TWO VERSIONS OF THE FTH-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OS AND TWO VERSIONS OF THE PROGRAMM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ATEST SOFTWARE, VERSION 1.40 WILL PROGRA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FTH-2070 RADIOS SO IF YOU H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SOFTWARE YOU SHOULD USE IT TO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SION AND USE ONLY THIS NEW VERSION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 CAUTION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WAY TO DETERMINE WHICH VERSION OF RADI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IS TO DOWNLOAD THE "COMMON DATA" FROM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 TRY TO PROGRAM IT. IF YOU TRY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DIO WITH THE WRONG COMMON DATA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ON DATA FROM THE RADIO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ROY THE COMMON DATA IN THE RADIO AND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RR 2" MESSAGE ON THE RADIO LCD.  THE "ERR 2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MAIN ON THE LCD UNTIL SUCH TIME THAT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EARLY VERSION FTH-2070 RADIOS THE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CY BAND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HF: 150 - 170 MHz   UHF: 450 - 47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VERSION FTH-2070 RADIOS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FREQUENCIES IN THE COMM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HF: 134 - 174 MHz   UHF: 400 - 5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HAVE THE CORRECT FREQUENCY B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OMMON DATA FOR THE RADIO TO ACCEPT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NOTE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HAVE THE CORRECT COMMON DATA IN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WNLOAD YOUR PROGRAM, THE CHANNEL DATA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CORRECT THE COMMON DATA!!! IT CANNO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LL BE LOST WHEN YOU CHANGE ANY OF THE COMM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 C A U T I O N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BEST TO DOWNLOAD THE COMMON DATA FROM THE RAD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WHICH VERSION OF RADIO YOU HAVE,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T ON THIS MATTER BEFORE ATTEMPTING THE PROGRAM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D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 to run the program (after booting DOS), plac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SU diskette (NOT the original!) in drive A or B, and log onto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A: or B: and press [ENTER]).  Then type YAESU and press [ENTER]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reeted by the Main Menu screen, as shown below.  Contact YA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for assistance if required.  See end of INSTRUCT.DOC file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AIN MENU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[F1]  at the opening menu, you will see the following FTH-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AESU FTH-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EPROM 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1]  Add/Change Channe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2]  View/Change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3]  Send Data to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4]  Read Data from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5]  Load Channel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6]  Save Channel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7]  Display/Print Al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8]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a number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AESU FTH-2070 EEPROM DATA EDITO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offers you a choice of the main features of the progra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1 to 8, and is self-explanatory.  However, a few 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elpful; you will always return to this screen after comple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listed, and can then select another feature, or Quit [8]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the program, always use the Quit [8] selection of the YA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FTH-2070 EEPROM DATA EDITOR - don't turn off the power switch or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to the transceiver until after the program has been exit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Quit [8] option, you will be asked to confirm quitting [Y]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its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 NOTE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FTH-2070 into the programming/clone mode you ne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PRI button while turning the radi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LECTION TO CHOOS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ustomer's transceiver connected to the computer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the data and save it to disk before doing anything else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Transceiver [4], and follow the prompts.  If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when attempting to upload the data, check your cabl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ox and power supply carefully.  After uploading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, save it to disk [6] right away as described below (under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ata to Dis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TH-2070 is connected to the computer and you just want to view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lready on the disk, choose YAESU FTH-2070 EEPROM DATA EDITOR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ata from Disk [5].  You will be asked for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which MUST be the name of a channel data file already on the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ch file provided on the original diskette is TEST2070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files.  To see a list of all files, type a period [.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when ask for the file name.  This will display all current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select and type the name of the file you want to load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pears during loading, either no file could be found on th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, or the file data was corrupted since it was last saved. 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rrupted you will have to build a new file from scratch, or en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We suggest you erase any corrupted files from the disk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  Just enter DEL filename.ex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unprogrammed transceiver connected, or if you have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o load for editing, you can create new data to be saved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wnloading to a transceiver.  Just proceed to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EDITING CHANNE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ork with existing data from the transceiver or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loaded it as described.  Now select [1] from the YAESU FTH-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ROM DATA EDITOR to edit or to create a new set of channel data. 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 will appear (this one appears after loading TEST207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dat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/Change Channel Data            ___________  KEY HELP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 [ESC] = Quit to Main Menu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: 134-174 MHz         UHF: 400-500 MHz    _ [PgDn] next page [PgUp] prev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 REF: 5.00 KHz        UHF REF: 12.50 KHz  _ [SPACE] Erase/Restore Channe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Option: None                            _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 Entry Fmt: 2 Digits (00-63)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CSS   Opt             CTCSS    Opt        Hi/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Name  RX Freq.  DEC    DEC    TX Freq.  ENC     ENC  Burst  Pwr   Tx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VHFL  134.0000  OFF    -----  134.0000  OFF     ---  OFF    HIG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VHFM  154.0000  32     -----  154.0000  32      ---  OFF    HIG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VHFH  174.0000  OFF    -----  174.0000  OFF     ---  OFF    HIG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UHFL  450.0000  OFF    -----  450.0000  OFF     ---  OFF    HIG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UHFM  460.0000  32     -----  460.0000  32      ---  OFF    HIG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UHFH  470.0000  OFF    -----  470.0000  OFF     ---  OFF    HIG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WX    162.5500  0FF    -----  TX OFF    ---     ---  ---    -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----  ---.----  ---    -----  ---.----  ---     ---  ---    -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----  ---.----  ---    -----  ---.----  ---     ---  ---    ----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at the upper left; Band limits, VHF and UHF REF: and Tone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ata items that you may need to refer to when making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able, for example, if the VHF Ref is 5.00 KHz, all frequenci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ultiples of 5 KHz.  If no tone option is installed, the "Opt DE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 ENC" fields in the table are not used.  You cannot change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HELP box at the upper right shows the functions that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any given moment.  The contents of this box chang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cursor in the table, so you will need to watch this bo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familiar with the channel editor.  The last line in the box, "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", shows the type of data that is expected to be entered in the fiel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presently located.  For example, when the editing scree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cursor is in the "Ch" (Channel Number) field, which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gits between 00 and 63.  Notice that the space ba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n entire line (one channel's data) in the table. 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by just pressing the space bar again.  To program receive on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Ch 14 above, move cursor to the TX Freq position, after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tered, and press space bar, TX OFF will be shown on the Tx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function can be toggled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up, down, left and right arrow keys on the PC's keypa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ound the table (if you have a numeric keypad you may have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key to switch the keypad from numeric to cursor movem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ixteen lines in the editing table represents one channe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indicating the current setting of each parameter tha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hannel.  Hyphens indicate that a channel or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a transceiver is to be programed with more than sixteen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up the display for the first sixteen, press the PgDn or Pg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next sixteen channels, and again to return to the previous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channels.  The table will be cleared, but don't worry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channels are held in memory.  When you have entered all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sired, confirm that it is correct and then press the [Esc]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ATA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data to a disk file at any time by selecting [6] from the YA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FTH-2070 EEPROM DATA EDITOR.  You MUST do this if you have just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ables data and want to be able to use the data, as changed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but we also suggest you do this as soon as you have uploaded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(so you will be able to restore it if a problem develops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file name to save to.  This can be any valid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ut we recommend you choose a name that you will be abl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Be careful not to select a name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ATA TO THE TRANSCE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data and saving it to a file on disk, you can downloa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.  If the cables are not connected, you should select Quit [8]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ESU FTH-2070 EEPROM DATA EDITOR (after making sure you have sav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data to a file), and then turn off the computer to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 Box, Transceiver and cables.  Then restar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saved file from disk (YAESU FTH-2070 EEPROM DATA EDIT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), and then send the data to the Transceiver (YAESU FTH-2070 EEP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election [3]).  After a few seconds for data translation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ne" format required by the EEPROM), you should see a message rem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transceiver to the CLONE mode.  Then press any key (except Es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ownload.  If an error message is displayed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data, check your cables, Programming Interface Box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carefully.  Any key will return you to the YAESU FTH-2070 EEP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where you can try again.  To program another transceiv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you can change the cable connection without having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restart the program.  CAUTION: Make sure the CLONE switch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th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ata here means those parameters which affect all chann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.  Some of these can be easily changed: TX (transmitter)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Timeout resume (the minimum delay after time-out before transmi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), Battery power saver (pulsed receiver monitoring), TX l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mitter inhibit by presence of a carrier).  The FTH-2070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and IF can be changed ONLY by changes within the radio.  PLL ste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highlighting the VHF or UHF Ref: and toggling, u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able common data parameters can be edited by selecting [2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SU FTH-2070 EEPROM DATA EDITOR.  The following screen will appear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/Change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ESC] =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SPACE] = Increm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BKSPC] =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TAB] =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 Time-out:  60s        Time-out Resume:   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Saver: OFF         TX Lock-ou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 Op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HF: 134-174 MHz*        UHF: 400-500 MH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: 45.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HF Ref:  5.00 KHz       UHF Ref: 12.50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HF Prescaler: 1/64      UHF Prescaler: 1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ST USE THESE FREQUENCIES WHEN ON CURRENT MODEL FTH-2070 RAD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ACE bar to toggle switchable parameters on and off,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to step through numeric selections (numbers are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).  When finished, press [Esc] to return to the YAESU FTH-2070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DITOR.  Remember to save any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DATA TO SCREEN O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a printed copy of a set of data, or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ata without making any changes, select [7] from the YAESU FTH-2070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DITOR.  After a few seconds for conversion of the data to "clo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 screen appears describing your options (print to screen or disk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s).  Just press any key (except [Esc]) to move from one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The last two pages are a hex dump of the data as it w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ROM, with a checksum at the end of the last page.  To print a display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, if you have a PC keyboard with the PrtSc key also serv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key, press and hold the Shift key while pressing PrtSc. 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enhanced AT keyboard, just press the Print Screen key (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H-2008/2009/7008/7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FOR YAESU &lt;CE2&gt; PROG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f these radios is a relatively simple tas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ollow the proper sequence to properly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  It is assumed that you have booted your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OS disk or hard disk.  This disc is not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k.  After you have booted DOS, place this disc in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: drive and type in A: or B: and press [ENTER]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the A:\&gt; or B:\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2 program automatically configures your COM1 serial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BAUD rate, parity, etc. and is not set up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through any other port other than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you should type YAESU at the A:\&gt; or B:\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ENTER].  The Main Menu Screen will be display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FTH-2008/7008 or FTH-2009/7009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is file from the Main Menu Screen assumes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inter, as the COM1 serial port is being used fo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nterfac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informational screens, note the Function Key lis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your screen.  You should also note that [F1] is listed a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will provide on screen help at any point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Don't be afraid to use it whenever you have a ques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oint in the programm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your channel data to disk it is recommended to use a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ch as these will be automatically added to the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(F3) diskloa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-- FRB-2 PROGRAMM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B-2 will need to be connected to your COM1 serial port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rconnecting cable connected to the microphone input j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  Proper power must also be connected to the FRB-2.  There is a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the back of the unit and when it is turned on the Red LE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ght.  Keep the radio turned off until you have all oth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move the rubber cover from over the PTT switch/monit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the FTH-2008/7008.  This will expose a small slide switch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radio this slide switch must be in the DOWN (toward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) position and kept in this position until all program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Follow the prompts in the editor as far as transferring data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from the radio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ming is completed turn the radio off and be sure to move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UP position, replace the rubber cover, and the radi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&lt;CE2&gt; EEPROM DATA EDIT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/07/27 by YAESU MUSEN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CHANNEL SELECTION/UNHIDE CHANNE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hannel for Priority Monitoring.  The channel may be eith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dden (it will become unhidden).  Only one channel can be selec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iority selection will be cancelled when the new one is selected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brackets ("&gt;&gt;") indicate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s: Choose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    Activate the chosen channel fo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Priority Monitoring (in Common Data) is disabled, "__"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iority Channel cannot be selected.  Other channel data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after pressing the Arrow Keys, but Common Data must be edited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Priori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HANNEL NUMBER FOR DISPLAY ON THE TRANSCE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or keys 0 - 9 can be pressed to enter either a blank and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umbers (up to 99), or two blanks.  If two blanks are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will assign and display a serial channel number (01-15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Change field (no change in Channe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Input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9:      Input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 Erase last inpu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:  Accept display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:    Cancel display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ECEIVE FREQUENCY/HIDE OR UNHIDE CHANNE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keys 0 - 9 to enter the desired receiving frequency, and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.  If the frequency does not match the Channel Step parame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ata), it will be adjusted to the nearest valid step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7 digits: empty digits to the right are zero-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.] (period) after several digits forces them to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ly the Space Bar without entering a number toggles th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hannel between hidden and unhidden (except the first chann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hidden).  Hidden channels display "--" in place of field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 for operation (although they are still stored in hidde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call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Change field (before or after editing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Hide/Unhide entire channel (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9:      Input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]:        Set last three (or fewer) digits as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 Erase digit to the left, or cance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:  Accept displayed frequency, with zero-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:    Cancel and return to previou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ONE SQUELCH DECODER, AND SET CTCSS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to toggle the decoder on/off, or press [ENTER]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 Select window, from which you may select a frequency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press [ENTER] again to accept, or Esc to canc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CTCSS frequency you want, you can enter it directly with the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nd [_] (underscore) keys.  When the desired CTCSS frequency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accept.  If the frequency was invalid (not amo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), the Tone Select Window will appear as described abo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valid frequency pr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CTCSS Decoder off also turns off BCLO if its "tone"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Change field, or select in Tone Sel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Toggle Decoder on/off (except during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9, [_]: Direct tone frequency entry (leading [_] = low-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 Delete digit to left during direc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:  Display Tone Select Window, and accept ent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:    Cancel input 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CHANNEL LOCK-OUT CARRIER-TONE-OFF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(or Backspace Key) toggles the BCLO selection betwee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Tone Control, or off.  If the CTCSS Decoder was off, selecting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CLO will turn it on, and the tone frequency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SS Dec field to the left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Chang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, Backspace:  Toggle BCL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STOP/SKIP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ning is enabled in the Common Data, the Space Bar selects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will be included in scanning, or be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____" is displayed in this field, scanning is disabled in the Comm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lection is possible unless Common Data is first edit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AVER ON/OFF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to toggle the automatic Power Saver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the transceiver draws less current from the battery by turn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periodically during squelched monitoring on this channel, to pr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charge life.  The Saving Interval (off time) can be set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Change fields after sett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"___" appears in the Power Save field, Power Saving ha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Common Data).  You must edit the Common Data to enabl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NSMIT FREQUENCY, AND ENABLE/DISABLE 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keys 0 - 9 to enter the desired transmitting frequency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key to accept.  If the frequency does not match the Channe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in Common Data), it will be adjusted to the nearest valid ste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enter all 7 digits: empty digits to the right are zero-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.] (period) after several digits forces them to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ly the Space Bar without entering a number toggles the this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capability on and off (when off, previously set transmit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dden until the transmitter is again enabled for this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Change field (before or after Editing F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Enable/Disable Transmission on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9:      Input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]:        Set last three (or fewer) digits to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 Erase digit to the left, or cance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:  Accept displayed frequency, with zero-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:    Cancel and return to previou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ONE SQUELCH ENCODER, AND SET CTCSS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to toggle the Encoder on/off, or press [ENTER]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 Select window, from which you may select a frequency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pressing [ENTER] again to accept, or [Esc] to canc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CTCSS frequency you want, you can enter it directly with the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nd [_] (underscore) keys (entering a number or [_] forces the Encod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play shows the desired CTCSS frequency, press [ENTER]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requency was invalid (not among the standard tones) the Ton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the channel is hidden when you make an entry, it will be un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Rx Freq field to hid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Change field, or select in Tone Sel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Toggle Encoder on/off (except during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9, [_]: Direct tone frequency entry (leading [_]= low-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 Delete digit to left during direc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:  Display Tone Select Window, and accept ent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:    Cancel input 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POWER HIGH/LOW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to toggle the transmitter power between high and 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n this channel was disabled, it will now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Change fields af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Toggle high/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IME-OUT TIMER ON/OFF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to toggle the Transmit Time-Out Timer on and off.  W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ing time on this channel is limited to the Tx Time-Out Tim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ata (1/2, 1, 2 or 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Change fields after sett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"___" appears in the Tx Timer field, th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has been disabled (in Common Data). 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on Data to enable it before setting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name (lower-case letters) or subdirectory (upper-case, i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&lt;&gt;) using the Arrow Keys, and then the [ENTER] Key to acce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If you selected a subdirectory, the window content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subdirectory's contents, from which you can sel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a new drive letter or filespec directl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keys activates the filespec line editor along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can use wildcards ("*" or "?") to display only certain files (e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CHDATA\*.CH and Enter displays only files with the "CH" exte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ATA subdirectory on drive B).  Tab returns you to the upp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 any time in Selectio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:  Accep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:    Cancel operation and return to Chann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:    Switch between Selection Window and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selection in upper part of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Select filename/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:   Jump to first selec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:    Jump to last selec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:   Jump down one page (for large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:     Jump up one page (for large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filespec editor at bottom of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   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 Delete character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    Toggle insert/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ROM: TRANSFER DATA BETWEEN TRANSCEIVER'S EEPROM AND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is used to proceed with the transfer operation after en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set up for the transfer.  To cancel and return to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press the [Esc] 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transfer operation will be displayed when finished (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fter pressing the Space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Press the [Esc] Key if the system appears to hang.  Then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ndicator on the interface box is on, and check the cab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ROM: TRANSFER DATA BETWEEN PC AND TRANSCEIVER' E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is used to proceed with the transfer operation after en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set up for the transfer.  To cancel and return to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press the [Esc] 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transfer operation will be displayed when finished (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fter pressing the Space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Press the [Esc] Key if the system appears to hang.  Then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indicator on the interface box is on, and check the cab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ON DATA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select the parameter to edit. Then use the Spac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to toggle among all possible settings for that parame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set as desired, press the [Esc] Key to return to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]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function of the [PRI] key.  When enabled,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/de-activate Priority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-On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Priority monitoring is active when radio is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-Stop 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5s timer" selection causes scanning to resume after a 5-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rier" selection causes scanning to resume after squelch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T During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use" causes PTT to pause scanner only (PTT must be pushed again to trans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use &amp; Tx" allows one push of the PTT to both pause scanning and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Time-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Time-Out Timer enabled (to or limit length of transmission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Time-Ou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transmission (30 sec, 1 min, 2 min or 3 min) when Tx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(above)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ime to wait (none, or 6, 20 or 60 sec) after Tx Time-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can be r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Carrier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TCSS option is installed and active and this feature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PTT switch will leave the transmitter active (without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tra 400ms, eliminating the squelch tail at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"sleep/awake" ratio for the power save function.  The "awake"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30 or 300 ms (selected in hard- ware).  The "sleep" time is 1 to 1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"awake" time.  Select "Disabled" if the power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pressing a key on the radio produces a beep in the loud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T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3 seconds" choice causes the Alert tone to sound in the loudspeaker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whenever a call is received.  The "Reset or Tx" choice causes th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to continue sounding until the operator presses the RES/MON key or P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/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Toggle" to cause the monitor function of the RES/MON button (when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1/2-sec) to toggle the squelch open and then closed (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).  Select "Momentary" to cause the squelch to be opened fo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ile the RES/MON button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NVIRONMENT COMMON PARAMETE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Do not change Hardware Environment Parameters unless you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nsceiver hardware is suitable for the new value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ave Time MUST NOT be set to less than the PLL lockup time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ill NEVER be enabl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select the parameter to edit.  Then use the Spac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to toggle among all possible settings for that parameter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"IF" entry).  When all parameters are set as desired,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turn to the Common Data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" (Intermediate Frequency) entries are made with the 0 - 9 keys and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Press the [ENTER] Key to accept your entry, or [Esc]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SUBDIRECTORY ON CURRENT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name of the new subdirectory (up to 8 characters)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or [F8] to cancel if you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  Delete character ab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   Toggle Insert/Overwrite mode (Insert i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e has block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AMED (OR POINTED-TO)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mpty child directories from the current subdirectory can be remov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, the inverse box can be positioned with the arrow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remove, by pressing [F4].  If the file list sele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, a box will appear in which you can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be removed.  This name must be the same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displayed in the file list, and any files in tha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  Delete character ab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   Toggle Insert/Overwrite mode (Insert i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e has block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L-2011/7011/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FOR YAESU &lt;CE5&gt; PROGRAM EDITOR VERSION 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E5&gt; program automatically configures your COM1 serial port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parity, etc. and is not set up to program the radio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ther than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you should type YAESU at the A:\&gt; or B:\&gt;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The Main Menu Screen will be displayed.  You can now select FTL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TL-1001 or FTL-7011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is file from the Main Menu Screen assumes you are using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s the COM1 serial port is being used for connec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informational screens, note the Function Key listing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creen.  You should also note that [F1] is listed as the help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on screen help at any point in the programming procedure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use it whenever you have a question at a particular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your channel data to disk it is recommended to use a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ch as these will be automatically added to the menu sel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3) diskloa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-- FRB-2 PROGRAMM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B-2 will need to be connected to your COM1 serial port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rconnecting cable connected to the microphone input j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  Proper power must also be connected to the FRB-2.  There is a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the back of the unit and when it is turned on the Red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will light.  Keep the radio turned off until you h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completed and ready to go.  The FRB-2 can be used in 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L-2011/7011/1011 by use of a special cable for connecting the FRB-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L-2011/7011/1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PROM PROGRAMMING SOFTWA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he YAESU FTL-2011, 1011 and 7011 series transceivers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-2 Programming Connection Box, programming diskette and an IBM PC/AT o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with at least 128k RAM running IBM or MS DOS 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5-1/4" floppy drive or 3-1/2" diskette drive, a monochrome or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rial Port (COM1) with 25-pin connector (or suitable adaptor)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printer if you want to print a hard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oftware to create and edit data files without hav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o the transceiver.  However, before connecting a transce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r cloning, turn off your computer and the transceiver,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 Box (FRB-2) to the computer and the transceiver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computer.  Turning off the equipment during interconnecting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the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PROGRAMM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consists of four major sections:  Common Data Items, Key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ata, and along the bottom of the screen, Function Ke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cribed in more detail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COMMON 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pper LEFT are the Ch, Step, Tx timer, Edit  and "A" key i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Data items that you may need to refer to when making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ata. In this program, Common refers to global natu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they are not channel-specific, but apply to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transceiver on any and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: indicates the maximum number of channels that can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rogramed in this transceiver, and  Step is the channe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all channel frequencies entered must be whole multi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step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 timer, which can be either enabled or disabled,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will be limited by an internal timer.  If disabled,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 field at the right side of the screen will be igno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operation.  The Edit entry is the name of the curr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, if any.  If no file has been read (via the [F3], Dis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 or saved (via the [F4], DiskSave function), noname.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he A key: setting indicates the function currently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key on the transceiv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mmon Data cannot be changed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HELP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HELP box at the upper RIGHT indicates the keyboard key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dit data at any given moment.  The contents of this box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tion of the cursor in the Channel Data table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atch this box while becoming familiar with the channel edit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the program first starts, the cursor is in the Pri Ch (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) field, which can accept only a number 1 or 2, to s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s a priority channel.  You can press the [F1] key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functions of particular keys in the current cursor field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use the cursor keys to select another field (unles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ering new field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ATA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section of the screen is the Channel Data table.  Press th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left and right arrow keys on the PC's keyboard to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(you may have to press the Num Lock key to switch the keyp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to cursor movement mode if your keyboard does not have separat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.  Each line in the editing table represents one channel, with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current setting of each parameter that can be se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yphens indicate that a parameter is not currently being used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s on a line are hyphens, the channel is currently blanked (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hannel Data table is actually wider  (by 16 columns)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 that can be displayed on the computer screen. To access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(DCS encoder, Tx Pwr and TOT -- time-out timer), just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from the rightmost edge of the screen.  The table will scroll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al the additiona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 of the program are indicated along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ccessible by pressing the corresponding function keys ([F1] to [F8]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long the left side or across the top of your keyboard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o this screen after completing one of the actions listed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channel data, select another feature, or quit.  When fin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ways use the Quit selection ([F8], and then Y). Don't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witch or disconnect the cables to the transceiver until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 from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ransceiver connected to the computer,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data from the transceiver and save it to disk before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Press the [F5] key (Read ROM) to do this, and follow the prompt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displayed when attempting to upload the data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, Connection Box and power supplies carefully.  After uploa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ansceiver, save it to disk right away as describ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DATA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transceiver is connected to the computer and you just want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ata files already saved on the disk, press [F3] (Disk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name of the file to load, which must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 data file already on the disk.  The only such file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ette are Test2011, Test2011.12, Test7011 and Test7011.12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ing your own files to these.  To see a list of all files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nd [Enter], and then type the name of the file you wan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message appears during loading, either no file could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ith that name, or the file data was corrupted since i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f the data was corrupted you will have to build a new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, or enter another file name.  We suggest you erase any corru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 to avoid confusion.  Just enter DEL filename.ex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substituting the name of your file for filename.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HANNE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data from a transceiver or a data file, as just describ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edit it.  Just move the cursor from one field to anoth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, and enter the new data desired. Refer to the Key Help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ys are effective in each field, and press [F1] for additional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s and Encoders fields will allow you to choose tone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from a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all of the channel data desired,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ve it to disk before downloading to a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ATA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data to a disk file at any time by pressing the [F4] (Disk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 A file list window like that illustrated for Disk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Remember that you must save a file if you have just edit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Common Data and want to use it again later, but we also sugges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soon as you have uploaded data from a transceiver (so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it if a problem develops later).  You will be asked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o.  This can be any valid DOS file name, but we recommend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you will be able to recognize easily later.  Be careful no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that already exists.  If you need to see what files are on the disk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eriod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ATA TO THE TRANSCE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data and saving it to a file on disk, you can downloa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, if connected.  If the cables are not connected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s  [F8] (Quit)  after making sure you have saved any edite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n turn off the computer before connecting the Connectio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and cables.  Then turn the computer back on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eload the saved file from disk (function key [F3])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[F6] (WriteROM) and follow the promp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will then start the download.  If an error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download the data, check your cables, Connection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ies carefully.  Any key will return you to the Main Menu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again, if necessary.  To program another transceiv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you can change the cable connection without having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HANGEABLE COMM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ata here means those parameters which affect all chann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.  Those parameters which can be reprogrammed without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are shown on the first submenu, accessed by pressing [F2]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ace Bar to toggle switchable parameters on and off,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to step through numeric selections (numbers are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). Press the [F1] (Help) function key for detailed help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Common Data selection.  The default setting for 2-Tone Deco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1,2 and 3, if a 2-Tone Decoder is installed that has Group 4,5 and 6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ighlight the 2-Tone Decoder line and use the Space Bar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rameter.  When finished, press [F8] or [Esc]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remember to save any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HARDWARE ENVIRONMEN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nvironment Data (most of which cannot be changed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), can be viewed by entering the second submenu from the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by pressing [F2] again from the submenu.  These parameter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PROM along with the changeable parameters, but, with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independent Scan Speed and Local Offset, they must als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of the transceiver(s) being programed.  This means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whenever editing  Channel or Common data, to begin with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the target transceiv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DATA TO SCREEN O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a printed copy of a set of data, or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ata without making any changes, press [F7]  (PrintOut)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displayed page on the printer, if you have a PC keybo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key also serving as an asterisk key, press and hold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PrtSc.  Otherwise, if you have an enhanced AT keyboard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key (near the uppe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difficulties with programming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ESU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10 Edwar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itos, CA 90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: 1-213-404-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: 1-213-404-1210 (ATTN: Customer Ser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ESU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ervice Manager's office: 1-513-779-1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End of INSTRUCT.DOC File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