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  <w:t>serial Profi</w:t>
      </w:r>
    </w:p>
    <w:p>
      <w:pPr>
        <w:pStyle w:val="Normal"/>
        <w:spacing w:lineRule="auto" w:line="240"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  <w:t>1161-2393-3543-4794-555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 Baltic">
    <w:charset w:val="ba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