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ыстрое ЗУ</w:t>
      </w:r>
    </w:p>
    <w:p>
      <w:pPr>
        <w:pStyle w:val="Heading4"/>
        <w:rPr/>
      </w:pPr>
      <w:r>
        <w:rPr/>
        <w:t>KSC-21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/>
        <w:t>Инструкция пользовате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Возмож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гкий для использования дизайн – заряд начинается сразу после того, как вы вставили батарею в 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от перезаряда не допускает уменьшения срока службы батареи из-за чрезмерного заряда. После цикла быстрого заряда ЗУ автоматически переключается в режим поддерживающего заряда, компенсирующего ток утечки батаре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нопка </w:t>
      </w:r>
      <w:r>
        <w:rPr>
          <w:lang w:val="en-US"/>
        </w:rPr>
        <w:t>DISCHARGE\RAPID (</w:t>
      </w:r>
      <w:r>
        <w:rPr/>
        <w:t>РАЗРЯД/БЫСТРЫЙ ЗАРЯД) позволяет вам переключаться между режимами разряда и быстрого заряда. Использование режима разряда перед зарядом продлевает срок службы батаре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хцветный индикатор информирует вас о состоянии 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Процедура заря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ри вынимании батареи из ЗУ не нажимайте на выемку на конце батареи, чтобы не прищемить пал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мечание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ньте батарею из радиостанции перед зарядк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заряде батареи положите ЗУ на ровную горизонтальную поверхность</w:t>
      </w:r>
      <w:r>
        <w:rPr>
          <w:lang w:val="en-US"/>
        </w:rPr>
        <w:t>;</w:t>
      </w:r>
      <w:r>
        <w:rPr/>
        <w:t xml:space="preserve"> не вешайте ЗУ на сте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авьте кабель </w:t>
      </w:r>
      <w:r>
        <w:rPr>
          <w:lang w:val="en-US"/>
        </w:rPr>
        <w:t xml:space="preserve">AC </w:t>
      </w:r>
      <w:r>
        <w:rPr/>
        <w:t xml:space="preserve">адаптера в разъем </w:t>
      </w:r>
      <w:r>
        <w:rPr>
          <w:lang w:val="en-US"/>
        </w:rPr>
        <w:t>DC IN</w:t>
      </w:r>
      <w:r>
        <w:rPr/>
        <w:t>, расположенный на задней поверхности 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авьте </w:t>
      </w:r>
      <w:r>
        <w:rPr>
          <w:lang w:val="en-US"/>
        </w:rPr>
        <w:t xml:space="preserve">AC </w:t>
      </w:r>
      <w:r>
        <w:rPr/>
        <w:t xml:space="preserve">адаптер в розетку </w:t>
      </w:r>
      <w:r>
        <w:rPr>
          <w:lang w:val="en-US"/>
        </w:rPr>
        <w:t>~</w:t>
      </w:r>
      <w:r>
        <w:rPr/>
        <w:t>220 В</w:t>
      </w:r>
      <w:r>
        <w:rPr>
          <w:lang w:val="en-US"/>
        </w:rPr>
        <w:t>/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ложите </w:t>
      </w:r>
      <w:r>
        <w:rPr>
          <w:lang w:val="en-US"/>
        </w:rPr>
        <w:t xml:space="preserve">NiCd </w:t>
      </w:r>
      <w:r>
        <w:rPr/>
        <w:t xml:space="preserve"> батарею аккумуляторов в З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бедитесь, что батарея точно вошла в З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орается красный индикатор и заряд начин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батарея не полностью разряжена, нажмите кнопку </w:t>
      </w:r>
      <w:r>
        <w:rPr>
          <w:lang w:val="en-US"/>
        </w:rPr>
        <w:t>DISCHARGE\RAPID. Индикатор загорится оранжевым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Когда зарядка закончится, индикатор загорится зеленым. Удалите батарею из З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Если вы долгое время не пользуетесь ЗУ, выньте AC </w:t>
      </w:r>
      <w:r>
        <w:rPr/>
        <w:t>адаптер из розет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Таблица состояний ЗУ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рея вставлена и идет быстрый заря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ающий красны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рея неисправн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ы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д законче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анжевы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рея разряжа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/>
        <w:t>Замечания по заряду аккумуляторных батар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яемая перезарядка частично или полностью заряженных батарей укорачивает их время работы быстрее, чем, если батареи разряжать каждый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ремя работы батареи уменьшилось, хотя батарея полностью и правильно заряжена, значит, срок службы батареи истек. Замените батаре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ок службы батареи ограничен примерно 300-и  циклами заряда\разряда. Однако, чрезмерный разряд укорачивает этот ср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заряде температура воздуха в помещении должна быть в пределах от 0 до 40 градусов Цель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en-US"/>
        </w:rPr>
      </w:pPr>
      <w:r>
        <w:rPr/>
        <w:t>Батареи, подходящие для данного З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Заряжайте в ЗУ </w:t>
      </w:r>
      <w:r>
        <w:rPr>
          <w:lang w:val="en-US"/>
        </w:rPr>
        <w:t xml:space="preserve">KSC-21R </w:t>
      </w:r>
      <w:r>
        <w:rPr/>
        <w:t xml:space="preserve">только </w:t>
      </w:r>
      <w:r>
        <w:rPr>
          <w:lang w:val="en-US"/>
        </w:rPr>
        <w:t xml:space="preserve">NiCd </w:t>
      </w:r>
      <w:r>
        <w:rPr/>
        <w:t>батареи, перечисленные ниже.</w:t>
      </w:r>
    </w:p>
    <w:tbl>
      <w:tblPr>
        <w:tblW w:w="8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656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таре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яжение, В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мкость, мАч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заряда, мин.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разряда (макс.), ч.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NB-1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,2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NB-15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NB-16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NB-17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Замеч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ное ЗУ может подходить для заряда батарей, не перечисленных выше, что связано с дальнейшим развитием технологии. Проверьте инструкцию вашего трансивера , чтобы убедиться, что данное ЗУ подходит для заряда ваших батар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еденное выше время заряда верно, когда батарея разряжена до 1 В на элемент и заряд происходит при нормальной температуре. Это время может варьироваться в зависимости от степени разряда и окружающей температу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заряде батареи с предварительным разрядом время разряда добавляется к времени заряда. Вышеприведенное время разряда это максимальное время, так как, если ваша батарея почти полностью разряжена, время разряда будет намного короче, и общее время заряда будет ненамного превышать вышеприведенное время заряда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en-US"/>
        </w:rPr>
      </w:pPr>
      <w:r>
        <w:rPr/>
        <w:t>Специфик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ы (ширна Х высота Х длина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х 36 х 180 м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с (только ЗУ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~ 180</w:t>
            </w:r>
            <w:r>
              <w:rPr/>
              <w:t xml:space="preserve"> г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hadow/>
        </w:rPr>
      </w:pPr>
      <w:r>
        <w:rPr>
          <w:shadow/>
        </w:rPr>
        <w:t>Меры предосторожности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/>
      </w:pPr>
      <w:r>
        <w:rPr/>
        <w:t>Пожалуйста, прочитайте все инструкции по безопасности перед использованием ЗУ. Придерживайтесь всех предупреждений по использованию ЗУ, батареи и изделия, использующего батарею. Следуйте всем приведенным инструкциям по рабо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разбирайте ЗУ. Неправильная сборка может привести к пожару или электрическому удар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ние батарей, не перечисленных выше или произведенных не фирмой </w:t>
      </w:r>
      <w:r>
        <w:rPr>
          <w:lang w:val="en-US"/>
        </w:rPr>
        <w:t>KENWOOD,</w:t>
      </w:r>
      <w:r>
        <w:rPr/>
        <w:t xml:space="preserve">  может привести к пожару, электрическому удару или разгерметизации аккумулято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ользуйтесь ЗУ во время дождя или при попадании на него воды, это может привести к пожару или электрическому удар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сегда вынимайте </w:t>
      </w:r>
      <w:r>
        <w:rPr>
          <w:lang w:val="en-US"/>
        </w:rPr>
        <w:t xml:space="preserve">AC </w:t>
      </w:r>
      <w:r>
        <w:rPr/>
        <w:t>адаптер из розетки перед проведением осмотра или чистки ЗУ. Удаление батареи из ЗУ не снимает переменное напряжение с З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лагайте кабель от адаптера так, чтобы он не был передавлен, перерезан , поврежден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гда вынимайте адаптер из розетки не за кабель, а за вил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используйте ЗУ при поврежденном адаптере, кабеле адаптера или самом ЗУ. Свяжитесь с вашим дилером </w:t>
      </w:r>
      <w:r>
        <w:rPr>
          <w:lang w:val="en-US"/>
        </w:rPr>
        <w:t>KENWOOD</w:t>
      </w:r>
      <w:r>
        <w:rPr/>
        <w:t xml:space="preserve"> для замены или ремонта поврежденных ча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Не роняйте ЗУ. Сильный удар может его повред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еремещайте ЗУ со вставленной батареей, она может выпасть и упа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ользуйтесь ЗУ при высокой температуре, влажности, прямых солнечных лучах и вблизи нагревательных прибо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ользуйтесь солвентами (бензин, растворители) при чистке З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уйте только входящий в комплект адапт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09:00Z</dcterms:created>
  <dc:creator>Oleg</dc:creator>
  <dc:description/>
  <dc:language>en-US</dc:language>
  <cp:lastModifiedBy>Oleg</cp:lastModifiedBy>
  <cp:lastPrinted>2003-04-10T14:03:00Z</cp:lastPrinted>
  <dcterms:modified xsi:type="dcterms:W3CDTF">2003-04-10T10:04:00Z</dcterms:modified>
  <cp:revision>4</cp:revision>
  <dc:subject/>
  <dc:title>Быстрое ЗУ</dc:title>
</cp:coreProperties>
</file>