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Fonts w:cs="Arial" w:ascii="Arial" w:hAnsi="Arial"/>
          </w:rPr>
          <w:t>Антенны</w:t>
        </w:r>
      </w:hyperlink>
      <w:r>
        <w:rPr>
          <w:rFonts w:cs="Arial" w:ascii="Arial" w:hAnsi="Arial"/>
        </w:rPr>
        <w:t xml:space="preserve"> (назад)</w:t>
      </w:r>
    </w:p>
    <w:p>
      <w:pPr>
        <w:pStyle w:val="Normal"/>
        <w:jc w:val="center"/>
        <w:rPr>
          <w:rFonts w:ascii="Arial" w:hAnsi="Arial" w:cs="Arial"/>
        </w:rPr>
      </w:pPr>
      <w:r>
        <w:rPr>
          <w:rFonts w:cs="Arial" w:ascii="Arial" w:hAnsi="Arial"/>
        </w:rPr>
        <w:t>Тимофеева А. А.</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АНТЕННЫ, СОЗДАННЫЕ ЧЕЛОВЕКОМ И ПРИРОДОЙ</w:t>
      </w:r>
    </w:p>
    <w:p>
      <w:pPr>
        <w:pStyle w:val="Normal"/>
        <w:jc w:val="center"/>
        <w:rPr>
          <w:rFonts w:ascii="Arial" w:hAnsi="Arial" w:cs="Arial"/>
          <w:b/>
          <w:b/>
        </w:rPr>
      </w:pPr>
      <w:r>
        <w:rPr>
          <w:rFonts w:cs="Arial" w:ascii="Arial" w:hAnsi="Arial"/>
          <w:b/>
        </w:rPr>
      </w:r>
    </w:p>
    <w:p>
      <w:pPr>
        <w:pStyle w:val="Normal"/>
        <w:jc w:val="center"/>
        <w:rPr/>
      </w:pPr>
      <w:r>
        <w:rPr/>
        <w:t>(Исходная авторская версия одноименной статьи, опубликованной в журнале «Электросвязь», №1, 2006 г.)</w:t>
      </w:r>
    </w:p>
    <w:p>
      <w:pPr>
        <w:pStyle w:val="Normal"/>
        <w:jc w:val="center"/>
        <w:rPr>
          <w:rFonts w:ascii="Arial" w:hAnsi="Arial" w:cs="Arial"/>
        </w:rPr>
      </w:pPr>
      <w:r>
        <w:rPr>
          <w:rFonts w:cs="Arial" w:ascii="Arial" w:hAnsi="Arial"/>
        </w:rPr>
      </w:r>
    </w:p>
    <w:p>
      <w:pPr>
        <w:pStyle w:val="Normal"/>
        <w:rPr/>
      </w:pPr>
      <w:r>
        <w:rPr/>
        <w:t>Оглавление</w:t>
      </w:r>
    </w:p>
    <w:p>
      <w:pPr>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pPr>
    </w:p>
    <w:p>
      <w:pPr>
        <w:pStyle w:val="Contents2"/>
        <w:tabs>
          <w:tab w:val="clear" w:pos="720"/>
          <w:tab w:val="right" w:pos="8305" w:leader="dot"/>
        </w:tabs>
        <w:rPr/>
      </w:pPr>
      <w:hyperlink w:anchor="_toc39">
        <w:r>
          <w:rPr>
            <w:rStyle w:val="IndexLink"/>
          </w:rPr>
          <w:t>Антенны как излучатели и «уловители» любой энергии</w:t>
          <w:tab/>
          <w:t>1</w:t>
        </w:r>
      </w:hyperlink>
    </w:p>
    <w:p>
      <w:pPr>
        <w:pStyle w:val="Contents2"/>
        <w:tabs>
          <w:tab w:val="clear" w:pos="720"/>
          <w:tab w:val="right" w:pos="8305" w:leader="dot"/>
        </w:tabs>
        <w:rPr/>
      </w:pPr>
      <w:hyperlink w:anchor="_toc50">
        <w:r>
          <w:rPr>
            <w:rStyle w:val="IndexLink"/>
          </w:rPr>
          <w:t>Основные характеристики и параметры антенн</w:t>
          <w:tab/>
          <w:t>3</w:t>
        </w:r>
      </w:hyperlink>
    </w:p>
    <w:p>
      <w:pPr>
        <w:pStyle w:val="Contents2"/>
        <w:tabs>
          <w:tab w:val="clear" w:pos="720"/>
          <w:tab w:val="right" w:pos="8305" w:leader="dot"/>
        </w:tabs>
        <w:rPr/>
      </w:pPr>
      <w:hyperlink w:anchor="_toc83">
        <w:r>
          <w:rPr>
            <w:rStyle w:val="IndexLink"/>
          </w:rPr>
          <w:t xml:space="preserve">Поиск типовых аналогов </w:t>
          <w:tab/>
          <w:t>8</w:t>
        </w:r>
      </w:hyperlink>
    </w:p>
    <w:p>
      <w:pPr>
        <w:pStyle w:val="Contents2"/>
        <w:tabs>
          <w:tab w:val="clear" w:pos="720"/>
          <w:tab w:val="right" w:pos="8305" w:leader="dot"/>
        </w:tabs>
        <w:rPr/>
      </w:pPr>
      <w:hyperlink w:anchor="_toc101">
        <w:r>
          <w:rPr>
            <w:rStyle w:val="IndexLink"/>
          </w:rPr>
          <w:t xml:space="preserve">Антенны, антеннами не называемые </w:t>
          <w:tab/>
          <w:t>12</w:t>
        </w:r>
      </w:hyperlink>
    </w:p>
    <w:p>
      <w:pPr>
        <w:pStyle w:val="Contents2"/>
        <w:tabs>
          <w:tab w:val="clear" w:pos="720"/>
          <w:tab w:val="right" w:pos="8305" w:leader="dot"/>
        </w:tabs>
        <w:rPr/>
      </w:pPr>
      <w:hyperlink w:anchor="_toc116">
        <w:r>
          <w:rPr>
            <w:rStyle w:val="IndexLink"/>
          </w:rPr>
          <w:t>Антенны</w:t>
        </w:r>
        <w:r>
          <w:rPr>
            <w:rStyle w:val="IndexLink"/>
            <w:rFonts w:cs="Symbol" w:ascii="Symbol" w:hAnsi="Symbol"/>
          </w:rPr>
          <w:t></w:t>
        </w:r>
        <w:r>
          <w:rPr>
            <w:rStyle w:val="IndexLink"/>
          </w:rPr>
          <w:t xml:space="preserve"> «окна» в другие «миры»</w:t>
          <w:tab/>
          <w:t>15</w:t>
        </w:r>
      </w:hyperlink>
    </w:p>
    <w:p>
      <w:pPr>
        <w:pStyle w:val="Contents2"/>
        <w:tabs>
          <w:tab w:val="clear" w:pos="720"/>
          <w:tab w:val="right" w:pos="8305" w:leader="dot"/>
        </w:tabs>
        <w:rPr/>
      </w:pPr>
      <w:hyperlink w:anchor="_toc128">
        <w:r>
          <w:rPr>
            <w:rStyle w:val="IndexLink"/>
          </w:rPr>
          <w:t>Литература</w:t>
          <w:tab/>
          <w:t>18</w:t>
        </w:r>
      </w:hyperlink>
    </w:p>
    <w:p>
      <w:pPr>
        <w:sectPr>
          <w:type w:val="continuous"/>
          <w:pgSz w:w="11906" w:h="16838"/>
          <w:pgMar w:left="1800" w:right="1800" w:gutter="0" w:header="0" w:top="1440" w:footer="720" w:bottom="1440"/>
          <w:formProt w:val="false"/>
          <w:textDirection w:val="lrTb"/>
          <w:docGrid w:type="default" w:linePitch="360" w:charSpace="0"/>
        </w:sectPr>
      </w:pPr>
    </w:p>
    <w:p>
      <w:pPr>
        <w:pStyle w:val="Normal"/>
        <w:tabs>
          <w:tab w:val="clear" w:pos="720"/>
          <w:tab w:val="right" w:pos="8296" w:leader="dot"/>
        </w:tabs>
        <w:rPr>
          <w:rFonts w:ascii="Arial" w:hAnsi="Arial" w:cs="Arial"/>
          <w:smallCaps/>
          <w:sz w:val="20"/>
        </w:rPr>
      </w:pPr>
      <w:r>
        <w:rPr>
          <w:rFonts w:cs="Arial" w:ascii="Arial" w:hAnsi="Arial"/>
          <w:smallCaps/>
          <w:sz w:val="20"/>
        </w:rPr>
      </w:r>
    </w:p>
    <w:p>
      <w:pPr>
        <w:pStyle w:val="TextBody"/>
        <w:rPr/>
      </w:pPr>
      <w:r>
        <w:rPr>
          <w:rFonts w:cs="Arial" w:ascii="Arial" w:hAnsi="Arial"/>
        </w:rPr>
        <w:t xml:space="preserve">Познание нашего мира развивается все в большем количестве направлений, которые, углубляясь, вновь разветвляются, и т.д., и в каждом из них используется своя (специальная) терминология. Поэтому ученым, работающим в разных научных сферах, из-за этого терминологического «разноязычия» практически невозможно понять друг друга даже в том случае, если в основе решаемых ими проблем лежат одни и те же всеобщие законы. Для того, чтобы выделить эти законы из всех частных законов и закономерностей, присущих бесконечному множеству существующих форм материи (под материей современная физика, как известно, понимает и вещество, и поле), необходимо всю научную литературу «перевести» на общий и доступный для всех «узких» специалистов язык, а все формы материи привести к общему «знаменателю». Таким «знаменателем», способным объединить все существующее в нашем мире и связать воедино все явления природы, является  </w:t>
      </w:r>
      <w:r>
        <w:rPr>
          <w:rFonts w:cs="Arial" w:ascii="Arial" w:hAnsi="Arial"/>
          <w:b/>
        </w:rPr>
        <w:t>энергия</w:t>
      </w:r>
      <w:r>
        <w:rPr>
          <w:rFonts w:cs="Arial" w:ascii="Arial" w:hAnsi="Arial"/>
        </w:rPr>
        <w:t xml:space="preserve"> </w:t>
      </w:r>
      <w:r>
        <w:rPr>
          <w:rFonts w:cs="Symbol" w:ascii="Symbol" w:hAnsi="Symbol"/>
        </w:rPr>
        <w:t></w:t>
      </w:r>
      <w:r>
        <w:rPr>
          <w:rFonts w:cs="Arial" w:ascii="Arial" w:hAnsi="Arial"/>
        </w:rPr>
        <w:t xml:space="preserve"> общая, как следует из ее определения, количественная мера  различных форм движения-изменения и покоя материи (вещества и поля). Энергия является эквивалентом и массы, и действия (скорости), что отображено в знаменитой формуле Эйнштейна. Если сказанное выше осуществить, то знания, полученные в каком-либо одном научном направлении, можно будет перенести на все аналогичное в других. В данной работе, в частности, предлагается все колебательные и волновые процессы, лежащие в основе движения-изменения нашего мира, рассматривать в самом общем виде, т.е. как пространственно-временное движение-изменение </w:t>
      </w:r>
      <w:r>
        <w:rPr>
          <w:rFonts w:cs="Arial" w:ascii="Arial" w:hAnsi="Arial"/>
          <w:b/>
        </w:rPr>
        <w:t>любой</w:t>
      </w:r>
      <w:r>
        <w:rPr>
          <w:rFonts w:cs="Arial" w:ascii="Arial" w:hAnsi="Arial"/>
        </w:rPr>
        <w:t xml:space="preserve"> энергии. Это дает возможность знания о колебаниях и волнах электромагнитного поля и устройствах, предназначенных для работы с ними, например, антеннах, хотя бы частично, перенести на любые волновые процессы. и любые энергетические образования (ЭО), включая человека, способные подобно тем или иным типовым антеннам взаимодействовать с частицами-волнами энергий самого разного вида и диапазона. Правомерность этого косвенно подтверждается тем, что все колебания и волны вне зависимости от их вида и происхождения описываются одними и теми же математическими уравнениями и имеют одни и те же общие свойства, включая интерференцию, дифракцию, дисперсию и резонанс.  С целью привлечения к данному вопросу широкого круга специалистов в этой работе использовано, по возможности, популярное и упрощенное изложение материала, а некоторые специальные технические термины, заменены общепринятыми, но «ограниченно верными», словами. Эти слова (гипотетические, иносказательные и т.п.), а также впервые вводимые термины, взяты в кавычки, но, как правило, только при первом упоминании. </w:t>
      </w:r>
    </w:p>
    <w:p>
      <w:pPr>
        <w:pStyle w:val="Heading2"/>
        <w:rPr>
          <w:rFonts w:cs="Arial"/>
        </w:rPr>
      </w:pPr>
      <w:bookmarkStart w:id="0" w:name="_toc39"/>
      <w:bookmarkEnd w:id="0"/>
      <w:r>
        <w:rPr>
          <w:rFonts w:cs="Arial"/>
        </w:rPr>
        <w:t>Антенны как излучатели и «уловители» любой энергии</w:t>
      </w:r>
    </w:p>
    <w:p>
      <w:pPr>
        <w:pStyle w:val="TextBodyIndent"/>
        <w:rPr>
          <w:rFonts w:ascii="Arial" w:hAnsi="Arial" w:cs="Arial"/>
        </w:rPr>
      </w:pPr>
      <w:r>
        <w:rPr>
          <w:rFonts w:cs="Arial" w:ascii="Arial" w:hAnsi="Arial"/>
        </w:rPr>
        <w:t xml:space="preserve">Антенны, созданные человеком, почти за одно столетие прочно вошли в нашу жизнь и применяются столь широко, что практически каждый из нас использует их в своей повседневной жизни. Они являются обязательной частью любого приемо-передающего комплекса, простейший из которых может состоять всего лишь из резонатора, фидерной линии и антенны или даже из одной антенны (например, колеблющегося или способного колебаться стержня). </w:t>
      </w:r>
    </w:p>
    <w:p>
      <w:pPr>
        <w:pStyle w:val="TextBodyIndent"/>
        <w:rPr>
          <w:rFonts w:ascii="Arial" w:hAnsi="Arial" w:cs="Arial"/>
        </w:rPr>
      </w:pPr>
      <w:r>
        <w:rPr>
          <w:rFonts w:cs="Arial" w:ascii="Arial" w:hAnsi="Arial"/>
        </w:rPr>
        <w:t xml:space="preserve">Радиотехнические приемо-передающие устройства предназначены для работы с электромагнитными волнами, но если принцип корпускулярно-волнового дуализма  распространить на все существующее в нашем мире [1], то все ЭО, способные возбуждать, испускать, поглощать (улавливать) и направлять частицы-волны любой энергии, а также преобразовывать их в другой вид, можно также считать приемо-передающими устройствами, в состав которых обязательно должны входить «антенны». И тогда кроме антенн, созданных человеком, обнаружится бесконечное множество ЭО, которые антеннами называть не принято, но, не «зная» об этом, они все равно ими являются. И среди них можно найти аналоги всем типовым антеннам, созданным человеком и названным так изначально. </w:t>
      </w:r>
    </w:p>
    <w:p>
      <w:pPr>
        <w:pStyle w:val="TextBodyIndent"/>
        <w:rPr>
          <w:rFonts w:ascii="Arial" w:hAnsi="Arial" w:cs="Arial"/>
        </w:rPr>
      </w:pPr>
      <w:r>
        <w:rPr>
          <w:rFonts w:cs="Arial" w:ascii="Arial" w:hAnsi="Arial"/>
        </w:rPr>
        <w:t>Антенны, наряду с резонаторами и фидерными линиями, по сравнению с другими радиотехническими устройствами, входящими в состав приемо-передающего комплекса, наиболее просты конструктивно и их легче всего  идентифицировать с аналогичными естественными устройствами. Поэтому в рамках данной статьи будут рассмотрены именно антенны, которые, как и все остальные человеческие творения, были созданы природой несоизмеримо раньше, чем человеком, много раньше самого человека и прекрасно функционируют. Но чтобы их обнаружить, надо попытаться посмотреть на мир глазами специалиста в области антенной техники.</w:t>
      </w:r>
    </w:p>
    <w:p>
      <w:pPr>
        <w:pStyle w:val="TextBody"/>
        <w:rPr>
          <w:rFonts w:ascii="Arial" w:hAnsi="Arial" w:cs="Arial"/>
        </w:rPr>
      </w:pPr>
      <w:r>
        <w:rPr>
          <w:rFonts w:cs="Arial" w:ascii="Arial" w:hAnsi="Arial"/>
        </w:rPr>
        <w:t>Даже беглого взгляда на созданные человеком антенны вполне достаточно, чтобы убедиться в том, что многие их естественные «собратья» не только окружают нас со всех сторон, а существуют и на нас, и  внутри нас. Но мы, являясь и сами в целом (и по частям) антеннами, не привыкли называть антеннами ни себя, ни их.</w:t>
      </w:r>
    </w:p>
    <w:p>
      <w:pPr>
        <w:pStyle w:val="TextBodyIndent"/>
        <w:rPr>
          <w:rFonts w:ascii="Arial" w:hAnsi="Arial" w:cs="Arial"/>
        </w:rPr>
      </w:pPr>
      <w:r>
        <w:rPr>
          <w:rFonts w:cs="Arial" w:ascii="Arial" w:hAnsi="Arial"/>
        </w:rPr>
        <w:t xml:space="preserve">Обязательным отличием ЭО как антенны должно быть «раскрытое» для  взаимодействия в другой «мир» «окно» или хотя бы маленькая «щелочка». Но так как абсолютно замкнутых устройств в природе не существует и человеком не создано, то в той или иной степени антенной может служить любое ЭО (и его отдельные элементы), включая любой естественный «энерговод» и «резонатор». И чем больше оно способно  испустить-поглотить через свои «окна» энергии, тем сильнее его антенные свойства. </w:t>
      </w:r>
    </w:p>
    <w:p>
      <w:pPr>
        <w:pStyle w:val="TextBody"/>
        <w:rPr>
          <w:rFonts w:ascii="Arial" w:hAnsi="Arial" w:cs="Arial"/>
        </w:rPr>
      </w:pPr>
      <w:r>
        <w:rPr>
          <w:rFonts w:cs="Arial" w:ascii="Arial" w:hAnsi="Arial"/>
        </w:rPr>
        <w:t xml:space="preserve">С указанных выше позиций антенной является и земной шар, а «окна» в его атмосфере, прозрачные, как известно, лишь для отдельных полос радиодиапазона и части солнечного спектра, служат для улавливания соответствующих частиц-волн,  взаимодействующих затем со всеми обитателями Земли. </w:t>
      </w:r>
    </w:p>
    <w:p>
      <w:pPr>
        <w:pStyle w:val="TextBodyIndent"/>
        <w:tabs>
          <w:tab w:val="clear" w:pos="720"/>
          <w:tab w:val="left" w:pos="5954" w:leader="none"/>
        </w:tabs>
        <w:rPr>
          <w:rFonts w:ascii="Arial" w:hAnsi="Arial" w:cs="Arial"/>
        </w:rPr>
      </w:pPr>
      <w:r>
        <w:rPr>
          <w:rFonts w:cs="Arial" w:ascii="Arial" w:hAnsi="Arial"/>
        </w:rPr>
        <w:t xml:space="preserve">В радиотехнике антенна предназначена для излучения (испускания) и приема (улавливания) электромагнитных волн, однако аналогичные устройства используют и при работе со звуковыми (упругими) волнами. В общем случае, можно утверждать, что антенна преобразует связанные волны, поступающие к ней по энерговоду, в свободные волны, испускаемые ею в пространство (или наоборот), и перераспределяет определенным образом поступающую к ней энергию,  рассеивая ее или концентрируя, в соответствии с присущей ей диаграммой направленности (ДН). Поэтому антенной, как, впрочем, и энерговодом, и резонатором, может служить любая энергетическая неоднородность соответствующей формы, образованная границей раздела двух сред, проводящие свойства которых для данного вида энергии значительно отличаются. В качестве антенны, в принципе, способно выступать любое ЭО (вещественное и полевое, видимое и невидимое) и любой его элемент, расположенный на любом его уровне,  а характеристики ЭО как антенны определяются параметрами пограничной  области, способной взаимодействовать с соседствующей средой (внутренней или внешней) посредством частиц-волн того или иного вида и диапазона. </w:t>
      </w:r>
    </w:p>
    <w:p>
      <w:pPr>
        <w:pStyle w:val="TextBodyIndent"/>
        <w:rPr>
          <w:rFonts w:ascii="Arial" w:hAnsi="Arial" w:cs="Arial"/>
        </w:rPr>
      </w:pPr>
      <w:r>
        <w:rPr>
          <w:rFonts w:cs="Arial" w:ascii="Arial" w:hAnsi="Arial"/>
        </w:rPr>
        <w:t xml:space="preserve">Если исходить из  гипотетического предположения [1], что в мире нет ничего кроме ЭО разного размера, формы и плотности, и все они являются частицами-волнами, то ЭО больших размеров, способные уловить-испустить ЭО меньших размеров, могут по отношению к последним выступать в качестве антенн. И в этом случае на них в той или иной мере можно распространить теорию электромагнитного поля и знания по антеннам, созданным человеком. </w:t>
      </w:r>
    </w:p>
    <w:p>
      <w:pPr>
        <w:pStyle w:val="TextBody"/>
        <w:rPr>
          <w:rFonts w:ascii="Arial" w:hAnsi="Arial" w:cs="Arial"/>
        </w:rPr>
      </w:pPr>
      <w:r>
        <w:rPr>
          <w:rFonts w:cs="Arial" w:ascii="Arial" w:hAnsi="Arial"/>
        </w:rPr>
        <w:t xml:space="preserve">Распространяя теорию поля на частицы-волны, обладающие большой массой, следует помнить о том, что на них, в отличие от звуковых и электромагнитных частиц-волн, несоизмеримо сильнее воздействует гравитация. Она во многих случаях может стать определяющим фактором и сильно исказить  проявление антенных свойств конкретных ЭО. </w:t>
      </w:r>
    </w:p>
    <w:p>
      <w:pPr>
        <w:pStyle w:val="TextBodyIndent"/>
        <w:rPr/>
      </w:pPr>
      <w:r>
        <w:rPr>
          <w:rFonts w:cs="Arial" w:ascii="Arial" w:hAnsi="Arial"/>
          <w:kern w:val="2"/>
        </w:rPr>
        <w:t xml:space="preserve">Теория электромагнитного поля, положенная в основу анализа антенн, настолько универсальна, что уже используется в самых разных областях науки и техники, включая ядерную физику,  и диапазон ее применения в ближайшем будущем может быть значительно расширен. Однако для этого не только волны, но и основные характеристики и параметры антенн, следует рассматривать с общих позиций. </w:t>
      </w:r>
      <w:r>
        <w:rPr>
          <w:rFonts w:cs="Arial" w:ascii="Arial" w:hAnsi="Arial"/>
        </w:rPr>
        <w:t>Необходимо использовать также единую, причем достаточно простую, терминологию, о чем уже было сказано выше.</w:t>
      </w:r>
    </w:p>
    <w:p>
      <w:pPr>
        <w:pStyle w:val="Heading2"/>
        <w:rPr>
          <w:rFonts w:cs="Arial"/>
        </w:rPr>
      </w:pPr>
      <w:bookmarkStart w:id="1" w:name="_toc50"/>
      <w:bookmarkEnd w:id="1"/>
      <w:r>
        <w:rPr>
          <w:rFonts w:cs="Arial"/>
        </w:rPr>
        <w:t>Основные характеристики и параметры антенн</w:t>
      </w:r>
    </w:p>
    <w:p>
      <w:pPr>
        <w:pStyle w:val="TextBodyIndent"/>
        <w:rPr/>
      </w:pPr>
      <w:r>
        <w:rPr>
          <w:rFonts w:cs="Arial" w:ascii="Arial" w:hAnsi="Arial"/>
        </w:rPr>
        <w:t xml:space="preserve">Основными характеристиками любой антенны является рабочий диапазон и ее волновые свойства. Волновые свойства определяются относительными (в длинах волн), а рабочий диапазон </w:t>
      </w:r>
      <w:r>
        <w:rPr>
          <w:rFonts w:cs="Symbol" w:ascii="Symbol" w:hAnsi="Symbol"/>
        </w:rPr>
        <w:t></w:t>
      </w:r>
      <w:r>
        <w:rPr>
          <w:rFonts w:cs="Arial" w:ascii="Arial" w:hAnsi="Arial"/>
        </w:rPr>
        <w:t xml:space="preserve"> абсолютными параметрами. Зависят они и от свойств той области антенны, которая непосредственно взаимодействует с окружающей средой, назовем ее, в общем случае,  «областью взаимодействия».</w:t>
      </w:r>
    </w:p>
    <w:p>
      <w:pPr>
        <w:pStyle w:val="TextBodyIndent"/>
        <w:rPr/>
      </w:pPr>
      <w:r>
        <w:rPr>
          <w:rFonts w:cs="Arial" w:ascii="Arial" w:hAnsi="Arial"/>
          <w:b/>
        </w:rPr>
        <w:t>Область взаимодействия</w:t>
      </w:r>
      <w:r>
        <w:rPr>
          <w:rFonts w:cs="Arial" w:ascii="Arial" w:hAnsi="Arial"/>
        </w:rPr>
        <w:t xml:space="preserve"> </w:t>
      </w:r>
      <w:r>
        <w:rPr>
          <w:rFonts w:cs="Symbol" w:ascii="Symbol" w:hAnsi="Symbol"/>
        </w:rPr>
        <w:t></w:t>
      </w:r>
      <w:r>
        <w:rPr>
          <w:rFonts w:cs="Arial" w:ascii="Arial" w:hAnsi="Arial"/>
        </w:rPr>
        <w:t xml:space="preserve"> это некая пограничная зона между взаимодействующими ЭО (разными средами). Она, строго говоря, всегда представляет собой некий взаимодействующий (рабочий) объем. Но (в зависимости от свойств этого объема в рассматриваемом диапазоне) иногда можно ограничиться учетом только его поверхностного слоя, представленного в виде площади рабочей поверхности, или длины.</w:t>
      </w:r>
    </w:p>
    <w:p>
      <w:pPr>
        <w:pStyle w:val="TextBodyIndent"/>
        <w:rPr/>
      </w:pPr>
      <w:r>
        <w:rPr>
          <w:rFonts w:cs="Arial" w:ascii="Arial" w:hAnsi="Arial"/>
        </w:rPr>
        <w:t xml:space="preserve">При анализе созданных человеком линзовых антенн в качестве области взаимодействия рассматривается объем, зеркальных и рупорных </w:t>
      </w:r>
      <w:r>
        <w:rPr>
          <w:rFonts w:cs="Symbol" w:ascii="Symbol" w:hAnsi="Symbol"/>
        </w:rPr>
        <w:t></w:t>
      </w:r>
      <w:r>
        <w:rPr>
          <w:rFonts w:cs="Arial" w:ascii="Arial" w:hAnsi="Arial"/>
        </w:rPr>
        <w:t xml:space="preserve"> поверхность, вибраторных и штыревых </w:t>
      </w:r>
      <w:r>
        <w:rPr>
          <w:rFonts w:cs="Symbol" w:ascii="Symbol" w:hAnsi="Symbol"/>
        </w:rPr>
        <w:t></w:t>
      </w:r>
      <w:r>
        <w:rPr>
          <w:rFonts w:cs="Arial" w:ascii="Arial" w:hAnsi="Arial"/>
        </w:rPr>
        <w:t xml:space="preserve"> длина, многоэлементных </w:t>
      </w:r>
      <w:r>
        <w:rPr>
          <w:rFonts w:cs="Symbol" w:ascii="Symbol" w:hAnsi="Symbol"/>
        </w:rPr>
        <w:t></w:t>
      </w:r>
      <w:r>
        <w:rPr>
          <w:rFonts w:cs="Arial" w:ascii="Arial" w:hAnsi="Arial"/>
        </w:rPr>
        <w:t xml:space="preserve"> число излучателей, расположенных на определенной длине, площади или в объеме, т. е, снова длина, площадь и объем. Все то же самое относится и к любым ЭО, выступающим в качестве антенн соответствующего типа.</w:t>
      </w:r>
    </w:p>
    <w:p>
      <w:pPr>
        <w:pStyle w:val="TextBody"/>
        <w:rPr>
          <w:rFonts w:ascii="Arial" w:hAnsi="Arial" w:cs="Arial"/>
        </w:rPr>
      </w:pPr>
      <w:r>
        <w:rPr>
          <w:rFonts w:cs="Arial" w:ascii="Arial" w:hAnsi="Arial"/>
        </w:rPr>
        <w:t>Кроме понятия площади рабочей поверхности в антенной технике существует также понятие площади раскрыва (входа-выхода энергии), который и является своего рода раскрытым окном.  В этом случае область взаимодействия выступает как совокупность рабочей поверхности и площади раскрыва.</w:t>
      </w:r>
    </w:p>
    <w:p>
      <w:pPr>
        <w:pStyle w:val="TextBodyIndent"/>
        <w:rPr/>
      </w:pPr>
      <w:r>
        <w:rPr>
          <w:rFonts w:cs="Arial" w:ascii="Arial" w:hAnsi="Arial"/>
          <w:b/>
        </w:rPr>
        <w:t>Основные параметры области взаимодействия</w:t>
      </w:r>
      <w:r>
        <w:rPr>
          <w:rFonts w:cs="Arial" w:ascii="Arial" w:hAnsi="Arial"/>
        </w:rPr>
        <w:t xml:space="preserve"> </w:t>
      </w:r>
      <w:r>
        <w:rPr>
          <w:rFonts w:cs="Symbol" w:ascii="Symbol" w:hAnsi="Symbol"/>
        </w:rPr>
        <w:t></w:t>
      </w:r>
      <w:r>
        <w:rPr>
          <w:rFonts w:cs="Arial" w:ascii="Arial" w:hAnsi="Arial"/>
        </w:rPr>
        <w:t xml:space="preserve"> это размер (объем, площадь, длина), плотность и форма (конфигурация), которые, в общем случае, можно назвать «энергетическими». </w:t>
      </w:r>
    </w:p>
    <w:p>
      <w:pPr>
        <w:pStyle w:val="TextBodyIndent"/>
        <w:rPr/>
      </w:pPr>
      <w:r>
        <w:rPr>
          <w:rFonts w:cs="Arial" w:ascii="Arial" w:hAnsi="Arial"/>
          <w:u w:val="single"/>
        </w:rPr>
        <w:t>Размер</w:t>
      </w:r>
      <w:r>
        <w:rPr>
          <w:rFonts w:cs="Arial" w:ascii="Arial" w:hAnsi="Arial"/>
        </w:rPr>
        <w:t xml:space="preserve"> области взаимодействия определяет условия энергетического обмена. Чем больше размер области взаимодействия ЭО как антенны, тем с большим  количеством ЭО, выступающих в качестве частиц-волн, данная антенна способна  взаимодействовать одновременно и тем больше может быть энергия обмена. Или: чем меньше размер частиц-волн при равном занимаемом ими суммарном объеме, т. е. чем больше их суммарная площадь поверхности, тем с большей поверхностью окружающей среды они смогут обмениваться энергией. </w:t>
      </w:r>
    </w:p>
    <w:p>
      <w:pPr>
        <w:pStyle w:val="TextBody"/>
        <w:rPr>
          <w:rFonts w:ascii="Arial" w:hAnsi="Arial" w:cs="Arial"/>
        </w:rPr>
      </w:pPr>
      <w:r>
        <w:rPr>
          <w:rFonts w:cs="Arial" w:ascii="Arial" w:hAnsi="Arial"/>
        </w:rPr>
        <w:t>Например, чем больше площадь поверхности отопительных батарей, рассматриваемых в качестве антенн, тем большее количество тепла они способны испустить в окружающую их среду и поглотить из нее в случае обратного перепада температур. Эффективную площадь отопительных батарей, как всем известно,  увеличивают путем уплощения и увеличения количества отдельных секций, при том же занимаемом ими объеме. Чем больше крона растения-антенны, тем большее количество углекислоты оно может поглотить из атмосферы и  выделить в нее кислорода. Чем больше площадь дна и поверхности водоема-антенны, тем большее количество твердых, жидких и газообразных веществ может раствориться в воде, и тем большее количество молекул воды может проникнуть в глубь земли или испариться с его поверхности, т. е. перейти в  другую среду. Увеличение площади взаимодействия широко используется в гомеопатии, где лекарство зачастую дают в виде крошечных шариков.</w:t>
      </w:r>
    </w:p>
    <w:p>
      <w:pPr>
        <w:pStyle w:val="TextBodyIndent"/>
        <w:rPr>
          <w:rFonts w:ascii="Arial" w:hAnsi="Arial" w:cs="Arial"/>
        </w:rPr>
      </w:pPr>
      <w:r>
        <w:rPr>
          <w:rFonts w:cs="Arial" w:ascii="Arial" w:hAnsi="Arial"/>
        </w:rPr>
        <w:t xml:space="preserve">Если определяющей областью взаимодействия является объем, то следует учитывать  его преломляющие свойства, которые зависят не только от «энергетической плотности», но и от характера ее изменения. При наличии внутри объема зон, сильно отличающихся по энергетической плотности, энергия, руководствуясь принципом наименьшего действия, выберет при своем движении наиболее «легкий» путь, т.е. среду с наименьшей для данного вида энергии энергетической плотностью. Наиболее характерно это для любых линз, включая  естественные линзы и созданные человеком линзовые антенны. </w:t>
      </w:r>
    </w:p>
    <w:p>
      <w:pPr>
        <w:pStyle w:val="TextBodyIndent"/>
        <w:rPr/>
      </w:pPr>
      <w:r>
        <w:rPr>
          <w:rFonts w:cs="Arial" w:ascii="Arial" w:hAnsi="Arial"/>
          <w:u w:val="single"/>
        </w:rPr>
        <w:t>Плотность</w:t>
      </w:r>
      <w:r>
        <w:rPr>
          <w:rFonts w:cs="Arial" w:ascii="Arial" w:hAnsi="Arial"/>
        </w:rPr>
        <w:t xml:space="preserve"> области взаимодействия («пассивная»), зависящая от расстояния между отдельными «покоящимися» в пространстве структурными элементами, определяет возможность поглощения, отражения, преломления или свободного прохождения частиц-волн того или иного размера. Чем плотнее область взаимодействия, тем с более «мелкими» частицами-волнами она способна взаимодействовать, не пропуская их свободно через себя, а поглощая, отражая или преломляя. </w:t>
      </w:r>
    </w:p>
    <w:p>
      <w:pPr>
        <w:pStyle w:val="TextBodyIndent"/>
        <w:rPr>
          <w:rFonts w:ascii="Arial" w:hAnsi="Arial" w:cs="Arial"/>
        </w:rPr>
      </w:pPr>
      <w:r>
        <w:rPr>
          <w:rFonts w:cs="Arial" w:ascii="Arial" w:hAnsi="Arial"/>
        </w:rPr>
        <w:t xml:space="preserve">Однако при строгом подходе только «пассивной» плотности нет. Она всегда «пассивно-активная», так как любые частицы-волны не «пассивны», а «активны». Они находятся в непрерывном движении-изменении, а поэтому плотность любой среды определяется не только размером и массой частиц, находящихся («покоящихся») в пространстве, но и скоростью их движения-изменения, которая является функцией времени. Поэтому, строго говоря, плотность любого ЭО, как, впрочем, и его форма, и размер, являются «пространственно-временными» параметрами [1]. </w:t>
      </w:r>
    </w:p>
    <w:p>
      <w:pPr>
        <w:pStyle w:val="TextBodyIndent"/>
        <w:rPr>
          <w:rFonts w:ascii="Arial" w:hAnsi="Arial" w:cs="Arial"/>
        </w:rPr>
      </w:pPr>
      <w:r>
        <w:rPr>
          <w:rFonts w:cs="Arial" w:ascii="Arial" w:hAnsi="Arial"/>
        </w:rPr>
        <w:t>Введение понятия пространственно-временных параметров, в частности, «пространственно-временной плотности» позволяет применить одинаковый подход не только к вещественным ЭО, представляющим собой совокупность относительно покоящихся частиц, но и полевым, представляющим собой совокупность частиц, движение-изменение которых по сравнению с первыми столь стремительно, что считается, что они вообще лишены массы покоя.</w:t>
      </w:r>
    </w:p>
    <w:p>
      <w:pPr>
        <w:pStyle w:val="TextBodyIndent"/>
        <w:rPr/>
      </w:pPr>
      <w:r>
        <w:rPr>
          <w:rFonts w:eastAsia="Arial" w:cs="Arial" w:ascii="Arial" w:hAnsi="Arial"/>
        </w:rPr>
        <w:t xml:space="preserve"> </w:t>
      </w:r>
      <w:r>
        <w:rPr>
          <w:rFonts w:cs="Arial" w:ascii="Arial" w:hAnsi="Arial"/>
        </w:rPr>
        <w:t xml:space="preserve">С общих позиций следует рассматривать и резонанс, и общие свойства всех видов волн (интерференцию, дифракцию, дисперсию), и явления, возникающие при переходе частиц-волн из одной среды в другую (отражение, преломление, поглощение, пропускание), Это дает возможность стереть различие не только между вещественными и полевыми ЭО [1], но и между вещественными и полевыми антеннами, когда те или иные ЭО выступают в их качестве.  При этом частицы и вещества, и поля, как и сами антенны, образованные из этих частиц, могут быть как видимыми, так и невидимыми. Но и «антенны-невидимки» при достаточной для определенных частиц волн относительной энергетической плотности образующего их поля, должны формировать  вполне определенную «ДН» в соответствии с их относительным размером и формой. </w:t>
      </w:r>
    </w:p>
    <w:p>
      <w:pPr>
        <w:pStyle w:val="TextBodyIndent"/>
        <w:rPr/>
      </w:pPr>
      <w:r>
        <w:rPr>
          <w:rFonts w:cs="Arial" w:ascii="Arial" w:hAnsi="Arial"/>
          <w:u w:val="single"/>
        </w:rPr>
        <w:t>Форма</w:t>
      </w:r>
      <w:r>
        <w:rPr>
          <w:rFonts w:cs="Arial" w:ascii="Arial" w:hAnsi="Arial"/>
        </w:rPr>
        <w:t xml:space="preserve">  области взаимодействия (при достаточной для отражения, поглощения или  преломления соответствующих частиц-волн плотности) в режиме испускания определяет распределение взаимодействующей с ней энергии. При падении на «непрозрачную» плоскую, вогнутую или выпуклую форму большинство частиц-волн соответственно либо отражается от нее по принципу: угол падения равен углу отражения, меняя направление распространения, либо (после отражения) концентрируется в определенном промежутке пространства вблизи нее, либо рассеивается. Если форма «полупрозрачна», то большинство частиц-волн проходят сквозь нее, меняя соответствующим образом направление распространения, т. е. преломляясь. </w:t>
      </w:r>
    </w:p>
    <w:p>
      <w:pPr>
        <w:pStyle w:val="TextBodyIndent"/>
        <w:rPr>
          <w:rFonts w:ascii="Arial" w:hAnsi="Arial" w:cs="Arial"/>
        </w:rPr>
      </w:pPr>
      <w:r>
        <w:rPr>
          <w:rFonts w:cs="Arial" w:ascii="Arial" w:hAnsi="Arial"/>
        </w:rPr>
        <w:t xml:space="preserve">Антенны одной и той же формы, имеющие совершенно разные абсолютные, но одинаковые относительные размеры и относительную плотность, обнаруживают, благодаря подобию форм, одинаковые волновые свойства, включая форму ДН. Поэтому именно форма является тем отличительным признаком, который следует заложить в качестве основного при предварительном поиске  аналогичных по своим свойствам антенн. </w:t>
      </w:r>
    </w:p>
    <w:p>
      <w:pPr>
        <w:pStyle w:val="TextBodyIndent"/>
        <w:rPr>
          <w:rFonts w:ascii="Arial" w:hAnsi="Arial" w:cs="Arial"/>
        </w:rPr>
      </w:pPr>
      <w:r>
        <w:rPr>
          <w:rFonts w:cs="Arial" w:ascii="Arial" w:hAnsi="Arial"/>
        </w:rPr>
        <w:t>В зависимости от формы области взаимодействия антенны можно (в первом приближении) условно подразделить на три основные группы:</w:t>
      </w:r>
    </w:p>
    <w:p>
      <w:pPr>
        <w:pStyle w:val="Normal"/>
        <w:numPr>
          <w:ilvl w:val="0"/>
          <w:numId w:val="6"/>
        </w:numPr>
        <w:spacing w:before="0" w:after="120"/>
        <w:ind w:left="0" w:right="0" w:firstLine="357"/>
        <w:rPr/>
      </w:pPr>
      <w:r>
        <w:rPr>
          <w:rFonts w:cs="Arial" w:ascii="Arial" w:hAnsi="Arial"/>
        </w:rPr>
        <w:t xml:space="preserve">«Линейные антенны» (или «нитевидные»), область взаимодействия которых представляет собой прямую или изогнутую в виде той или иной формы «нить». При этом поперечный размер «нити» много меньше или соизмерим, а длина </w:t>
      </w:r>
      <w:r>
        <w:rPr>
          <w:rFonts w:cs="Symbol" w:ascii="Symbol" w:hAnsi="Symbol"/>
        </w:rPr>
        <w:t></w:t>
      </w:r>
      <w:r>
        <w:rPr>
          <w:rFonts w:cs="Arial" w:ascii="Arial" w:hAnsi="Arial"/>
        </w:rPr>
        <w:t xml:space="preserve"> соизмерима или много больше размера взаимодействующих с ней частиц-волн. К линейным относятся вибраторные антенны, включая элементарные вибраторы;  штыревые, рамочные, спиральные, логопериодические и т.п.  </w:t>
      </w:r>
    </w:p>
    <w:p>
      <w:pPr>
        <w:pStyle w:val="Normal"/>
        <w:numPr>
          <w:ilvl w:val="0"/>
          <w:numId w:val="6"/>
        </w:numPr>
        <w:spacing w:before="0" w:after="120"/>
        <w:ind w:left="0" w:right="0" w:firstLine="357"/>
        <w:rPr>
          <w:rFonts w:ascii="Arial" w:hAnsi="Arial" w:cs="Arial"/>
        </w:rPr>
      </w:pPr>
      <w:r>
        <w:rPr>
          <w:rFonts w:cs="Arial" w:ascii="Arial" w:hAnsi="Arial"/>
        </w:rPr>
        <w:t xml:space="preserve">«Поверхностные антенны», область взаимодействия которых представляет собой поверхность той или иной формы, включая плоскую, выпуклую и вогнутую. При этом линейные размеры поверхности соизмеримы или много больше размера взаимодействующих с ней частиц-волн. К поверхностным относятся зеркальные,  рупорные, уголковые антенны, антенны поверхностных волн и т.п.  </w:t>
      </w:r>
    </w:p>
    <w:p>
      <w:pPr>
        <w:pStyle w:val="Normal"/>
        <w:numPr>
          <w:ilvl w:val="0"/>
          <w:numId w:val="6"/>
        </w:numPr>
        <w:spacing w:before="0" w:after="120"/>
        <w:ind w:left="0" w:right="0" w:firstLine="357"/>
        <w:rPr>
          <w:rFonts w:ascii="Arial" w:hAnsi="Arial" w:cs="Arial"/>
        </w:rPr>
      </w:pPr>
      <w:r>
        <w:rPr>
          <w:rFonts w:cs="Arial" w:ascii="Arial" w:hAnsi="Arial"/>
        </w:rPr>
        <w:t>«Объемные антенны» той или иной формы, областью взаимодействия которых является весь объем. При этом все его линейные размеры соизмеримы или много больше размера взаимодействующих с ним  частиц-волн. К объемным относятся, например, линзовые антенны.</w:t>
      </w:r>
    </w:p>
    <w:p>
      <w:pPr>
        <w:pStyle w:val="TextBodyIndent"/>
        <w:rPr/>
      </w:pPr>
      <w:r>
        <w:rPr>
          <w:rFonts w:eastAsia="Arial" w:cs="Arial" w:ascii="Arial" w:hAnsi="Arial"/>
        </w:rPr>
        <w:t xml:space="preserve"> </w:t>
      </w:r>
      <w:r>
        <w:rPr>
          <w:rFonts w:cs="Arial" w:ascii="Arial" w:hAnsi="Arial"/>
        </w:rPr>
        <w:t>Кроме одиночных антенн разных форм, имеются многоэлементные, состоящие из нескольких (или множества) одинаковых и упорядоченно расположенных на линии, поверхности или в объеме антенн.  Они (по принципу расположения составляющих их элементов) могут быть также отнесены к указанным выше группам. К многоэлементным относятся линейные, плоские и пространственные антенные решетки.</w:t>
      </w:r>
    </w:p>
    <w:p>
      <w:pPr>
        <w:pStyle w:val="TextBody"/>
        <w:rPr>
          <w:rFonts w:ascii="Arial" w:hAnsi="Arial" w:cs="Arial"/>
        </w:rPr>
      </w:pPr>
      <w:r>
        <w:rPr>
          <w:rFonts w:cs="Arial" w:ascii="Arial" w:hAnsi="Arial"/>
        </w:rPr>
        <w:t xml:space="preserve">В принципе все без исключения антенны являются многоэлементными, так как абсолютно сплошной среды не обнаружено и человеком не создано. Любая даже, казалось бы,  однородная среда, включая среду «мира» атома и «мира» космоса (и их «обитателей»),  состоит из отдельных элементов (энергетических уплотнений и разреженностей), образующих своего рода ячейки. Ячеистый характер, как известно, имеет и Вселенная в целом. Относительно сплошными «нити», «поверхности» и «объемы» будут только для тех частиц-волн, размер которых много больше размера прозрачных для них по энергетической плотности разреженностей («пустот», «просветов»). </w:t>
      </w:r>
    </w:p>
    <w:p>
      <w:pPr>
        <w:pStyle w:val="Normal"/>
        <w:spacing w:before="0" w:after="120"/>
        <w:ind w:left="0" w:right="0" w:firstLine="720"/>
        <w:jc w:val="both"/>
        <w:rPr>
          <w:rFonts w:ascii="Arial" w:hAnsi="Arial" w:cs="Arial"/>
        </w:rPr>
      </w:pPr>
      <w:r>
        <w:rPr>
          <w:rFonts w:cs="Arial" w:ascii="Arial" w:hAnsi="Arial"/>
        </w:rPr>
        <w:t xml:space="preserve">Исходя из сказанного выше, любое ЭО как антенна  в зависимости от параметров ее области взаимодействия, способно взаимодействовать с другими ЭО, выступающими для него в качестве частиц-волн, совершенно определенным образом. «Многоплановое» взаимодействие наблюдается тогда, когда размер частиц-волн примерно соизмерим с размерами просветов, а область взаимодействия соизмерима (или много больше)  взаимодействующих с ней частиц-волн. В этом случае, как правило, наблюдается и поглощение, и отражение, и преломление, и свободное прохождение. </w:t>
      </w:r>
    </w:p>
    <w:p>
      <w:pPr>
        <w:pStyle w:val="Normal"/>
        <w:spacing w:before="0" w:after="120"/>
        <w:ind w:left="0" w:right="0" w:firstLine="720"/>
        <w:jc w:val="both"/>
        <w:rPr>
          <w:rFonts w:ascii="Arial" w:hAnsi="Arial" w:cs="Arial"/>
        </w:rPr>
      </w:pPr>
      <w:r>
        <w:rPr>
          <w:rFonts w:cs="Arial" w:ascii="Arial" w:hAnsi="Arial"/>
        </w:rPr>
        <w:t xml:space="preserve">Идентифицируя природные антенны с типовыми, созданными человеком, совершенно не обязательно, чтобы они в момент их рассмотрения были действующими, т. е. улавливали или испускали  тот или иной вид энергии (частицы-волны определенного вида и диапазона). Природные антенны, как и антенны, созданные человеком, действующими становятся лишь тогда, когда в окружающем их пространстве появится или на их вход будет подведена та энергия, которую они способны определенным образом перераспределить (отразить, сконцентрировать, рассеять или, поглотив, преломить). И их антенные свойства не зависят от наличия или отсутствия соответствующей энергии. Многие из свойств, включая рабочий диапазон и форму ДН, определяются, в основном, теми параметрами, о которых было сказано выше. </w:t>
      </w:r>
    </w:p>
    <w:p>
      <w:pPr>
        <w:pStyle w:val="Normal"/>
        <w:spacing w:before="0" w:after="120"/>
        <w:ind w:left="0" w:right="0" w:firstLine="720"/>
        <w:jc w:val="both"/>
        <w:rPr>
          <w:rFonts w:ascii="Arial" w:hAnsi="Arial" w:cs="Arial"/>
        </w:rPr>
      </w:pPr>
      <w:r>
        <w:rPr>
          <w:rFonts w:cs="Arial" w:ascii="Arial" w:hAnsi="Arial"/>
        </w:rPr>
        <w:t xml:space="preserve">Целью данной статьи является не детальное рассмотрение работы природных  приемо-передающих антенных комплексов в целом, а всего лишь привлечение внимания соответствующих специалистов, в частности, специалистов по антенной технике ко всем ЭО, способным выступать в качестве антенн определенного типа. Это позволит данным специалистам, исходя из относительных размеров и подобия форм (а также внешнего и внутреннего строения), по аналогии с соответствующими типовыми антеннами определить, хотя бы ориентировочно, возможный их «рабочий диапазон» и форму ДН. </w:t>
      </w:r>
    </w:p>
    <w:p>
      <w:pPr>
        <w:pStyle w:val="TextBodyIndent"/>
        <w:rPr/>
      </w:pPr>
      <w:r>
        <w:rPr>
          <w:rFonts w:cs="Arial" w:ascii="Arial" w:hAnsi="Arial"/>
          <w:b/>
        </w:rPr>
        <w:t>Направленные свойства.</w:t>
      </w:r>
      <w:r>
        <w:rPr>
          <w:rFonts w:cs="Arial" w:ascii="Arial" w:hAnsi="Arial"/>
        </w:rPr>
        <w:t xml:space="preserve"> Антенны, созданные человеком, способны, поглощая электромагнитные волны, концентрировать их в определенном месте, например, в фокусе параболоида. А испуская,  рассеивать в разных или преимущественно в одном направлении. В общем случае, они способны определенным образом концентрировать и направлять энергию. Но на это способны не только устройства, называемые антеннами, но и другие, включая известные всем. </w:t>
      </w:r>
    </w:p>
    <w:p>
      <w:pPr>
        <w:pStyle w:val="TextBody"/>
        <w:rPr/>
      </w:pPr>
      <w:r>
        <w:rPr>
          <w:rFonts w:cs="Arial" w:ascii="Arial" w:hAnsi="Arial"/>
        </w:rPr>
        <w:t xml:space="preserve">Концентратором энергии работает любой водосборник (в этом качестве способна выступать любая вогнутость). В качестве испускателя энергии работают  все поливочные устройства. При этом они ее рассеивают в соответствии с формируемой каждым из них ДН. Некоторые из них способны рассеять воду по кругу, другие </w:t>
      </w:r>
      <w:r>
        <w:rPr>
          <w:rFonts w:cs="Symbol" w:ascii="Symbol" w:hAnsi="Symbol"/>
        </w:rPr>
        <w:t></w:t>
      </w:r>
      <w:r>
        <w:rPr>
          <w:rFonts w:cs="Arial" w:ascii="Arial" w:hAnsi="Arial"/>
        </w:rPr>
        <w:t xml:space="preserve"> в определенном секторе, а третьи, вращающиеся,  </w:t>
      </w:r>
      <w:r>
        <w:rPr>
          <w:rFonts w:cs="Symbol" w:ascii="Symbol" w:hAnsi="Symbol"/>
        </w:rPr>
        <w:t></w:t>
      </w:r>
      <w:r>
        <w:rPr>
          <w:rFonts w:cs="Arial" w:ascii="Arial" w:hAnsi="Arial"/>
        </w:rPr>
        <w:t xml:space="preserve"> представляют собой своего рода локатор. При необходимости можно создать в определенном направлении и остронаправленную ДН </w:t>
      </w:r>
      <w:r>
        <w:rPr>
          <w:rFonts w:cs="Symbol" w:ascii="Symbol" w:hAnsi="Symbol"/>
        </w:rPr>
        <w:t></w:t>
      </w:r>
      <w:r>
        <w:rPr>
          <w:rFonts w:cs="Arial" w:ascii="Arial" w:hAnsi="Arial"/>
        </w:rPr>
        <w:t xml:space="preserve"> луч, направив туда тонкую, но мощную струю воды. Основное различие между антенной и указанными устройствами состоит лишь в том, что на электромагнитные волны, для работы с которыми предназначены антенны, созданные человеком, земное притяжение  практически не оказывает влияния. И поэтому его можно не учитывать. А на капельки воды (и все другие «массивные» частицы-волны) </w:t>
      </w:r>
      <w:r>
        <w:rPr>
          <w:rFonts w:cs="Symbol" w:ascii="Symbol" w:hAnsi="Symbol"/>
        </w:rPr>
        <w:t></w:t>
      </w:r>
      <w:r>
        <w:rPr>
          <w:rFonts w:cs="Arial" w:ascii="Arial" w:hAnsi="Arial"/>
        </w:rPr>
        <w:t xml:space="preserve"> оказывает весьма сильное и, зачастую, определяющее, о чем уже было сказано. </w:t>
      </w:r>
    </w:p>
    <w:p>
      <w:pPr>
        <w:pStyle w:val="TextBodyIndent"/>
        <w:rPr>
          <w:rFonts w:ascii="Arial" w:hAnsi="Arial" w:cs="Arial"/>
        </w:rPr>
      </w:pPr>
      <w:r>
        <w:rPr>
          <w:rFonts w:cs="Arial" w:ascii="Arial" w:hAnsi="Arial"/>
        </w:rPr>
        <w:t>Способность концентрации (усиления) частиц-волн в определенных направлениях (по сравнению с ненаправленной антенной, одинаково излучающей во всех направлениях или какой-либо другой антенной, принятой за эталон) путем создания из них узких пучков (лучей) или других (иногда очень сложных) форм, проявляется, как известно, в том случае, когда размеры антенны значительно больше длины волны. Однако направленностью, хотя бы небольшой, обладает практически любая антенна. При этом в соответствии с принципом взаимности, направленные  свойства антенны при ее работе в режиме передачи и приема одинаковы.</w:t>
      </w:r>
    </w:p>
    <w:p>
      <w:pPr>
        <w:pStyle w:val="TextBody"/>
        <w:rPr/>
      </w:pPr>
      <w:r>
        <w:rPr>
          <w:rFonts w:cs="Arial" w:ascii="Arial" w:hAnsi="Arial"/>
        </w:rPr>
        <w:t xml:space="preserve">Аналогом направленных антенн могут служить даже большие предприятия. Они в соответствии со своей ДН, определяемой сетью транспортных средств, которыми пользуются их сотрудники, улавливают и испускают в качестве частиц-волн людей, увеличивая в часы «пик» плотность людских потоков в определенных направлениях. В данном случае реализуется и принцип взаимности </w:t>
      </w:r>
      <w:r>
        <w:rPr>
          <w:rFonts w:cs="Symbol" w:ascii="Symbol" w:hAnsi="Symbol"/>
        </w:rPr>
        <w:t></w:t>
      </w:r>
      <w:r>
        <w:rPr>
          <w:rFonts w:cs="Arial" w:ascii="Arial" w:hAnsi="Arial"/>
        </w:rPr>
        <w:t xml:space="preserve"> потоки людей и при улавливании их предприятием, и при испускании будут примерно одни и те же, но направленные в противоположные стороны. </w:t>
      </w:r>
    </w:p>
    <w:p>
      <w:pPr>
        <w:pStyle w:val="TextBodyIndent"/>
        <w:rPr>
          <w:rFonts w:ascii="Arial" w:hAnsi="Arial" w:cs="Arial"/>
        </w:rPr>
      </w:pPr>
      <w:r>
        <w:rPr>
          <w:rFonts w:cs="Arial" w:ascii="Arial" w:hAnsi="Arial"/>
        </w:rPr>
        <w:t>Приведенные выше аналогии косвенно подтверждают правомерность общего антенного подхода к этим и множеству других ЭО, которые в качестве антенн никем и никогда не рассматривались.</w:t>
      </w:r>
    </w:p>
    <w:p>
      <w:pPr>
        <w:pStyle w:val="TextBodyIndent"/>
        <w:rPr/>
      </w:pPr>
      <w:r>
        <w:rPr>
          <w:rFonts w:eastAsia="Arial" w:cs="Arial" w:ascii="Arial" w:hAnsi="Arial"/>
        </w:rPr>
        <w:t xml:space="preserve"> </w:t>
      </w:r>
      <w:r>
        <w:rPr>
          <w:rFonts w:cs="Arial" w:ascii="Arial" w:hAnsi="Arial"/>
        </w:rPr>
        <w:t>Направленное испускание частиц-волн антеннами, созданными человеком, позволяет без увеличения мощности передатчика  в десятки, сотни, тысячи и даже миллионы раз увеличивать концентрацию частиц-волн в определенных направлениях  и (или) без увеличения чувствительности приемника усиливать во столько же раз сигнал, приходящий с тех же направлений, определяемых ДН. То же самое можно сказать и об естественных антеннах.</w:t>
      </w:r>
    </w:p>
    <w:p>
      <w:pPr>
        <w:pStyle w:val="TextBodyIndent"/>
        <w:rPr/>
      </w:pPr>
      <w:r>
        <w:rPr>
          <w:rFonts w:cs="Arial" w:ascii="Arial" w:hAnsi="Arial"/>
          <w:b/>
        </w:rPr>
        <w:t>Диаграмма направленности.</w:t>
      </w:r>
      <w:r>
        <w:rPr>
          <w:rFonts w:cs="Arial" w:ascii="Arial" w:hAnsi="Arial"/>
        </w:rPr>
        <w:t xml:space="preserve"> ДН антенн, созданных человеком, формируется, в основном, за счет размера, формы и плотности области взаимодействия. Она определяет возможность излучения (приема) электромагнитного поля в определенных направлениях (с определенных направлений), представляя собой своего рода распределительную сеть, </w:t>
      </w:r>
      <w:r>
        <w:rPr>
          <w:rFonts w:cs="Symbol" w:ascii="Symbol" w:hAnsi="Symbol"/>
        </w:rPr>
        <w:t></w:t>
      </w:r>
      <w:r>
        <w:rPr>
          <w:rFonts w:cs="Arial" w:ascii="Arial" w:hAnsi="Arial"/>
        </w:rPr>
        <w:t xml:space="preserve"> сеть энерговодов, определяемую лепестками. Но так как определенный размер, форму и плотность имеют все ЭО, то можно считать, что и они (подобно антеннам, созданным человеком) формируют вокруг себя ДН.</w:t>
      </w:r>
    </w:p>
    <w:p>
      <w:pPr>
        <w:pStyle w:val="TextBody"/>
        <w:rPr/>
      </w:pPr>
      <w:r>
        <w:rPr>
          <w:rFonts w:eastAsia="Arial" w:cs="Arial" w:ascii="Arial" w:hAnsi="Arial"/>
        </w:rPr>
        <w:t xml:space="preserve"> </w:t>
      </w:r>
      <w:r>
        <w:rPr>
          <w:rFonts w:cs="Arial" w:ascii="Arial" w:hAnsi="Arial"/>
        </w:rPr>
        <w:t xml:space="preserve">ДН, в общем случае, определяет лишь возможность распределения энергии, а не саму энергию и не ее движение. Любая антенна, имеющая ту или иную ДН,  превращается в действующую только в том случае, когда в пространстве, окружающем  ее область взаимодействия, появляется или к ней по энерговоду подводится та энергия (те частицы-волны), с которыми данная антенна способна взаимодействовать. </w:t>
      </w:r>
    </w:p>
    <w:p>
      <w:pPr>
        <w:pStyle w:val="TextBodyIndent"/>
        <w:rPr>
          <w:rFonts w:ascii="Arial" w:hAnsi="Arial" w:cs="Arial"/>
        </w:rPr>
      </w:pPr>
      <w:r>
        <w:rPr>
          <w:rFonts w:cs="Arial" w:ascii="Arial" w:hAnsi="Arial"/>
        </w:rPr>
        <w:t xml:space="preserve">Форма ДН и «протяженность» ее отдельных лепестков, определяемая (при равной подводимой к антенне мощности), в основном, формой, размером,  и плотностью  области взаимодействия, зависит также и от пространственной ориентации волны (поляризации), от типа самой волны и многого другого. Однако эти факторы на первоначальной стадии поиска аналогов можно не учитывать. </w:t>
      </w:r>
    </w:p>
    <w:p>
      <w:pPr>
        <w:pStyle w:val="Heading2"/>
        <w:rPr>
          <w:rFonts w:cs="Arial"/>
        </w:rPr>
      </w:pPr>
      <w:bookmarkStart w:id="2" w:name="_toc83"/>
      <w:bookmarkEnd w:id="2"/>
      <w:r>
        <w:rPr>
          <w:rFonts w:cs="Arial"/>
        </w:rPr>
        <w:t xml:space="preserve">Поиск типовых аналогов </w:t>
      </w:r>
    </w:p>
    <w:p>
      <w:pPr>
        <w:pStyle w:val="TextBodyIndent"/>
        <w:rPr>
          <w:rFonts w:ascii="Arial" w:hAnsi="Arial" w:cs="Arial"/>
        </w:rPr>
      </w:pPr>
      <w:r>
        <w:rPr>
          <w:rFonts w:cs="Arial" w:ascii="Arial" w:hAnsi="Arial"/>
        </w:rPr>
        <w:t>Идентификация природных антенн, изучение которых только начинается, с аналогичными типовыми антеннами, созданными человеком, позволит, как уже было сказано, применить к ним уже имеющиеся знания из области антенной техники. Но естественные антенны являются, как правило, совокупностью бесконечного множества антенн, каждая из которых взаимодействует с частицами-волнами определенного диапазона. Это существенно затрудняет поиск аналогов, а упростить его можно только путем использования определенной системы.</w:t>
      </w:r>
    </w:p>
    <w:p>
      <w:pPr>
        <w:pStyle w:val="TextBodyIndent"/>
        <w:rPr/>
      </w:pPr>
      <w:r>
        <w:rPr>
          <w:rFonts w:cs="Arial" w:ascii="Arial" w:hAnsi="Arial"/>
          <w:b/>
        </w:rPr>
        <w:t>Основные этапы поиска</w:t>
      </w:r>
      <w:r>
        <w:rPr>
          <w:rFonts w:cs="Arial" w:ascii="Arial" w:hAnsi="Arial"/>
        </w:rPr>
        <w:t>. В начале поиска можно руководствоваться предложенным ранее подразделением антенн на «линейные», «поверхностные» и «объемные». Это позволит отнести рассматриваемую естественную антенну к определенной группе. Затем в основу поиска следует заложить конкретную форму антенны (если это многоэлементная антенна, то сначала нужно рассмотреть форму одного элемента) и среди антенн, созданных человеком, найти аналогичную. При этом абсолютно точного «конструктивного» подобия естественной антенны и ее типового собрата не требуется. Мелкие детали, размер которых много меньше рабочей длины волны, особого значения не имеют. Далее, исходя из абсолютных конструктивных размеров и плотности области взаимодействия естественной антенны, следует определить с какими частицами-волнами она способна взаимодействовать тем или иным образом: концентрируя или рассеивая, отражая, поглощая и преломляя. Наибольший интерес представляют те виды и диапазоны частиц-волн, с которыми  одно из указанных взаимодействий выражено наиболее сильно. Потом среди антенн, созданных человеком, следует найти аналогичную не только по форме, но и по размеру, и по плотности (абсолютным или относительным). При близком конструктивном «родстве» аналогов, в той или иной степени совпадут и их «волновые характеристики». В частности, рабочий диапазон и форма ДН. Если антенны идентичны не по абсолютным, а по относительным (в длинах волн), значениям размера и плотности, то рабочий диапазон должен быть пересчитан в соответствии с коэффициентом моделирования (уменьшен или увеличен в соответствии с разницей в абсолютных размерах). Использование при поиске не только точных копий, но также их уменьшенных или увеличенных моделей, значительно расширяет поисковое поле.</w:t>
      </w:r>
    </w:p>
    <w:p>
      <w:pPr>
        <w:pStyle w:val="TextBody"/>
        <w:rPr/>
      </w:pPr>
      <w:r>
        <w:rPr>
          <w:rFonts w:eastAsia="Arial" w:cs="Arial" w:ascii="Arial" w:hAnsi="Arial"/>
        </w:rPr>
        <w:t xml:space="preserve"> </w:t>
      </w:r>
      <w:r>
        <w:rPr>
          <w:rFonts w:cs="Arial" w:ascii="Arial" w:hAnsi="Arial"/>
        </w:rPr>
        <w:t xml:space="preserve">Поисковое поле может быть  еще более расширено, если моделировать  пространственно-временные параметры, т. е. рассматривать взаимодействие антенн с частицами-волнами в пространстве-времени [1]. «Пространственно-временное моделирование» позволяет, к тому же, увидеть формирование вполне видимой ДН при наблюдении растянутого во времени процесса ее образования. В качестве такого процесса может выступать, например, процесс роста растения, формирующего свою ДН в течении всей своей жизни. При этом семя растения можно рассматривать как первичный источник энергии, которую оно (на первом этапе роста растения) испускает  с присущей данному семени ДН. На последующих этапах роста эта ДН в виде растения уже сама выступает в качестве антенны, поглощая из окружающего его наземного и подземного пространства энергию, необходимую ему для дальнейшего роста. </w:t>
      </w:r>
    </w:p>
    <w:p>
      <w:pPr>
        <w:pStyle w:val="TextBodyIndent"/>
        <w:rPr>
          <w:rFonts w:ascii="Arial" w:hAnsi="Arial" w:cs="Arial"/>
        </w:rPr>
      </w:pPr>
      <w:r>
        <w:rPr>
          <w:rFonts w:cs="Arial" w:ascii="Arial" w:hAnsi="Arial"/>
        </w:rPr>
        <w:t xml:space="preserve">Необходимо отметить, что одно и то же ЭО может работать в нескольких диапазонах и выступать в качестве антенн нескольких типов.  </w:t>
      </w:r>
    </w:p>
    <w:p>
      <w:pPr>
        <w:pStyle w:val="TextBody"/>
        <w:rPr>
          <w:rFonts w:ascii="Arial" w:hAnsi="Arial" w:cs="Arial"/>
        </w:rPr>
      </w:pPr>
      <w:r>
        <w:rPr>
          <w:rFonts w:cs="Arial" w:ascii="Arial" w:hAnsi="Arial"/>
        </w:rPr>
        <w:t>Ель, например, как и многие другие хвойные деревья, отличается строго упорядоченным расположением не только иголок, но и веток, образующих несколько ярусов (уровней) разной величины. Любая ветка большего размера является как бы увеличенной моделью более маленьких. Все ветки в целом образуют общую крону, которая у многих хвойных деревьев имеет правильную конусообразную форму. Исходя из строения ели, имеющей правильную крону, можно предположить, что «вибраторами» самых маленьких веточек служат иголочки, и они работают на самых коротких частицах-волнах. Вибраторами веток каждого следующего (большего) порядка являются  ветки предыдущего (меньшего) порядка. Поэтому ель должна работать с частицами-волнами нескольких диапазонов, так как имеет несколько антенных систем (веток разного уровня), отличающихся размером вибраторов. Эти системы напоминают многоэлементные логопериодические антенны. Ель в целом можно рассматривать как конусообразную штыревую антенну, максимум излучения которой может быть направлен вдоль оси конуса, т. е. вверх. Что касается видов энергии, которые ель (подобно той или иной типовой антенне) испускает или поглощает, то именно этот вопрос и может стать предметом совместного  изучения биологов и антенщиков. Но, исходя даже из самых общих соображений, можно сказать, что все представители флоры «работают» с вещественными (в частности, водными), газовыми (углекислый газ,  кислород и др.) и электромагнитными (солнечный свет) видами энергий. Примерно то же самое можно сказать и о представителях фауны, включая человека.</w:t>
      </w:r>
    </w:p>
    <w:p>
      <w:pPr>
        <w:pStyle w:val="TextBodyIndent"/>
        <w:rPr/>
      </w:pPr>
      <w:r>
        <w:rPr>
          <w:rFonts w:cs="Arial" w:ascii="Arial" w:hAnsi="Arial"/>
          <w:b/>
        </w:rPr>
        <w:t>Подразделение естественных антенн по основным группам и типам</w:t>
      </w:r>
      <w:r>
        <w:rPr>
          <w:rFonts w:cs="Arial" w:ascii="Arial" w:hAnsi="Arial"/>
        </w:rPr>
        <w:t>. Рассмотреть в рамках данной статьи даже малую часть естественных антенн, включая личные антенны человека, не представляется возможным. Поэтому далее с ориентировочным подразделением по группам указаны те признаки естественных антенн, которые позволяют отнести их к антеннам определенного типа. При этом в  основу идентификационного поиска заложена форма, так как именно она (вне зависимости от природы и местонахождения антенн) определяет, как уже было сказано, многие общие их свойства и дает возможность, хотя бы частично, распространить знания по антенной технике (сначала в виде гипотез) на другие области, включая биологию, астрономию, ядерную физику, химию, архитектуру и др.</w:t>
      </w:r>
    </w:p>
    <w:p>
      <w:pPr>
        <w:pStyle w:val="TextBodyIndent"/>
        <w:numPr>
          <w:ilvl w:val="0"/>
          <w:numId w:val="2"/>
        </w:numPr>
        <w:tabs>
          <w:tab w:val="clear" w:pos="720"/>
          <w:tab w:val="left" w:pos="1080" w:leader="none"/>
        </w:tabs>
        <w:ind w:left="0" w:right="0" w:firstLine="357"/>
        <w:rPr>
          <w:rFonts w:ascii="Arial" w:hAnsi="Arial" w:cs="Arial"/>
        </w:rPr>
      </w:pPr>
      <w:r>
        <w:rPr>
          <w:rFonts w:cs="Arial" w:ascii="Arial" w:hAnsi="Arial"/>
        </w:rPr>
        <w:t xml:space="preserve">К «линейным антеннам» можно отнести все энергетические уплотнения (и разреженности) как естественные, так и искусственные, пока в качестве антенн не рассматриваемые, форма которых совпадает с типовыми вибраторами (и щелями), рамками разной конфигурации, спиралями, логопериодическими антеннами и другими, свойства которых определяются параметрами  взаимодействующей «линии» («нити»). </w:t>
      </w:r>
    </w:p>
    <w:p>
      <w:pPr>
        <w:pStyle w:val="TextBody"/>
        <w:ind w:left="0" w:right="0" w:firstLine="737"/>
        <w:rPr/>
      </w:pPr>
      <w:r>
        <w:rPr>
          <w:rFonts w:eastAsia="Arial" w:cs="Arial" w:ascii="Arial" w:hAnsi="Arial"/>
        </w:rPr>
        <w:t xml:space="preserve">  </w:t>
      </w:r>
      <w:r>
        <w:rPr>
          <w:rFonts w:cs="Arial" w:ascii="Arial" w:hAnsi="Arial"/>
        </w:rPr>
        <w:t xml:space="preserve">Например, в качестве несимметричных вибраторов и стержневых диэлектрических антенн можно рассматривать соответствующей формы  представителей флоры и фауны в целом и отдельные элементы их конструкции, а также неживые объекты, например, сталактиты и сталагмиты, горные вершины и скалы, башни, церкви и т.п. Последние три способны аналогично антеннам улавливать молнии, длина волны которых, как известно, составляет несколько десятков метров, т. е. соизмерима с их размерами. В качестве щелевых антенн </w:t>
      </w:r>
      <w:r>
        <w:rPr>
          <w:rFonts w:cs="Symbol" w:ascii="Symbol" w:hAnsi="Symbol"/>
        </w:rPr>
        <w:t></w:t>
      </w:r>
      <w:r>
        <w:rPr>
          <w:rFonts w:cs="Arial" w:ascii="Arial" w:hAnsi="Arial"/>
        </w:rPr>
        <w:t xml:space="preserve"> любые просветы между природными объектами и искусственными конструкциями, соответствующей формы. Родники, гейзеры, фонтаны, разные поливочные устройства и т.п. можно считать действующими щелевыми антеннами. Рамочными </w:t>
      </w:r>
      <w:r>
        <w:rPr>
          <w:rFonts w:cs="Symbol" w:ascii="Symbol" w:hAnsi="Symbol"/>
        </w:rPr>
        <w:t></w:t>
      </w:r>
      <w:r>
        <w:rPr>
          <w:rFonts w:cs="Arial" w:ascii="Arial" w:hAnsi="Arial"/>
        </w:rPr>
        <w:t xml:space="preserve"> любые ЭО соответствующей конфигурации, включая отдельные элементы растений и животных, архитектуры, украшения, узоры на ткани и т.п.. К вибраторным и рамочным антеннам можно отнести и любые линии соответствующей конфигурации («нарисованные» антенны по своему прямому назначению применяются, как известно,  в виде печатных плат). В качестве спиральных антенн и их совокупностей можно рассматривать большинство галактик, молекулы ДНК (двойная спираль) и белков, все  виды турбулентности, «замороженные» спирали в виде панциря некоторых ракушек, включая морскую, и т.п. Прочувствовать мощную силу действующих естественных спиральных антенн могли все, кто попадал в водоворот, смерч или воздушную «яму». Любая из этих антенн способна поглотить, покрутить, перенести на то или иное расстояние и испустить  (выбросить) частицы-волны, обладающие  весьма внушительной (по человеческим меркам) массой и размером. В качестве логопериодических антенн можно рассматривать ветки многих растений, в частности ели, о чем уже было сказано. К линейным решеткам можно отнести любые однородные элементы, расположенные в линию, например, цепочки, составленные из одинаковых и упорядоченно расположенных окон,  домов, деревьев,  атомов, молекул, узоров и т.п. </w:t>
      </w:r>
    </w:p>
    <w:p>
      <w:pPr>
        <w:pStyle w:val="TextBodyIndent"/>
        <w:numPr>
          <w:ilvl w:val="0"/>
          <w:numId w:val="4"/>
        </w:numPr>
        <w:tabs>
          <w:tab w:val="clear" w:pos="720"/>
          <w:tab w:val="left" w:pos="1080" w:leader="none"/>
        </w:tabs>
        <w:ind w:left="0" w:right="0" w:firstLine="357"/>
        <w:rPr>
          <w:rFonts w:ascii="Arial" w:hAnsi="Arial" w:cs="Arial"/>
        </w:rPr>
      </w:pPr>
      <w:r>
        <w:rPr>
          <w:rFonts w:cs="Arial" w:ascii="Arial" w:hAnsi="Arial"/>
        </w:rPr>
        <w:t xml:space="preserve">К «поверхностным антеннам» можно отнести все ЭО, форма которых совпадает с типовыми антеннами поверхностных волн, рупорными, зеркальными и другими, свойства которых определяются параметрами взаимодействующей поверхности. </w:t>
      </w:r>
    </w:p>
    <w:p>
      <w:pPr>
        <w:pStyle w:val="TextBody"/>
        <w:rPr/>
      </w:pPr>
      <w:r>
        <w:rPr>
          <w:rFonts w:cs="Arial" w:ascii="Arial" w:hAnsi="Arial"/>
        </w:rPr>
        <w:t xml:space="preserve">Например, в качестве  антенн поверхностных волн можно рассматривать песчаные барханы, слои земной коры с разными энергетическими параметрами, лесные массивы и т.п. В качестве рупорных </w:t>
      </w:r>
      <w:r>
        <w:rPr>
          <w:rFonts w:cs="Symbol" w:ascii="Symbol" w:hAnsi="Symbol"/>
        </w:rPr>
        <w:t></w:t>
      </w:r>
      <w:r>
        <w:rPr>
          <w:rFonts w:cs="Arial" w:ascii="Arial" w:hAnsi="Arial"/>
        </w:rPr>
        <w:t xml:space="preserve"> все ЭО соответствующей формы независимо от их природы и места нахождения, включая поверхность Земли, тела представителей флоры и фауны и др. Типичными рупорными антеннами с «канавками», работающими на прием в звуковом диапазоне, являются уши человека (и не только человека). В качестве зеркальных антенн можно рассматривать все ЭО форма которых совпадает с теми или иными типовыми зеркалами. Зеркальные антенны также можно обнаружить повсюду. Среди цветов особенно много «антенн с вынесенным облучателем», вернее, целой системы таких антенн, сгруппированных в цветок, а в качестве их облучателей могут выступать пестики и тычинки. Некоторые цветы могут рассматриваться как «осесимметричные антенны». Большинство таких естественных зеркальных антенн является самонаводящимися, так как старается всегда повернуться «лицом» (раскрывом) к источнику света. Пятна на солнце, а также водяные и воздушные воронки, возникающие во время смерчей и ураганов, также должны создавать отражающую поверхность для тех частиц-волн, которые она свободно не пропускает, тем более, что жидкость при вращении и при воздействии силы тяжести приобретает, как известно, форму параболоида. К зеркальным антеннам  можно также отнести любые вогнутости и выпуклости земной (и не только земной) поверхности, Зеркальными антеннами могут служить и космические туманности соответствующей формы, включая разлетающиеся при взрыве сверхновых звезд их газовые оболочки. Эти оболочки, выступая в качестве зеркальных антенн с огромным (по человеческим меркам) коэффициентом усиления, могут, в принципе, концентрировать в своем фокусе энергию, попадающую в зону их действия, образуя, благодаря этому те самые «черные дыры» тайна которых пока не разгадана. В качестве многоэлементных плоских антенных решеток могут выступать поверхности, образованные из одинаковых и упорядоченно расположенных элементов, например, домов, улиц, полос с зелеными насаждениями, а также снежинки, поверхность отдельных участков кожи с одинаковыми «узорами» и т.п. </w:t>
      </w:r>
    </w:p>
    <w:p>
      <w:pPr>
        <w:pStyle w:val="TextBodyIndent"/>
        <w:numPr>
          <w:ilvl w:val="0"/>
          <w:numId w:val="5"/>
        </w:numPr>
        <w:tabs>
          <w:tab w:val="clear" w:pos="720"/>
          <w:tab w:val="left" w:pos="1080" w:leader="none"/>
        </w:tabs>
        <w:ind w:left="0" w:right="0" w:firstLine="357"/>
        <w:rPr>
          <w:rFonts w:ascii="Arial" w:hAnsi="Arial" w:cs="Arial"/>
        </w:rPr>
      </w:pPr>
      <w:r>
        <w:rPr>
          <w:rFonts w:cs="Arial" w:ascii="Arial" w:hAnsi="Arial"/>
        </w:rPr>
        <w:t xml:space="preserve">К «объемным антеннам» можно отнести все ЭО, способные (благодаря определенным параметрам взаимодействующего объема в целом),  определенным образом направлять, преломляя, те или иные частицы-волны и даже создавать за счет преломления эффект отражения, направляя энергию обратно, в ту же среду. </w:t>
      </w:r>
    </w:p>
    <w:p>
      <w:pPr>
        <w:pStyle w:val="TextBody"/>
        <w:rPr/>
      </w:pPr>
      <w:r>
        <w:rPr>
          <w:rFonts w:cs="Arial" w:ascii="Arial" w:hAnsi="Arial"/>
        </w:rPr>
        <w:t xml:space="preserve">В качестве линзовых антенн определенного типа можно  рассматривать те естественные антенны, форма которых и закон распределения плотности  внутри объема совпадает с соответствующими типовыми линзовыми антеннами, включая линзы Максвелла, Люнеберга и их многочисленные модификации. К известным всем естественным линзовым антеннам относится хрусталик глаза, капля росы, алмаз, а к менее известным </w:t>
      </w:r>
      <w:r>
        <w:rPr>
          <w:rFonts w:cs="Symbol" w:ascii="Symbol" w:hAnsi="Symbol"/>
        </w:rPr>
        <w:t></w:t>
      </w:r>
      <w:r>
        <w:rPr>
          <w:rFonts w:cs="Arial" w:ascii="Arial" w:hAnsi="Arial"/>
        </w:rPr>
        <w:t xml:space="preserve"> гравитационные линзы, обнаруженные в космосе. К неоднородным диэлектрическим линзам  можно отнести практически все шаровидные, эллипсоидальные и линзовидные космические объекты, включая планеты, звезды, шаровые скопления,  эллиптические, линзовидные и шаровые галактики, а также центры спиральных галактик, так как они имеют переменную, причем увеличивающуюся к центру плотность.  К пространственным антенным решеткам, образованных из одинаковых и упорядоченно расположенных в определенном объеме элементов можно  отнести, например, кристаллы, а также многие  органические соединения, одинаковыми и многократно повторяющимися элементами которых служат атомы, молекулы или их совокупности. </w:t>
      </w:r>
    </w:p>
    <w:p>
      <w:pPr>
        <w:pStyle w:val="TextBodyIndent"/>
        <w:rPr>
          <w:rFonts w:ascii="Arial" w:hAnsi="Arial" w:cs="Arial"/>
        </w:rPr>
      </w:pPr>
      <w:r>
        <w:rPr>
          <w:rFonts w:cs="Arial" w:ascii="Arial" w:hAnsi="Arial"/>
        </w:rPr>
        <w:t>Антеннами, как уже было сказано, могут выступать резонаторы и фидерные линии, которым, благодаря простоте их конструкции, легко подобрать аналоги, поэтому коротко рассмотрим и их.</w:t>
      </w:r>
    </w:p>
    <w:p>
      <w:pPr>
        <w:pStyle w:val="TextBodyIndent"/>
        <w:rPr/>
      </w:pPr>
      <w:r>
        <w:rPr>
          <w:rFonts w:cs="Arial" w:ascii="Arial" w:hAnsi="Arial"/>
        </w:rPr>
        <w:t xml:space="preserve">Резонатор в режиме передачи является возбудителем колебаний, а в режиме приема </w:t>
      </w:r>
      <w:r>
        <w:rPr>
          <w:rFonts w:cs="Symbol" w:ascii="Symbol" w:hAnsi="Symbol"/>
        </w:rPr>
        <w:t></w:t>
      </w:r>
      <w:r>
        <w:rPr>
          <w:rFonts w:cs="Arial" w:ascii="Arial" w:hAnsi="Arial"/>
        </w:rPr>
        <w:t xml:space="preserve"> «камертоном». В общем случае, в качестве резонатора может служить все, что способно колебаться и (или) поддерживать колебания какой-либо энергии, а на это в той или иной мере способно все существующее.</w:t>
      </w:r>
    </w:p>
    <w:p>
      <w:pPr>
        <w:pStyle w:val="TextBody"/>
        <w:rPr/>
      </w:pPr>
      <w:r>
        <w:rPr>
          <w:rFonts w:cs="Arial" w:ascii="Arial" w:hAnsi="Arial"/>
        </w:rPr>
        <w:t xml:space="preserve">Для звуковых волн в качестве резонаторов используют струны, стержни, ножки камертона, мембраны, объемные акустические резонаторы. Для электромагнитных </w:t>
      </w:r>
      <w:r>
        <w:rPr>
          <w:rFonts w:cs="Symbol" w:ascii="Symbol" w:hAnsi="Symbol"/>
        </w:rPr>
        <w:t></w:t>
      </w:r>
      <w:r>
        <w:rPr>
          <w:rFonts w:cs="Arial" w:ascii="Arial" w:hAnsi="Arial"/>
        </w:rPr>
        <w:t xml:space="preserve"> колебательные контуры, состоящие из конденсатора и катушки индуктивности; полости самой разной формы (объемные резонаторы); системы зеркал (оптические резонаторы) и др.  Аналоги резонаторам, созданным человеком, среди искусственных и естественных ЭО, резонаторами не называемых, подобрать очень легко. Они должны всего лишь совпадать по форме и быть способными возбуждать или поддерживать колебания какой-либо энергии. </w:t>
      </w:r>
    </w:p>
    <w:p>
      <w:pPr>
        <w:pStyle w:val="TextBodyIndent"/>
        <w:rPr/>
      </w:pPr>
      <w:r>
        <w:rPr>
          <w:rFonts w:cs="Arial" w:ascii="Arial" w:hAnsi="Arial"/>
        </w:rPr>
        <w:t xml:space="preserve">Фидерные линии </w:t>
      </w:r>
      <w:r>
        <w:rPr>
          <w:rFonts w:cs="Symbol" w:ascii="Symbol" w:hAnsi="Symbol"/>
        </w:rPr>
        <w:t></w:t>
      </w:r>
      <w:r>
        <w:rPr>
          <w:rFonts w:cs="Arial" w:ascii="Arial" w:hAnsi="Arial"/>
        </w:rPr>
        <w:t xml:space="preserve"> это устройства, способные направлять энергию электромагнитных волн, но аналогичные устройства используются и для передачи других видов энергии, и все они, в общем случае, являются энерговодами. Обязательный признак любого энерговода </w:t>
      </w:r>
      <w:r>
        <w:rPr>
          <w:rFonts w:cs="Symbol" w:ascii="Symbol" w:hAnsi="Symbol"/>
        </w:rPr>
        <w:t></w:t>
      </w:r>
      <w:r>
        <w:rPr>
          <w:rFonts w:cs="Arial" w:ascii="Arial" w:hAnsi="Arial"/>
        </w:rPr>
        <w:t xml:space="preserve"> это изменение энергетической плотности на границе раздела двух сред, причем энергия может распространяться как снаружи, так и внутри энерговода. Однако для того, чтобы указанные устройства стали действующими энерговодами, их необходимо наполнить соответствующей энергией. </w:t>
      </w:r>
    </w:p>
    <w:p>
      <w:pPr>
        <w:pStyle w:val="TextBody"/>
        <w:rPr/>
      </w:pPr>
      <w:r>
        <w:rPr>
          <w:rFonts w:cs="Arial" w:ascii="Arial" w:hAnsi="Arial"/>
        </w:rPr>
        <w:t xml:space="preserve">В антенной технике в качестве энерговодов используются однопроводные и двухпроводные фидерные линии, коаксиальные кабели, волноводы (круглые, прямоугольные и эллиптические), системы зеркал, стекловолоконные кабели и др. Энерговодами фактически являются все водо-, нефте-, газо-, электропроводы, дороги, коридоры; магнитные дорожки  на дискетах и т.п. Естественные энерговоды </w:t>
      </w:r>
      <w:r>
        <w:rPr>
          <w:rFonts w:cs="Symbol" w:ascii="Symbol" w:hAnsi="Symbol"/>
        </w:rPr>
        <w:t></w:t>
      </w:r>
      <w:r>
        <w:rPr>
          <w:rFonts w:cs="Arial" w:ascii="Arial" w:hAnsi="Arial"/>
        </w:rPr>
        <w:t xml:space="preserve"> это корни, стволы и ветки растений; русла рек и ручьев, включая подземные; пещеры и  трещины в земле; морские и воздушные течения; кишечный тракт, дыхательные пути,  кровеносные сосуды; траектории орбит космических тел; магнитные силовые линии; слои атмосферы разной плотности (атмосферные волноводы) и т.п. </w:t>
      </w:r>
    </w:p>
    <w:p>
      <w:pPr>
        <w:pStyle w:val="Heading2"/>
        <w:rPr>
          <w:rFonts w:cs="Arial"/>
        </w:rPr>
      </w:pPr>
      <w:bookmarkStart w:id="3" w:name="_toc101"/>
      <w:bookmarkEnd w:id="3"/>
      <w:r>
        <w:rPr>
          <w:rFonts w:cs="Arial"/>
        </w:rPr>
        <w:t xml:space="preserve">Антенны, антеннами не называемые </w:t>
      </w:r>
    </w:p>
    <w:p>
      <w:pPr>
        <w:pStyle w:val="TextBodyIndent"/>
        <w:rPr>
          <w:rFonts w:ascii="Arial" w:hAnsi="Arial" w:cs="Arial"/>
        </w:rPr>
      </w:pPr>
      <w:r>
        <w:rPr>
          <w:rFonts w:cs="Arial" w:ascii="Arial" w:hAnsi="Arial"/>
        </w:rPr>
        <w:t xml:space="preserve">Взгляд на ЭО, антеннами не называемые, с позиции антенн того или иного типа, позволяет выдвинуть гипотетические предположения, которые могли бы стать предметом дальнейшего обсуждения и исследования. Далее с антенных позиций рассмотрим некоторые объекты космического масштаба и микромира. Первые весьма интересны тем, что дают крупномасштабную картину не только их конструкции, но и взаимодействующих с ними «полей», так как поля в космосе  представлены вполне видимым (при помощи телескопов и других средств наблюдения) множеством вещественных тел. Точная конструкция вторых, как правило, пока неизвестна. Поэтому идентифицировать их с типовыми антеннами можно лишь по их свойствам, что значительно труднее. </w:t>
      </w:r>
    </w:p>
    <w:p>
      <w:pPr>
        <w:pStyle w:val="Normal"/>
        <w:spacing w:before="0" w:after="120"/>
        <w:ind w:left="0" w:right="0" w:firstLine="737"/>
        <w:jc w:val="both"/>
        <w:rPr/>
      </w:pPr>
      <w:r>
        <w:rPr>
          <w:rFonts w:cs="Arial" w:ascii="Arial" w:hAnsi="Arial"/>
          <w:b/>
        </w:rPr>
        <w:t>Шаровидные космические объекты как линзовые антенны.</w:t>
      </w:r>
      <w:r>
        <w:rPr>
          <w:rFonts w:cs="Arial" w:ascii="Arial" w:hAnsi="Arial"/>
        </w:rPr>
        <w:t xml:space="preserve"> Плотность подавляющего большинства известных космических объектов шаровидной формы (звезд, планет и т.п.), включая ядро нашей галактики, увеличивается (плавно или скачками) по мере приближения к центру. Поэтому их можно рассматривать как линзы из неоднородного диэлектрика, включая линзы Люнеберга, Максвелла и их многочисленные модификации. Если это предположение справедливо, то наша Земля (и подобные ей космические объекты) и по своим свойствам могут быть аналогичны линзовым антеннам с соответствующим распределением плотности. В качестве первичных облучателей типовых линзовых антенн чаще всего применяются рупорные антенны, хотя, в принципе, можно использовать и любые другие, в частности,  диэлектрические стержни, имеющие ДН соответствующей формы. По аналогии с типовыми антеннами в качестве первичных облучатей Земли способны выступать, например, египетские (и не только египетские) пирамиды, а также различные естественные образования, включая холмы, скалы, горные вершины и т.п., которые можно рассматривать как стержневые диэлектрические антенны. В этом случае (по аналогии с соответствующими линзовыми антеннами) на совпадающих «рабочих диапазонах» возможен, в принципе, энергоинформационный обмен с «абонентами», расположенными не только с другой стороны земного шара, но и в разных уголках Вселенной, вне зависимости от природы и вида этих абонентов. </w:t>
      </w:r>
    </w:p>
    <w:p>
      <w:pPr>
        <w:pStyle w:val="TextBodyIndent"/>
        <w:rPr/>
      </w:pPr>
      <w:r>
        <w:rPr>
          <w:rFonts w:cs="Arial" w:ascii="Arial" w:hAnsi="Arial"/>
          <w:b/>
        </w:rPr>
        <w:t>Спиральные галактики как действующие спиральные антенны.</w:t>
      </w:r>
      <w:r>
        <w:rPr>
          <w:rFonts w:cs="Arial" w:ascii="Arial" w:hAnsi="Arial"/>
        </w:rPr>
        <w:t xml:space="preserve"> По форме и внутреннему строению спиральные галактики аналогичны плоским спиральным антеннам в действии. По их виткам (рукавам) «текут» вполне видимые «вооруженным» глазом «токи», представляющие собой движущиеся космические тела </w:t>
      </w:r>
      <w:r>
        <w:rPr>
          <w:rFonts w:cs="Symbol" w:ascii="Symbol" w:hAnsi="Symbol"/>
        </w:rPr>
        <w:t></w:t>
      </w:r>
      <w:r>
        <w:rPr>
          <w:rFonts w:cs="Arial" w:ascii="Arial" w:hAnsi="Arial"/>
        </w:rPr>
        <w:t xml:space="preserve"> частицы-волны самой разной величины, включая звезды и космическую «пыль». Эти антенны создают вокруг себя «поля» в виде гало, форма которых совпадает с типичными ДН плоских спиральных антенн. Возможно, что именно так  выглядела бы и аналогичная антенна, созданная человеком, если бы мы могли видеть не только ее вещественную конструкцию, но и взаимодействующие с ней электромагнитные поля. По аналогии с плоскими спиральными антеннами наиболее длинные рабочие волны спиральных галактик  должны примерно равняться периметру их витков (длине рукавов). </w:t>
      </w:r>
    </w:p>
    <w:p>
      <w:pPr>
        <w:pStyle w:val="Normal"/>
        <w:spacing w:before="0" w:after="120"/>
        <w:ind w:left="0" w:right="0" w:firstLine="737"/>
        <w:jc w:val="both"/>
        <w:rPr/>
      </w:pPr>
      <w:r>
        <w:rPr>
          <w:rFonts w:cs="Arial" w:ascii="Arial" w:hAnsi="Arial"/>
          <w:b/>
        </w:rPr>
        <w:t>Сбрасываемые звездами оболочки как зеркальные антенны.</w:t>
      </w:r>
      <w:r>
        <w:rPr>
          <w:rFonts w:cs="Arial" w:ascii="Arial" w:hAnsi="Arial"/>
        </w:rPr>
        <w:t xml:space="preserve"> Известно, что в момент «смерти» (взрыва) звезда сбрасывает свои газовые оболочки. И они, постепенно рассеиваясь и изменяясь, продолжают еще долгое время существовать в виде туманностей той или иной формы. Наиболее вероятными формами этих оболочек должны быть выпукло-вогнутые «поверхности», направленные своей вогнутостью в сторону взорвавшейся звезды. Удаляясь от нее, они со временем увеличиваются в размере, но уменьшаются по плотности. Эти туманности можно рассматривать как зеркальные антенны, способные подобно ионизированным слоям земной атмосферы (кстати, они и состоят в основном из ионизированного газа) отражать, а благодаря вогнутой поверхности, концентрировать в своем «фокусе» частицы-волны межзвездного вещества. При этом они могут «рождать» из оказавшегося в зоне их влияния межзвездного вещества (включая остатки взорвавшейся звезды) планеты и звезды следующего поколения, в том числе и нейтронные. </w:t>
      </w:r>
    </w:p>
    <w:p>
      <w:pPr>
        <w:pStyle w:val="TextBody"/>
        <w:ind w:left="0" w:right="0" w:firstLine="737"/>
        <w:rPr>
          <w:rFonts w:ascii="Arial" w:hAnsi="Arial" w:cs="Arial"/>
        </w:rPr>
      </w:pPr>
      <w:r>
        <w:rPr>
          <w:rFonts w:cs="Arial" w:ascii="Arial" w:hAnsi="Arial"/>
        </w:rPr>
        <w:t xml:space="preserve">Для частиц-волн космического масштаба плотность поверхности газовой зеркальной антенны может быть столь мала, а ее размеры должны быть столь велики, что мы не в состоянии увидеть (по крайней мере, пока) ни отдельные элементы этой поверхности, ни всю ее как единое целое, а воспринимаем такое «зеркало», как некое невидимое поле тяготения. Однако такие зеркальные антенны  могут управлять огромными потоками материи (вещества и поля), по которым их и можно обнаружить. И этот способ обнаружения применительно к некоторым невидимым космическим объектам уже используется. </w:t>
      </w:r>
    </w:p>
    <w:p>
      <w:pPr>
        <w:pStyle w:val="Normal"/>
        <w:spacing w:before="0" w:after="120"/>
        <w:ind w:left="0" w:right="0" w:firstLine="737"/>
        <w:jc w:val="both"/>
        <w:rPr/>
      </w:pPr>
      <w:r>
        <w:rPr>
          <w:rFonts w:cs="Arial" w:ascii="Arial" w:hAnsi="Arial"/>
          <w:b/>
        </w:rPr>
        <w:t>Черные дыры как приемные антенны в действии.</w:t>
      </w:r>
      <w:r>
        <w:rPr>
          <w:rFonts w:cs="Arial" w:ascii="Arial" w:hAnsi="Arial"/>
        </w:rPr>
        <w:t xml:space="preserve"> Черная дыра (по  популярному описанию ее работы) является типичной приемной антенной</w:t>
      </w:r>
      <w:r>
        <w:rPr>
          <w:rFonts w:cs="Arial" w:ascii="Arial" w:hAnsi="Arial"/>
          <w:b/>
        </w:rPr>
        <w:t xml:space="preserve"> </w:t>
      </w:r>
      <w:r>
        <w:rPr>
          <w:rFonts w:cs="Arial" w:ascii="Arial" w:hAnsi="Arial"/>
        </w:rPr>
        <w:t xml:space="preserve">в действии. Характерная черта черной дыры </w:t>
      </w:r>
      <w:r>
        <w:rPr>
          <w:rFonts w:cs="Symbol" w:ascii="Symbol" w:hAnsi="Symbol"/>
        </w:rPr>
        <w:t></w:t>
      </w:r>
      <w:r>
        <w:rPr>
          <w:rFonts w:cs="Arial" w:ascii="Arial" w:hAnsi="Arial"/>
        </w:rPr>
        <w:t xml:space="preserve"> наличие мощного поля тяготения, простирающегося далеко за ее пределами, механизм образования которого пока не понят и не «видим». Видят же при наблюдении только  часть энергии, сконцентрированной в «яблочке», которая частично преобразовалась в видимый человечеству диапазон и излучилась в сторону наблюдателя. Эту часть энергии у типовых антенн, работающих в режиме приема, называют иногда «паразитной». </w:t>
      </w:r>
    </w:p>
    <w:p>
      <w:pPr>
        <w:pStyle w:val="TextBody"/>
        <w:ind w:left="0" w:right="0" w:firstLine="737"/>
        <w:rPr/>
      </w:pPr>
      <w:r>
        <w:rPr>
          <w:rFonts w:cs="Arial" w:ascii="Arial" w:hAnsi="Arial"/>
        </w:rPr>
        <w:t xml:space="preserve">Если предположить, что поле тяготения черной дыры образуется за счет огромного невидимого нам фокусирующего зеркала (например, типа параболического) с огромным коэффициентом усиления, о возможности существования которого уже говорилось, то «яблочко» может быть фокусом такого зеркала. И тогда в этом фокусе способна концентрироваться огромная энергия, часть которой должна излучаться черной дырой в виде «паразитного» излучения. В принципе, кроме больших черных дыр </w:t>
      </w:r>
      <w:r>
        <w:rPr>
          <w:rFonts w:cs="Symbol" w:ascii="Symbol" w:hAnsi="Symbol"/>
        </w:rPr>
        <w:t></w:t>
      </w:r>
      <w:r>
        <w:rPr>
          <w:rFonts w:cs="Arial" w:ascii="Arial" w:hAnsi="Arial"/>
        </w:rPr>
        <w:t xml:space="preserve"> антенн с очень большим коэффициентом усиления, должны существовать (и они уже обнаружены) черные дырочки меньшего масштаба </w:t>
      </w:r>
      <w:r>
        <w:rPr>
          <w:rFonts w:cs="Symbol" w:ascii="Symbol" w:hAnsi="Symbol"/>
        </w:rPr>
        <w:t></w:t>
      </w:r>
      <w:r>
        <w:rPr>
          <w:rFonts w:cs="Arial" w:ascii="Arial" w:hAnsi="Arial"/>
        </w:rPr>
        <w:t xml:space="preserve"> антенны с меньшим коэффициентом усиления, но, чтобы найти их по «паразитному» излучению  необходимо иметь более чувствительную аппаратуру. Узнать бы еще, какая судьба ожидает поглощенную черной дырой энергию, до какой плотности она способна в ее «яблочке» сконцентрироваться, или как и куда «отводится». Хотелось бы заранее знать и то,  как со временем эта энергии «проявится» </w:t>
      </w:r>
      <w:r>
        <w:rPr>
          <w:rFonts w:cs="Symbol" w:ascii="Symbol" w:hAnsi="Symbol"/>
        </w:rPr>
        <w:t></w:t>
      </w:r>
      <w:r>
        <w:rPr>
          <w:rFonts w:cs="Arial" w:ascii="Arial" w:hAnsi="Arial"/>
        </w:rPr>
        <w:t xml:space="preserve"> в виде последовательного рождения новых ЭО космического масштаба или в виде нового большого взрыва, аналогичного тому, который, как считают ученые, предшествовал образованию нашей Вселенной. </w:t>
      </w:r>
    </w:p>
    <w:p>
      <w:pPr>
        <w:pStyle w:val="Normal"/>
        <w:spacing w:before="0" w:after="120"/>
        <w:ind w:left="0" w:right="0" w:firstLine="737"/>
        <w:jc w:val="both"/>
        <w:rPr/>
      </w:pPr>
      <w:r>
        <w:rPr>
          <w:rFonts w:cs="Arial" w:ascii="Arial" w:hAnsi="Arial"/>
          <w:b/>
        </w:rPr>
        <w:t>Большой взрыв как излучение передающей антенны.</w:t>
      </w:r>
      <w:r>
        <w:rPr>
          <w:rFonts w:cs="Arial" w:ascii="Arial" w:hAnsi="Arial"/>
        </w:rPr>
        <w:t xml:space="preserve"> Если посмотреть на гипотезу большого взрыва по аналогии с излучением электромагнитного поля передающей станцией, оборудованной антенной с большим коэффициентом усиления, имеющей многолепестковую ДН, то и между ними можно найти много общего. </w:t>
      </w:r>
    </w:p>
    <w:p>
      <w:pPr>
        <w:pStyle w:val="TextBody"/>
        <w:rPr/>
      </w:pPr>
      <w:r>
        <w:rPr>
          <w:rFonts w:cs="Arial" w:ascii="Arial" w:hAnsi="Arial"/>
        </w:rPr>
        <w:t xml:space="preserve">Начальную фазу эволюции Вселенной можно рассматривать как высокотемпературную плазму внутри генератора (или концентратора энергии), так как полагают, что в этот период Вселенная была непрозрачной для излучения (замкнутый резонатор или концентратор). Аналогом фазы, когда Вселенная расширялась с ускорением, а энергия в единице объема оставалась постоянной, можно считать распространение энергии от генератора (концентратора) к антенне по энерговоду. На этом этапе движение («расширение») энергии внутри энерговода происходит действительно без изменения ее плотности в единице объема. Аналогом следующей фазы, когда температура Вселенной понизилась, а  вещество рассеялось почти равномерно, можно считать образование свободных волн и создание почти равномерного или плавно меняющегося  амплитудного распределения в раскрыве (или в так называемой ближней зоне) антенны. Аналогом рождения частиц материи в том виде, в каком мы их видим сейчас, вызванного, как считают, распадом гипотетического поля, и последующего (по инерции)  расширения Вселенной можно считать «распад» поля антенны в промежуточной зоне на отдельные лепестки, в соответствии с ее ДН, и дальнейшее его расширение в дальней зоне. Такое расширение энергии у антенн в режиме испускания (если на пути распространения  частиц-волн нет препятствий), также происходит по «инерции» и без  изменения количества и формы  лепестков, а наблюдается лишь увеличение занимаемого ими объема и уменьшение плотности заключенной в них энергии. В случае с антенной  обычно имеется излучающий энергию центр, которого у расширяющейся Вселенной не обнаружено (или пока не обнаружено). Но это справедливо лишь тогда, когда при расширении не возникает «завихрений» энергии и на пути ее распространения отсутствуют «препятствия», способные стать источником новых отраженных и дифракционных волн или вызвать их преломление. Если же первичные лучи претерпели множество взаимодействий, то найти их единый первичный источник практически невозможно, а наблюдателю, находящемуся в центре </w:t>
      </w:r>
      <w:r>
        <w:rPr>
          <w:rFonts w:cs="Arial" w:ascii="Arial" w:hAnsi="Arial"/>
          <w:lang w:val="en-US"/>
        </w:rPr>
        <w:t>n</w:t>
      </w:r>
      <w:r>
        <w:rPr>
          <w:rFonts w:cs="Arial" w:ascii="Arial" w:hAnsi="Arial"/>
        </w:rPr>
        <w:t xml:space="preserve">-го источника, будет казаться, что это и есть первичный источник </w:t>
      </w:r>
      <w:r>
        <w:rPr>
          <w:rFonts w:cs="Symbol" w:ascii="Symbol" w:hAnsi="Symbol"/>
        </w:rPr>
        <w:t></w:t>
      </w:r>
      <w:r>
        <w:rPr>
          <w:rFonts w:cs="Arial" w:ascii="Arial" w:hAnsi="Arial"/>
        </w:rPr>
        <w:t xml:space="preserve"> центр «мироздания». Если все это так, то остается открытым вопрос, что же существовало до начала расширения Вселенной. Возможно, что расширение Вселенной произошло из той «точки», в которую она «сжалась» в предыдущем полупериоде своей «жизни». Если эволюцию Вселенной рассматривать как один из волновых процессов, которые лежат в основе нашего мира, то за испусканием должно следовать поглощение (за расширением </w:t>
      </w:r>
      <w:r>
        <w:rPr>
          <w:rFonts w:cs="Symbol" w:ascii="Symbol" w:hAnsi="Symbol"/>
        </w:rPr>
        <w:t></w:t>
      </w:r>
      <w:r>
        <w:rPr>
          <w:rFonts w:cs="Arial" w:ascii="Arial" w:hAnsi="Arial"/>
        </w:rPr>
        <w:t xml:space="preserve"> сжатие, за рассеиванием </w:t>
      </w:r>
      <w:r>
        <w:rPr>
          <w:rFonts w:cs="Symbol" w:ascii="Symbol" w:hAnsi="Symbol"/>
        </w:rPr>
        <w:t></w:t>
      </w:r>
      <w:r>
        <w:rPr>
          <w:rFonts w:cs="Arial" w:ascii="Arial" w:hAnsi="Arial"/>
        </w:rPr>
        <w:t xml:space="preserve"> концентрация), а за поглощением </w:t>
      </w:r>
      <w:r>
        <w:rPr>
          <w:rFonts w:cs="Symbol" w:ascii="Symbol" w:hAnsi="Symbol"/>
        </w:rPr>
        <w:t></w:t>
      </w:r>
      <w:r>
        <w:rPr>
          <w:rFonts w:cs="Arial" w:ascii="Arial" w:hAnsi="Arial"/>
        </w:rPr>
        <w:t xml:space="preserve"> снова испускание. И это должно повторяться снова и снова. </w:t>
      </w:r>
    </w:p>
    <w:p>
      <w:pPr>
        <w:pStyle w:val="Normal"/>
        <w:spacing w:before="0" w:after="120"/>
        <w:ind w:left="0" w:right="0" w:firstLine="737"/>
        <w:jc w:val="both"/>
        <w:rPr/>
      </w:pPr>
      <w:r>
        <w:rPr>
          <w:rFonts w:cs="Arial" w:ascii="Arial" w:hAnsi="Arial"/>
          <w:b/>
        </w:rPr>
        <w:t>Естественные приемные антенны  и гравитация.</w:t>
      </w:r>
      <w:r>
        <w:rPr>
          <w:rFonts w:cs="Arial" w:ascii="Arial" w:hAnsi="Arial"/>
        </w:rPr>
        <w:t xml:space="preserve"> Проблема гравитации, которую пытается решить множество ученых, также может быть рассмотрена с позиции антенн [1]. Тяготение, как известно,</w:t>
      </w:r>
      <w:r>
        <w:rPr>
          <w:rFonts w:cs="Symbol" w:ascii="Symbol" w:hAnsi="Symbol"/>
        </w:rPr>
        <w:t></w:t>
      </w:r>
      <w:r>
        <w:rPr>
          <w:rFonts w:cs="Arial" w:ascii="Arial" w:hAnsi="Arial"/>
        </w:rPr>
        <w:t xml:space="preserve"> это взаимное притяжение тел, сила которого зависит от их масс и взаимного расположения. Гравитационные силы </w:t>
      </w:r>
      <w:r>
        <w:rPr>
          <w:rFonts w:cs="Symbol" w:ascii="Symbol" w:hAnsi="Symbol"/>
        </w:rPr>
        <w:t></w:t>
      </w:r>
      <w:r>
        <w:rPr>
          <w:rFonts w:cs="Arial" w:ascii="Arial" w:hAnsi="Arial"/>
        </w:rPr>
        <w:t xml:space="preserve"> короткодействующие силы. Как проявление гравитации можно рассматривать свойства антенн, работающих в режиме поглощения энергии, а на соответствующие космические объекты распространить знания об антеннах, в первую очередь,  знания о неоднородных диэлектрических линзах и зеркальных антеннах. В этом случае как тяготение можно рассматривать их способность «притяжения» и «поглощения» энергии. При этом  у «зеркальных гравитационных антенн» (при одинаковой с «линзовыми гравитационными антеннами» массе) эта способность может быть выражена несоизмеримо сильнее, так как она в основном определяется не объемом взаимодействия (заключенной в нем массой), а поверхностью взаимодействия (ее формой и площадью раскрыва). Если это предположение справедливо, то «тяготение», создаваемое поверхностями определенной формы необходимо учитывать и при определении дальнейшей судьбы Вселенной, и при поиске так называемой «скрытой массы». </w:t>
      </w:r>
    </w:p>
    <w:p>
      <w:pPr>
        <w:pStyle w:val="Normal"/>
        <w:spacing w:before="0" w:after="120"/>
        <w:ind w:left="0" w:right="0" w:firstLine="737"/>
        <w:jc w:val="both"/>
        <w:rPr/>
      </w:pPr>
      <w:r>
        <w:rPr>
          <w:rFonts w:cs="Arial" w:ascii="Arial" w:hAnsi="Arial"/>
          <w:b/>
        </w:rPr>
        <w:t xml:space="preserve">Атом как антенна. </w:t>
      </w:r>
      <w:r>
        <w:rPr>
          <w:rFonts w:cs="Arial" w:ascii="Arial" w:hAnsi="Arial"/>
        </w:rPr>
        <w:t xml:space="preserve"> Конструктивное строение атомов точно неизвестно. Но по свойствам  атомы можно отнести и к спиральным, и к вибраторным,  а также  к биконическим антеннам с установленными в их раскрыве неоднородностями [4]. Могут они быть и сочетанием этих (или других) антенн, так как между атомами и антеннами можно найти много общего.</w:t>
      </w:r>
    </w:p>
    <w:p>
      <w:pPr>
        <w:pStyle w:val="TextBody"/>
        <w:rPr/>
      </w:pPr>
      <w:r>
        <w:rPr>
          <w:rFonts w:cs="Arial" w:ascii="Arial" w:hAnsi="Arial"/>
        </w:rPr>
        <w:t xml:space="preserve">Размер атома (его «протяженность») условно ограничивают расстоянием до наиболее удаленной от него электронной  оболочки, а протяженность зоны действия антенны (при прочих равных условиях) </w:t>
      </w:r>
      <w:r>
        <w:rPr>
          <w:rFonts w:cs="Symbol" w:ascii="Symbol" w:hAnsi="Symbol"/>
        </w:rPr>
        <w:t></w:t>
      </w:r>
      <w:r>
        <w:rPr>
          <w:rFonts w:cs="Arial" w:ascii="Arial" w:hAnsi="Arial"/>
        </w:rPr>
        <w:t xml:space="preserve"> «протяженностью» главного лепестка ее ДН, имеющего наибольший коэффициент усиления, что фактически одно и то же. В многоэлектронных атомах картина электронных облаков  сложная. То же самое можно сказать и о ДН многоэлементных антенн и антенн имеющих большие относительные (в длинах волн) размеры. Форме электронных облаков атомов, как простейших, так и сложных, можно найти аналогичные по форме ДН как среди спиральных, так и  среди биконических (с неоднородностями в раскрыве) и вибраторных антенн. </w:t>
      </w:r>
    </w:p>
    <w:p>
      <w:pPr>
        <w:pStyle w:val="TextBodyIndent"/>
        <w:rPr/>
      </w:pPr>
      <w:r>
        <w:rPr>
          <w:rFonts w:cs="Arial" w:ascii="Arial" w:hAnsi="Arial"/>
        </w:rPr>
        <w:t xml:space="preserve">Правомерность подхода к атому, как к антенне косвенно подтверждается тем, что и на атомном уровне действуют, как известно, электромагнитные силы, а простейший атом </w:t>
      </w:r>
      <w:r>
        <w:rPr>
          <w:rFonts w:cs="Symbol" w:ascii="Symbol" w:hAnsi="Symbol"/>
        </w:rPr>
        <w:t></w:t>
      </w:r>
      <w:r>
        <w:rPr>
          <w:rFonts w:cs="Arial" w:ascii="Arial" w:hAnsi="Arial"/>
        </w:rPr>
        <w:t xml:space="preserve"> атом водорода, имеющий всего один электрон, обычно рассматривают в виде простейшего излучателя </w:t>
      </w:r>
      <w:r>
        <w:rPr>
          <w:rFonts w:cs="Symbol" w:ascii="Symbol" w:hAnsi="Symbol"/>
        </w:rPr>
        <w:t></w:t>
      </w:r>
      <w:r>
        <w:rPr>
          <w:rFonts w:cs="Arial" w:ascii="Arial" w:hAnsi="Arial"/>
        </w:rPr>
        <w:t xml:space="preserve"> рамки с током, которая является «элементарным» витком любой спирали. </w:t>
      </w:r>
    </w:p>
    <w:p>
      <w:pPr>
        <w:pStyle w:val="TextBody"/>
        <w:rPr>
          <w:rFonts w:ascii="Arial" w:hAnsi="Arial" w:cs="Arial"/>
        </w:rPr>
      </w:pPr>
      <w:r>
        <w:rPr>
          <w:rFonts w:cs="Arial" w:ascii="Arial" w:hAnsi="Arial"/>
        </w:rPr>
        <w:t>Форма ДН спиральной антенны, как и форма электронных облаков атома, определяется всего 4-мя параметрами: Возможно, что основным четырем параметрам спиральной антенны можно подобрать соответствующие квантовые числа из тех 4-х, которые определяют форму электронных облаков атома. Со спиральными антеннами атом «роднит» и наличие спина, который можно считать аналогом направления намотки спирали (или направления вращения электромагнитного поля). Имеются у атома и другие признаки, «роднящие» его с антеннами, но все их  в рамках данной статьи рассмотреть невозможно.</w:t>
      </w:r>
    </w:p>
    <w:p>
      <w:pPr>
        <w:pStyle w:val="Heading2"/>
        <w:rPr/>
      </w:pPr>
      <w:bookmarkStart w:id="4" w:name="_toc116"/>
      <w:bookmarkEnd w:id="4"/>
      <w:r>
        <w:rPr>
          <w:rFonts w:cs="Arial"/>
        </w:rPr>
        <w:t>Антенны</w:t>
      </w:r>
      <w:r>
        <w:rPr>
          <w:rFonts w:cs="Symbol" w:ascii="Symbol" w:hAnsi="Symbol"/>
        </w:rPr>
        <w:t></w:t>
      </w:r>
      <w:r>
        <w:rPr>
          <w:rFonts w:cs="Arial"/>
        </w:rPr>
        <w:t xml:space="preserve"> «окна» в другие «миры»</w:t>
      </w:r>
    </w:p>
    <w:p>
      <w:pPr>
        <w:pStyle w:val="TextBodyIndent"/>
        <w:rPr>
          <w:rFonts w:ascii="Arial" w:hAnsi="Arial" w:cs="Arial"/>
        </w:rPr>
      </w:pPr>
      <w:r>
        <w:rPr>
          <w:rFonts w:cs="Arial" w:ascii="Arial" w:hAnsi="Arial"/>
        </w:rPr>
        <w:t xml:space="preserve">Основной целью данной работы было не детальное исследование тех или иных конкретных естественных антенн, а привлечение к данному вопросу внимания разных «узких» специалистов, в частности, специалистов по антенной технике. </w:t>
      </w:r>
    </w:p>
    <w:p>
      <w:pPr>
        <w:pStyle w:val="TextBodyIndent"/>
        <w:rPr>
          <w:rFonts w:ascii="Arial" w:hAnsi="Arial" w:cs="Arial"/>
        </w:rPr>
      </w:pPr>
      <w:r>
        <w:rPr>
          <w:rFonts w:cs="Arial" w:ascii="Arial" w:hAnsi="Arial"/>
        </w:rPr>
        <w:t>Антенны интересны тем, что (в отличие от других устройств) у них все «на лице написано», хотя «лицо» антенн, созданных природой, может быть более сложным по сравнению с аналогичными человеческими «созданьями». Кроме того, являясь устройствами ввода-вывода энергии, антенны расположены с внешней стороны того ЭО (или его отдельного уровня), которому принадлежат, т. е. на каждом ЭО (и каждом его уровне)  наиболее доступны для наблюдения и изучения именно антенны. Поэтому специалистам по антенной технике проще всего посмотреть на все природные (и искусственные) ЭО, антеннами не называемые, с профессиональной  точки зрения и применить к ним свои знания из области антенной техники. Именно они (в содружестве с другими узкими специалистами из разных научных отраслей) способны положить начало масштабному изучению естественных и искусственных ЭО с привлечением уже накопленных человечеством знаний в других областях, что может привести к очередному научному скачку.</w:t>
      </w:r>
    </w:p>
    <w:p>
      <w:pPr>
        <w:pStyle w:val="TextBodyIndent"/>
        <w:rPr>
          <w:rFonts w:ascii="Arial" w:hAnsi="Arial" w:cs="Arial"/>
        </w:rPr>
      </w:pPr>
      <w:r>
        <w:rPr>
          <w:rFonts w:cs="Arial" w:ascii="Arial" w:hAnsi="Arial"/>
        </w:rPr>
        <w:t xml:space="preserve">В последнее время появляется все больше сообщений об исследовании животного и растительного мира с целью определения рабочих диапазонов, на которых «одноязычные» представители мира природы «общаются» между собой.  При этом выясняется, что рабочие диапазоны самых разных частиц-волн, включая звуковые и электромагнитные волны, «распределены» между отдельными представителями живой природы подобно тому, как Регламентом радиосвязи  распределены между разными службами диапазоны электромагнитных волн. «Оснащены» живые существа, включая человека, и самыми разными антеннами, которые естественным образом вписаны в их собственные тела, причем эти антенны являются, как правило,  более совершенными и многофункциональными, чем антенны, созданные человеком. Кроме того, неразумные, якобы, наши «меньшие братья»  используют и многое из того, что использует человек, но только не искусственное, а естественное. </w:t>
      </w:r>
    </w:p>
    <w:p>
      <w:pPr>
        <w:pStyle w:val="TextBody"/>
        <w:rPr>
          <w:rFonts w:ascii="Arial" w:hAnsi="Arial" w:cs="Arial"/>
        </w:rPr>
      </w:pPr>
      <w:r>
        <w:rPr>
          <w:rFonts w:cs="Arial" w:ascii="Arial" w:hAnsi="Arial"/>
        </w:rPr>
        <w:t xml:space="preserve">Антенной-резонатором является по существу панцирь  всем известной  морской ракушки. Эта антенна «знаменита» тем, что продолжает работать и после смерти своего хозяина.  Если ракушку приложить к уху, то она способна излучать шум морского прибоя даже среди городской суеты. Это можно рассматривать как чудо, но известно, что любой шум состоит из широкого спектра волн самой разной длины, а любая антенна, как и любой  резонатор, усиливает те волны, которые совпадают с ее собственными (рабочими). Поэтому можно считать вполне очевидным, что морские ракушки, настроенные на  звуки  моря, способны не только извлечь их даже из городского шума, но и усилить. Это лишний раз подтверждает, что не только антенна, созданная человеком, но и любая другая, «настроившись» в резонанс, способна  уловить и усилить те волны, которые совпадают с ее собственными, рабочими, вне зависимости от того, кто является их источником (море, городской шум или что-то другое). </w:t>
      </w:r>
    </w:p>
    <w:p>
      <w:pPr>
        <w:pStyle w:val="TextBody"/>
        <w:rPr/>
      </w:pPr>
      <w:r>
        <w:rPr>
          <w:rFonts w:cs="Arial" w:ascii="Arial" w:hAnsi="Arial"/>
        </w:rPr>
        <w:t>Всем хорошо известно о таких антеннах представителей фауны как глаза, уши, носы, усы.</w:t>
      </w:r>
      <w:r>
        <w:rPr>
          <w:rFonts w:cs="Arial" w:ascii="Arial" w:hAnsi="Arial"/>
          <w:kern w:val="2"/>
        </w:rPr>
        <w:t xml:space="preserve"> В последнее время прошла информация о том, что зубы дельфинов представляют собой две штыревые антенные решетки, в которых первичные элементы (зубы)  расположены в два ряда со сдвигом на половину длины волны. Это позволяет дельфинам использовать их в качестве локаторов. В передачах о животных было сказано и о многом другом. «Щ</w:t>
      </w:r>
      <w:r>
        <w:rPr>
          <w:rFonts w:cs="Arial" w:ascii="Arial" w:hAnsi="Arial"/>
        </w:rPr>
        <w:t>елчки» дельфинов, например, являются частью их навигационной системы, эхолот у них находится на черепе и представляет собой акустическую линзовую антенну, работающую на более высоких частотах по сравнению с теми, которые воспринимает человек. При помощи своего эхолота они могут даже отличать сталь от  латуни. Слоны общаются между собой на очень низких частотах звукового диапазона, которые человек, как и слишком высокие, не воспринимает. «Гудение» слонов в этом диапазоне распространяется на многие километры, а для связи с другими сообществами слонов, удаленными на многие десятки километров, они</w:t>
      </w:r>
      <w:r>
        <w:rPr>
          <w:rFonts w:cs="Arial" w:ascii="Arial" w:hAnsi="Arial"/>
          <w:kern w:val="2"/>
        </w:rPr>
        <w:t xml:space="preserve"> успешно используют атмосферные волноводы, образующиеся в приземных слоях воздуха в вечернее время суток.  Рабочий диапазон пиявок является «углекислым» Они улавливают углекислый газ и по нему находят свою «жертву». </w:t>
      </w:r>
      <w:r>
        <w:rPr>
          <w:rFonts w:cs="Arial" w:ascii="Arial" w:hAnsi="Arial"/>
        </w:rPr>
        <w:t>Глубоководный кальмар имеет большие глаза и маленький чувствительный детектор.</w:t>
      </w:r>
    </w:p>
    <w:p>
      <w:pPr>
        <w:pStyle w:val="TextBody"/>
        <w:rPr/>
      </w:pPr>
      <w:r>
        <w:rPr>
          <w:rFonts w:cs="Arial" w:ascii="Arial" w:hAnsi="Arial"/>
          <w:kern w:val="2"/>
        </w:rPr>
        <w:t xml:space="preserve">В последние годы появились сообщения  о более серьезных исследованиях в этой области. В </w:t>
      </w:r>
      <w:r>
        <w:rPr>
          <w:rFonts w:cs="Arial" w:ascii="Arial" w:hAnsi="Arial"/>
        </w:rPr>
        <w:t>[2] и [3] выдвинуты и находят подтверждение гипотезы о том, что разной длины ворсинки кожи шершня формируют три сложные антенные решетки. Они работают в приемо-передающем режиме на трех частотах субмиллиметрового диапазона волн и являются сложнейшей радарной системой, определяющей направление его полета</w:t>
      </w:r>
      <w:r>
        <w:rPr>
          <w:rFonts w:cs="Arial" w:ascii="Arial" w:hAnsi="Arial"/>
          <w:kern w:val="2"/>
        </w:rPr>
        <w:t>. Дальность действия этой системы достигает нескольких километров, а излучаемая энергия создается в теле шершня за счет термо-фото-пьезо-электрических эффектов. Исследования в этом направлении продолжаются.</w:t>
      </w:r>
    </w:p>
    <w:p>
      <w:pPr>
        <w:pStyle w:val="TextBodyIndent"/>
        <w:rPr>
          <w:rFonts w:ascii="Arial" w:hAnsi="Arial" w:cs="Arial"/>
        </w:rPr>
      </w:pPr>
      <w:r>
        <w:rPr>
          <w:rFonts w:cs="Arial" w:ascii="Arial" w:hAnsi="Arial"/>
        </w:rPr>
        <w:t xml:space="preserve">Работы по обнаружению и исследованию естественных антенн представителей флоры и фауны находятся еще в самом зачаточном состоянии. Аналогичные работы по обнаружению антенн в мире так называемой неживой природы практически еще и не начиналось, хотя и они представляют собой антенны, вернее, совокупности множества антенн, способных испускать и улавливать частицы-волны самого разного вида и диапазона. </w:t>
      </w:r>
    </w:p>
    <w:p>
      <w:pPr>
        <w:pStyle w:val="TextBodyIndent"/>
        <w:rPr/>
      </w:pPr>
      <w:r>
        <w:rPr>
          <w:rFonts w:cs="Arial" w:ascii="Arial" w:hAnsi="Arial"/>
        </w:rPr>
        <w:t xml:space="preserve">Взгляд на Мир через антенны </w:t>
      </w:r>
      <w:r>
        <w:rPr>
          <w:rFonts w:cs="Symbol" w:ascii="Symbol" w:hAnsi="Symbol"/>
        </w:rPr>
        <w:t></w:t>
      </w:r>
      <w:r>
        <w:rPr>
          <w:rFonts w:cs="Arial" w:ascii="Arial" w:hAnsi="Arial"/>
        </w:rPr>
        <w:t xml:space="preserve"> «окна» в другие «миры» может дать очень быстрые и  весьма неожиданные результаты. Даже простое обнаружение естественных антенн и выявление их аналогов среди  антенн, созданных человеком, позволит не открывать многократно в каждом из научных направлений  один и тот же «антенный велосипед», а, используя уже имеющиеся знания, быстро определить рабочие диапазоны представителей «миров» разного масштаба и уровня «проживания», включая человека и его отдельные органы. Если рабочий диапазон тех или иных ЭО будет определен, то можно найти (или создать) для них, включая живых субъектов и неживых объектов, «переводчика», способного «разговаривать» с ним (и его отдельными «органами») на одном и том же «языке» </w:t>
      </w:r>
      <w:r>
        <w:rPr>
          <w:rFonts w:cs="Symbol" w:ascii="Symbol" w:hAnsi="Symbol"/>
        </w:rPr>
        <w:t></w:t>
      </w:r>
      <w:r>
        <w:rPr>
          <w:rFonts w:cs="Arial" w:ascii="Arial" w:hAnsi="Arial"/>
        </w:rPr>
        <w:t xml:space="preserve"> общем рабочем диапазоне. Можно также создать для них «камертоны», способные «настроить» «расстроенные» «блоки» на нужные волны и поддерживать их нормальную работу подобно тому, как стимулятор сердечной деятельности задает больному сердцу нормальный рабочий ритм. </w:t>
      </w:r>
    </w:p>
    <w:p>
      <w:pPr>
        <w:pStyle w:val="TextBodyIndent"/>
        <w:rPr/>
      </w:pPr>
      <w:r>
        <w:rPr>
          <w:rFonts w:cs="Arial" w:ascii="Arial" w:hAnsi="Arial"/>
        </w:rPr>
        <w:t xml:space="preserve">Сознательно меняя параметры антенн, заложенных в человека (и не только в человека) природой, можно настраивать их на прием частиц-волн других энергий и диапазонов </w:t>
      </w:r>
      <w:r>
        <w:rPr>
          <w:rFonts w:cs="Symbol" w:ascii="Symbol" w:hAnsi="Symbol"/>
        </w:rPr>
        <w:t></w:t>
      </w:r>
      <w:r>
        <w:rPr>
          <w:rFonts w:cs="Arial" w:ascii="Arial" w:hAnsi="Arial"/>
        </w:rPr>
        <w:t xml:space="preserve"> других «программ», и не принимать многие из тех, которые сейчас человек вынужден принимать, так как не умеет от них «отстроиться». Зная на каких несущих частицах-волнах возможен прием нами и нашими детьми позитивных энергоинформационных полей-программ, можно излучать их в наше пространство-время именно на этих волнах, и исключить (или ослабить) излучение волн, несущих негативные поля-программы. </w:t>
      </w:r>
    </w:p>
    <w:p>
      <w:pPr>
        <w:pStyle w:val="TextBodyIndent"/>
        <w:rPr/>
      </w:pPr>
      <w:r>
        <w:rPr>
          <w:rFonts w:cs="Arial" w:ascii="Arial" w:hAnsi="Arial"/>
        </w:rPr>
        <w:t xml:space="preserve">Перечисление предположительных результатов знания характеристик естественных антенн можно продолжать долго, однако в рамках данной  работы сделать это невозможно. Многие из приведенных выше предположений, сделанных на основании аналогий, граничат с фантастикой и кажутся (на сегодня) невероятными. Однако даже атомное ядро по некоторым своим свойствам оказалось аналогичным капле воды, что помогло физикам разгадать его очередную тайну, а совсем недавно (в сентябре 2005 года) </w:t>
      </w:r>
      <w:r>
        <w:rPr>
          <w:rFonts w:cs="Arial" w:ascii="Arial" w:hAnsi="Arial"/>
          <w:lang w:val="en-US"/>
        </w:rPr>
        <w:t>New</w:t>
      </w:r>
      <w:r>
        <w:rPr>
          <w:rFonts w:cs="Arial" w:ascii="Arial" w:hAnsi="Arial"/>
        </w:rPr>
        <w:t xml:space="preserve"> </w:t>
      </w:r>
      <w:r>
        <w:rPr>
          <w:rFonts w:cs="Arial" w:ascii="Arial" w:hAnsi="Arial"/>
          <w:lang w:val="en-US"/>
        </w:rPr>
        <w:t>Scientist</w:t>
      </w:r>
      <w:r>
        <w:rPr>
          <w:rFonts w:cs="Arial" w:ascii="Arial" w:hAnsi="Arial"/>
        </w:rPr>
        <w:t xml:space="preserve"> сообщило о том, что австралийские ученые  «изготовили модель покрытия космического корабля, отдельные элементы которой используют для взаимодействия механизм, распространенный в среде насекомых». Поэтому с достаточно большой долей вероятности можно утверждать, что среди тех, кто посмотрит на окружающий нас мир через предлагаемые антенные «окна», обнаружатся авторы многих  новых открытий, включая, возможно, даже открытия века, потому что они, как и антенны, скорее всего, лежат на самой «поверхности», но на границе (стыке)  разных областей науки. Антенщикам  (в отличие от других узких специалистов) сделать их наиболее просто, хотя, в принципе, специалист любого профиля, посмотрев через свое «узенькое окошечко», но с «широких» (общих) позиций способен сделать то же самое. Следовательно, дело за малым </w:t>
      </w:r>
      <w:r>
        <w:rPr>
          <w:rFonts w:cs="Symbol" w:ascii="Symbol" w:hAnsi="Symbol"/>
        </w:rPr>
        <w:t></w:t>
      </w:r>
      <w:r>
        <w:rPr>
          <w:rFonts w:cs="Arial" w:ascii="Arial" w:hAnsi="Arial"/>
        </w:rPr>
        <w:t xml:space="preserve"> увидеть в окружающем нас многообразии вещественных и полевых форм очертания знакомых нам антенн (или других типовых устройств, созданных человеком) и применить к  ним свои профессиональные знания. </w:t>
      </w:r>
    </w:p>
    <w:p>
      <w:pPr>
        <w:pStyle w:val="TextBody"/>
        <w:rPr/>
      </w:pPr>
      <w:r>
        <w:rPr>
          <w:rFonts w:cs="Arial" w:ascii="Arial" w:hAnsi="Arial"/>
        </w:rPr>
        <w:t xml:space="preserve">Более подробно обо всем, сказанном выше, включая личное «антенное хозяйство» человека, а также многом другом, можно прочитать в [1], а с подробным содержанием и отдельными разделами этой книги можно ознакомиться на сайте «Страница А. Поис»:  </w:t>
      </w:r>
      <w:hyperlink r:id="rId4">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pois</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w:t>
      </w:r>
    </w:p>
    <w:p>
      <w:pPr>
        <w:pStyle w:val="Heading2"/>
        <w:rPr>
          <w:rFonts w:cs="Arial"/>
        </w:rPr>
      </w:pPr>
      <w:bookmarkStart w:id="5" w:name="_toc128"/>
      <w:bookmarkEnd w:id="5"/>
      <w:r>
        <w:rPr>
          <w:rFonts w:cs="Arial"/>
        </w:rPr>
        <w:t>Литература</w:t>
      </w:r>
    </w:p>
    <w:p>
      <w:pPr>
        <w:pStyle w:val="TextBody"/>
        <w:numPr>
          <w:ilvl w:val="0"/>
          <w:numId w:val="3"/>
        </w:numPr>
        <w:rPr/>
      </w:pPr>
      <w:r>
        <w:rPr>
          <w:rFonts w:cs="Arial" w:ascii="Arial" w:hAnsi="Arial"/>
          <w:b/>
        </w:rPr>
        <w:t>Поис А.</w:t>
      </w:r>
      <w:r>
        <w:rPr>
          <w:rFonts w:cs="Arial" w:ascii="Arial" w:hAnsi="Arial"/>
        </w:rPr>
        <w:t xml:space="preserve"> Наш Мир и Мы. Серия издания «Поиски истины». М. МЦНТИ </w:t>
      </w:r>
      <w:r>
        <w:rPr>
          <w:rFonts w:cs="Symbol" w:ascii="Symbol" w:hAnsi="Symbol"/>
        </w:rPr>
        <w:t></w:t>
      </w:r>
      <w:r>
        <w:rPr>
          <w:rFonts w:cs="Arial" w:ascii="Arial" w:hAnsi="Arial"/>
        </w:rPr>
        <w:t xml:space="preserve"> Международный центр научной и технической информации, ООО «Мобильные коммуникации», 2004.</w:t>
      </w:r>
    </w:p>
    <w:p>
      <w:pPr>
        <w:pStyle w:val="TextBody"/>
        <w:numPr>
          <w:ilvl w:val="0"/>
          <w:numId w:val="3"/>
        </w:numPr>
        <w:rPr/>
      </w:pPr>
      <w:r>
        <w:rPr>
          <w:rFonts w:cs="Arial" w:ascii="Arial" w:hAnsi="Arial"/>
          <w:b/>
          <w:lang w:val="en-GB"/>
        </w:rPr>
        <w:t>J</w:t>
      </w:r>
      <w:r>
        <w:rPr>
          <w:rFonts w:cs="Arial" w:ascii="Arial" w:hAnsi="Arial"/>
          <w:b/>
        </w:rPr>
        <w:t>.</w:t>
      </w:r>
      <w:r>
        <w:rPr>
          <w:rFonts w:cs="Arial" w:ascii="Arial" w:hAnsi="Arial"/>
          <w:b/>
          <w:lang w:val="en-GB"/>
        </w:rPr>
        <w:t>S</w:t>
      </w:r>
      <w:r>
        <w:rPr>
          <w:rFonts w:cs="Arial" w:ascii="Arial" w:hAnsi="Arial"/>
          <w:b/>
        </w:rPr>
        <w:t xml:space="preserve">. </w:t>
      </w:r>
      <w:r>
        <w:rPr>
          <w:rFonts w:cs="Arial" w:ascii="Arial" w:hAnsi="Arial"/>
          <w:b/>
          <w:lang w:val="en-GB"/>
        </w:rPr>
        <w:t>Ishay</w:t>
      </w:r>
      <w:r>
        <w:rPr>
          <w:rFonts w:cs="Arial" w:ascii="Arial" w:hAnsi="Arial"/>
          <w:b/>
        </w:rPr>
        <w:t xml:space="preserve">, </w:t>
      </w:r>
      <w:r>
        <w:rPr>
          <w:rFonts w:cs="Arial" w:ascii="Arial" w:hAnsi="Arial"/>
          <w:b/>
          <w:lang w:val="en-GB"/>
        </w:rPr>
        <w:t>J</w:t>
      </w:r>
      <w:r>
        <w:rPr>
          <w:rFonts w:cs="Arial" w:ascii="Arial" w:hAnsi="Arial"/>
          <w:b/>
        </w:rPr>
        <w:t xml:space="preserve">. </w:t>
      </w:r>
      <w:r>
        <w:rPr>
          <w:rFonts w:cs="Arial" w:ascii="Arial" w:hAnsi="Arial"/>
          <w:b/>
          <w:lang w:val="en-GB"/>
        </w:rPr>
        <w:t>Gavan</w:t>
      </w:r>
      <w:r>
        <w:rPr>
          <w:rFonts w:cs="Arial" w:ascii="Arial" w:hAnsi="Arial"/>
        </w:rPr>
        <w:t xml:space="preserve">. </w:t>
      </w:r>
      <w:r>
        <w:rPr>
          <w:rFonts w:cs="Arial" w:ascii="Arial" w:hAnsi="Arial"/>
          <w:lang w:val="en-GB"/>
        </w:rPr>
        <w:t>Hypothesis</w:t>
      </w:r>
      <w:r>
        <w:rPr>
          <w:rFonts w:cs="Arial" w:ascii="Arial" w:hAnsi="Arial"/>
        </w:rPr>
        <w:t xml:space="preserve"> </w:t>
      </w:r>
      <w:r>
        <w:rPr>
          <w:rFonts w:cs="Arial" w:ascii="Arial" w:hAnsi="Arial"/>
          <w:lang w:val="en-GB"/>
        </w:rPr>
        <w:t>stipulating</w:t>
      </w:r>
      <w:r>
        <w:rPr>
          <w:rFonts w:cs="Arial" w:ascii="Arial" w:hAnsi="Arial"/>
        </w:rPr>
        <w:t xml:space="preserve"> </w:t>
      </w:r>
      <w:r>
        <w:rPr>
          <w:rFonts w:cs="Arial" w:ascii="Arial" w:hAnsi="Arial"/>
          <w:lang w:val="en-GB"/>
        </w:rPr>
        <w:t>that</w:t>
      </w:r>
      <w:r>
        <w:rPr>
          <w:rFonts w:cs="Arial" w:ascii="Arial" w:hAnsi="Arial"/>
        </w:rPr>
        <w:t xml:space="preserve"> </w:t>
      </w:r>
      <w:r>
        <w:rPr>
          <w:rFonts w:cs="Arial" w:ascii="Arial" w:hAnsi="Arial"/>
          <w:lang w:val="en-GB"/>
        </w:rPr>
        <w:t>a</w:t>
      </w:r>
      <w:r>
        <w:rPr>
          <w:rFonts w:cs="Arial" w:ascii="Arial" w:hAnsi="Arial"/>
        </w:rPr>
        <w:t xml:space="preserve"> </w:t>
      </w:r>
      <w:r>
        <w:rPr>
          <w:rFonts w:cs="Arial" w:ascii="Arial" w:hAnsi="Arial"/>
          <w:lang w:val="en-GB"/>
        </w:rPr>
        <w:t>natural</w:t>
      </w:r>
      <w:r>
        <w:rPr>
          <w:rFonts w:cs="Arial" w:ascii="Arial" w:hAnsi="Arial"/>
        </w:rPr>
        <w:t xml:space="preserve"> </w:t>
      </w:r>
      <w:r>
        <w:rPr>
          <w:rFonts w:cs="Arial" w:ascii="Arial" w:hAnsi="Arial"/>
          <w:lang w:val="en-GB"/>
        </w:rPr>
        <w:t>RADAR</w:t>
      </w:r>
      <w:r>
        <w:rPr>
          <w:rFonts w:cs="Arial" w:ascii="Arial" w:hAnsi="Arial"/>
        </w:rPr>
        <w:t xml:space="preserve"> </w:t>
      </w:r>
      <w:r>
        <w:rPr>
          <w:rFonts w:cs="Arial" w:ascii="Arial" w:hAnsi="Arial"/>
          <w:lang w:val="en-GB"/>
        </w:rPr>
        <w:t>navigation</w:t>
      </w:r>
      <w:r>
        <w:rPr>
          <w:rFonts w:cs="Arial" w:ascii="Arial" w:hAnsi="Arial"/>
        </w:rPr>
        <w:t xml:space="preserve"> </w:t>
      </w:r>
      <w:r>
        <w:rPr>
          <w:rFonts w:cs="Arial" w:ascii="Arial" w:hAnsi="Arial"/>
          <w:lang w:val="en-GB"/>
        </w:rPr>
        <w:t>systems</w:t>
      </w:r>
      <w:r>
        <w:rPr>
          <w:rFonts w:cs="Arial" w:ascii="Arial" w:hAnsi="Arial"/>
        </w:rPr>
        <w:t xml:space="preserve"> </w:t>
      </w:r>
      <w:r>
        <w:rPr>
          <w:rFonts w:cs="Arial" w:ascii="Arial" w:hAnsi="Arial"/>
          <w:lang w:val="en-GB"/>
        </w:rPr>
        <w:t>guides</w:t>
      </w:r>
      <w:r>
        <w:rPr>
          <w:rFonts w:cs="Arial" w:ascii="Arial" w:hAnsi="Arial"/>
        </w:rPr>
        <w:t xml:space="preserve"> </w:t>
      </w:r>
      <w:r>
        <w:rPr>
          <w:rFonts w:cs="Arial" w:ascii="Arial" w:hAnsi="Arial"/>
          <w:lang w:val="en-GB"/>
        </w:rPr>
        <w:t>hornet</w:t>
      </w:r>
      <w:r>
        <w:rPr>
          <w:rFonts w:cs="Arial" w:ascii="Arial" w:hAnsi="Arial"/>
        </w:rPr>
        <w:t xml:space="preserve"> </w:t>
      </w:r>
      <w:r>
        <w:rPr>
          <w:rFonts w:cs="Arial" w:ascii="Arial" w:hAnsi="Arial"/>
          <w:lang w:val="en-GB"/>
        </w:rPr>
        <w:t>flight</w:t>
      </w:r>
      <w:r>
        <w:rPr>
          <w:rFonts w:cs="Arial" w:ascii="Arial" w:hAnsi="Arial"/>
        </w:rPr>
        <w:t>. J. of Electromagnetic Waves and Applications, Cambridge, USA 13, 1999 (1611-1625)</w:t>
      </w:r>
    </w:p>
    <w:p>
      <w:pPr>
        <w:pStyle w:val="TextBody"/>
        <w:numPr>
          <w:ilvl w:val="0"/>
          <w:numId w:val="3"/>
        </w:numPr>
        <w:rPr/>
      </w:pPr>
      <w:r>
        <w:rPr>
          <w:rFonts w:cs="Arial" w:ascii="Arial" w:hAnsi="Arial"/>
          <w:b/>
          <w:lang w:val="en-GB"/>
        </w:rPr>
        <w:t>J.Gavan, J.S. Ishay</w:t>
      </w:r>
      <w:r>
        <w:rPr>
          <w:rFonts w:cs="Arial" w:ascii="Arial" w:hAnsi="Arial"/>
          <w:lang w:val="en-GB"/>
        </w:rPr>
        <w:t xml:space="preserve">. Hypothesis of Natural Radar Tracking and Communication Direction Finding Systems affecting Hornets Flight . </w:t>
      </w:r>
      <w:r>
        <w:rPr>
          <w:rFonts w:cs="Arial" w:ascii="Arial" w:hAnsi="Arial"/>
        </w:rPr>
        <w:t>Journal of Elecromagnetic Waves and  Applications. Vol.16,  No.2,  2002  (247-249).</w:t>
      </w:r>
    </w:p>
    <w:p>
      <w:pPr>
        <w:pStyle w:val="TextBody"/>
        <w:numPr>
          <w:ilvl w:val="0"/>
          <w:numId w:val="3"/>
        </w:numPr>
        <w:rPr/>
      </w:pPr>
      <w:r>
        <w:rPr>
          <w:rFonts w:cs="Arial" w:ascii="Arial" w:hAnsi="Arial"/>
          <w:b/>
        </w:rPr>
        <w:t>Тимофеева А.А., Хлопкова З.К.</w:t>
      </w:r>
      <w:r>
        <w:rPr>
          <w:rFonts w:cs="Arial" w:ascii="Arial" w:hAnsi="Arial"/>
        </w:rPr>
        <w:t xml:space="preserve">  Биконическая антенна с диаграммой направленности заданной формы. </w:t>
      </w:r>
      <w:r>
        <w:rPr>
          <w:rFonts w:cs="Symbol" w:ascii="Symbol" w:hAnsi="Symbol"/>
        </w:rPr>
        <w:t></w:t>
      </w:r>
      <w:r>
        <w:rPr>
          <w:rFonts w:cs="Arial" w:ascii="Arial" w:hAnsi="Arial"/>
        </w:rPr>
        <w:t xml:space="preserve"> Труды НИИР, 1993, с.36-39. </w:t>
      </w:r>
    </w:p>
    <w:p>
      <w:pPr>
        <w:pStyle w:val="TextBody"/>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pPr>
      <w:hyperlink r:id="rId5">
        <w:r>
          <w:rPr>
            <w:rStyle w:val="InternetLink"/>
            <w:rFonts w:cs="Arial" w:ascii="Arial" w:hAnsi="Arial"/>
            <w:szCs w:val="24"/>
          </w:rPr>
          <w:t>Антенны</w:t>
        </w:r>
      </w:hyperlink>
      <w:r>
        <w:rPr>
          <w:rFonts w:cs="Arial" w:ascii="Arial" w:hAnsi="Arial"/>
          <w:szCs w:val="24"/>
        </w:rPr>
        <w:t xml:space="preserve"> (назад)</w:t>
      </w:r>
    </w:p>
    <w:p>
      <w:pPr>
        <w:pStyle w:val="Normal"/>
        <w:rPr>
          <w:rFonts w:ascii="Arial" w:hAnsi="Arial" w:cs="Arial"/>
          <w:szCs w:val="24"/>
        </w:rPr>
      </w:pPr>
      <w:r>
        <w:rPr>
          <w:rFonts w:cs="Arial" w:ascii="Arial" w:hAnsi="Arial"/>
          <w:szCs w:val="24"/>
        </w:rPr>
      </w:r>
    </w:p>
    <w:sectPr>
      <w:type w:val="continuous"/>
      <w:pgSz w:w="11906" w:h="16838"/>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360" w:hanging="0"/>
      <w:rPr/>
    </w:pPr>
    <w:r>
      <w:rPr/>
    </w:r>
    <w:r>
      <mc:AlternateContent>
        <mc:Choice Requires="wps">
          <w:drawing>
            <wp:anchor behindDoc="0" distT="0" distB="0" distL="0" distR="0" simplePos="0" locked="0" layoutInCell="0" allowOverlap="1" relativeHeight="20">
              <wp:simplePos x="0" y="0"/>
              <wp:positionH relativeFrom="page">
                <wp:posOffset>6263640</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493.2pt;mso-position-horizontal-relative:page">
              <v:fill opacity="0f"/>
              <v:textbox inset="0.000694444444444445in,0.000694444444444445in,0.000694444444444445in,0.000694444444444445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0"/>
      <w:lang w:val="ru-RU"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kern w:val="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0" w:leader="none"/>
      </w:tabs>
      <w:spacing w:before="0" w:after="120"/>
      <w:ind w:left="0" w:right="0" w:firstLine="720"/>
      <w:jc w:val="both"/>
    </w:pPr>
    <w:rPr>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DejaVu Sans" w:cs="Tahoma"/>
      <w:sz w:val="28"/>
      <w:szCs w:val="28"/>
    </w:rPr>
  </w:style>
  <w:style w:type="paragraph" w:styleId="Style14">
    <w:name w:val="Название"/>
    <w:basedOn w:val="Normal"/>
    <w:qFormat/>
    <w:pPr>
      <w:suppressLineNumbers/>
      <w:spacing w:before="120" w:after="120"/>
    </w:pPr>
    <w:rPr>
      <w:rFonts w:cs="Tahoma"/>
      <w:i/>
      <w:iCs/>
      <w:sz w:val="24"/>
      <w:szCs w:val="24"/>
    </w:rPr>
  </w:style>
  <w:style w:type="paragraph" w:styleId="Style15">
    <w:name w:val="Указатель"/>
    <w:basedOn w:val="Normal"/>
    <w:qFormat/>
    <w:pPr>
      <w:suppressLineNumbers/>
    </w:pPr>
    <w:rPr>
      <w:rFonts w:cs="Tahoma"/>
    </w:rPr>
  </w:style>
  <w:style w:type="paragraph" w:styleId="Style16">
    <w:name w:val="Книга Обычный"/>
    <w:basedOn w:val="Normal"/>
    <w:qFormat/>
    <w:pPr/>
    <w:rPr>
      <w:sz w:val="24"/>
    </w:rPr>
  </w:style>
  <w:style w:type="paragraph" w:styleId="Style17">
    <w:name w:val="Книга текст"/>
    <w:basedOn w:val="Normal"/>
    <w:qFormat/>
    <w:pPr>
      <w:ind w:left="0" w:right="0" w:firstLine="720"/>
      <w:jc w:val="both"/>
    </w:pPr>
    <w:rPr>
      <w:sz w:val="24"/>
    </w:rPr>
  </w:style>
  <w:style w:type="paragraph" w:styleId="TextBodyIndent">
    <w:name w:val="Body Text Indent"/>
    <w:basedOn w:val="Normal"/>
    <w:pPr>
      <w:spacing w:before="0" w:after="120"/>
      <w:ind w:left="0" w:right="0" w:firstLine="720"/>
      <w:jc w:val="both"/>
    </w:pPr>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ind w:left="240" w:right="0" w:hanging="0"/>
    </w:pPr>
    <w:rPr>
      <w:smallCaps/>
      <w:sz w:val="20"/>
    </w:rPr>
  </w:style>
  <w:style w:type="paragraph" w:styleId="Contents3">
    <w:name w:val="TOC 3"/>
    <w:basedOn w:val="Normal"/>
    <w:next w:val="Normal"/>
    <w:pPr>
      <w:ind w:left="480" w:right="0" w:hanging="0"/>
    </w:pPr>
    <w:rPr>
      <w:i/>
      <w:iCs/>
      <w:sz w:val="20"/>
    </w:rPr>
  </w:style>
  <w:style w:type="paragraph" w:styleId="Contents4">
    <w:name w:val="TOC 4"/>
    <w:basedOn w:val="Normal"/>
    <w:next w:val="Normal"/>
    <w:pPr>
      <w:ind w:left="720" w:right="0" w:hanging="0"/>
    </w:pPr>
    <w:rPr>
      <w:sz w:val="18"/>
      <w:szCs w:val="18"/>
    </w:rPr>
  </w:style>
  <w:style w:type="paragraph" w:styleId="Contents5">
    <w:name w:val="TOC 5"/>
    <w:basedOn w:val="Normal"/>
    <w:next w:val="Normal"/>
    <w:pPr>
      <w:ind w:left="960" w:right="0" w:hanging="0"/>
    </w:pPr>
    <w:rPr>
      <w:sz w:val="18"/>
      <w:szCs w:val="18"/>
    </w:rPr>
  </w:style>
  <w:style w:type="paragraph" w:styleId="Contents6">
    <w:name w:val="TOC 6"/>
    <w:basedOn w:val="Normal"/>
    <w:next w:val="Normal"/>
    <w:pPr>
      <w:ind w:left="1200" w:right="0" w:hanging="0"/>
    </w:pPr>
    <w:rPr>
      <w:sz w:val="18"/>
      <w:szCs w:val="18"/>
    </w:rPr>
  </w:style>
  <w:style w:type="paragraph" w:styleId="Contents7">
    <w:name w:val="TOC 7"/>
    <w:basedOn w:val="Normal"/>
    <w:next w:val="Normal"/>
    <w:pPr>
      <w:ind w:left="1440" w:right="0" w:hanging="0"/>
    </w:pPr>
    <w:rPr>
      <w:sz w:val="18"/>
      <w:szCs w:val="18"/>
    </w:rPr>
  </w:style>
  <w:style w:type="paragraph" w:styleId="Contents8">
    <w:name w:val="TOC 8"/>
    <w:basedOn w:val="Normal"/>
    <w:next w:val="Normal"/>
    <w:pPr>
      <w:ind w:left="1680" w:right="0" w:hanging="0"/>
    </w:pPr>
    <w:rPr>
      <w:sz w:val="18"/>
      <w:szCs w:val="18"/>
    </w:rPr>
  </w:style>
  <w:style w:type="paragraph" w:styleId="Contents9">
    <w:name w:val="TOC 9"/>
    <w:basedOn w:val="Normal"/>
    <w:next w:val="Normal"/>
    <w:pPr>
      <w:ind w:left="1920" w:right="0" w:hanging="0"/>
    </w:pPr>
    <w:rPr>
      <w:sz w:val="18"/>
      <w:szCs w:val="18"/>
    </w:rPr>
  </w:style>
  <w:style w:type="paragraph" w:styleId="10">
    <w:name w:val="Оглавление 10"/>
    <w:basedOn w:val="Style15"/>
    <w:qFormat/>
    <w:pPr>
      <w:tabs>
        <w:tab w:val="clear" w:pos="720"/>
        <w:tab w:val="right" w:pos="7090" w:leader="dot"/>
      </w:tabs>
      <w:ind w:left="2547"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8" w:leader="none"/>
        <w:tab w:val="right" w:pos="9637" w:leader="none"/>
      </w:tabs>
    </w:pPr>
    <w:rPr/>
  </w:style>
  <w:style w:type="paragraph" w:styleId="Style18">
    <w:name w:val="Содержимое врезки"/>
    <w:basedOn w:val="TextBody"/>
    <w:qFormat/>
    <w:pPr/>
    <w:rPr/>
  </w:style>
  <w:style w:type="paragraph" w:styleId="Header">
    <w:name w:val="Header"/>
    <w:basedOn w:val="Normal"/>
    <w:pPr>
      <w:suppressLineNumbers/>
      <w:tabs>
        <w:tab w:val="clear" w:pos="720"/>
        <w:tab w:val="center" w:pos="4818" w:leader="none"/>
        <w:tab w:val="right" w:pos="9637"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nt.htm" TargetMode="External"/><Relationship Id="rId3" Type="http://schemas.openxmlformats.org/officeDocument/2006/relationships/footer" Target="footer1.xml"/><Relationship Id="rId4" Type="http://schemas.openxmlformats.org/officeDocument/2006/relationships/hyperlink" Target="http://www.pois.ru/" TargetMode="External"/><Relationship Id="rId5" Type="http://schemas.openxmlformats.org/officeDocument/2006/relationships/hyperlink" Target="../../ant.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2:14:00Z</dcterms:created>
  <dc:creator>timofeev</dc:creator>
  <dc:description/>
  <dc:language>en-US</dc:language>
  <cp:lastModifiedBy>Тимофеева Алина</cp:lastModifiedBy>
  <dcterms:modified xsi:type="dcterms:W3CDTF">2006-09-16T05:38:00Z</dcterms:modified>
  <cp:revision>13</cp:revision>
  <dc:subject/>
  <dc:title>Антенны, созданные человеком и природой</dc:title>
</cp:coreProperties>
</file>